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IO - Fixed Disk Benchmark,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1998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 2.1 C benchmark routines (C) 1988 Reinhold P. We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ixed disk and CD-ROM drive benchmar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It measures (approximately)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cache/bus transfer rate (introduced with 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 (on inner and outer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of full speed disk I/O (introduced with version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latenc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(introduced with 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of full speed data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erage data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hard disk and CD-ROM drive benchmark (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ROM drive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U usage for concurrent full speed I/O on both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sures CPU speed without disk I/O using the Dhryst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which is needed as calibration for determining the C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values are influenced by other activity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op all other software if you want reliable results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ffer slightly between repeat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program needs about 105 seconds to complete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one hard disk and one CD-ROM drive. On syste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t needs about 5 seconds to calibrate, 60 seconds p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30 seconds per CD-ROM drive and 10 seconds for the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enchmarks are run on all hard disks and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if started without arguments. The concurrency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using the first hard disk and first CD-ROM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only for a specific drives, 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diskio -?" to get a syntax description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load caused by the disk I/O of the benchmark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sured" by first calculating the Dhrystone benchmark resu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I/O and then the number of Dhrystone's the CPU coul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during full speed read operations on the de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percentage number, the less CPU time is (ab)used b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is depends on the quality and technolog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.e. if it uses PIO or DMA, IDE or SCSI etc.), bu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host CPU and the speed of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hard disk sample results, numbers listed are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track 0 (k/sec), latency time (ms), access time (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/bus speed (k/sec), CPU usage (last two numbers only i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NCR 53c810 + PPro-200:</w:t>
        <w:tab/>
        <w:tab/>
        <w:t>6932, 0.6, 14, 806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NCR 53c810 + P-100:</w:t>
        <w:tab/>
        <w:tab/>
        <w:t>6914, 0.8, 14, 7515,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AHA-2940 + P-133:</w:t>
        <w:tab/>
        <w:tab/>
        <w:t>6800, 1.3, 13, 6900,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P-100:</w:t>
        <w:tab/>
        <w:tab/>
        <w:tab/>
        <w:t>4569, 1.2, 18, 7016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P-100:</w:t>
        <w:tab/>
        <w:tab/>
        <w:t>4186, 1.1, 18, 7008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P-120:</w:t>
        <w:tab/>
        <w:tab/>
        <w:t>3930, 2, 16, 6370,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33L + NCR 53c810 + P-100:</w:t>
        <w:tab/>
        <w:tab/>
        <w:t>4393, 1.5, 17, 6124, 2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P-100:</w:t>
        <w:tab/>
        <w:tab/>
        <w:tab/>
        <w:t>2177, 1.3, 19, 2227,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P-100 (TRIOS2.ADD):</w:t>
        <w:tab/>
        <w:tab/>
        <w:t>3532, 1.5, 20, 6083, 9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ireball 1280A + P-100:</w:t>
        <w:tab/>
        <w:tab/>
        <w:tab/>
        <w:t>6188, 0.7, 16, 6294, 8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3323 + NCR 53c810 + 486-100:</w:t>
        <w:tab/>
        <w:tab/>
        <w:t>3945, 2, 18, 5045, 54%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PES-31080 + NCR 53c810 + 486-100:</w:t>
        <w:tab/>
        <w:tab/>
        <w:t>4239, 1.3, 18, 6613, 4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NCR 53c810 + 486-66:</w:t>
        <w:tab/>
        <w:tab/>
        <w:t>3930, 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053L + NCR 53c810 + 486-66:</w:t>
        <w:tab/>
        <w:tab/>
        <w:t>4130,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NCR 53c810 + 486-66:</w:t>
        <w:tab/>
        <w:tab/>
        <w:t>1900, 5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7345S + NCR 53c810 + 486-66:</w:t>
        <w:tab/>
        <w:tab/>
        <w:t>1881, 10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PCI/I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BM1S506.ADD + 486-100:</w:t>
        <w:tab/>
        <w:t>1796, 1.6, 20, 1820, 9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EISA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210 + AHA-2740 + 486-50:</w:t>
        <w:tab/>
        <w:tab/>
        <w:t>3650, 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SP-3160 + AHA-1742 + 486-66:</w:t>
        <w:tab/>
        <w:tab/>
        <w:t>3050, 3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6 ISA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340S + AHA-1542CF + 486-50:</w:t>
        <w:tab/>
        <w:tab/>
        <w:t>1508, 7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PS-540A + IDE + 486-66:</w:t>
        <w:tab/>
        <w:tab/>
        <w:t>1492, 4,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ew CD-ROM sample results, listing transfer rate (k/se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(ms) and CPU usage (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3701 (6.6x) + NCR 53c810 + PPro-200:</w:t>
        <w:tab/>
        <w:tab/>
        <w:t>990, 160,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8x + NCR 53c810 + P-100:</w:t>
        <w:tab/>
        <w:tab/>
        <w:tab/>
        <w:t>1222, 134,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12x + NCR 53c810 + P-100:</w:t>
        <w:tab/>
        <w:tab/>
        <w:tab/>
        <w:t>1722, 123, 3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311 (8x) + P-100:</w:t>
        <w:tab/>
        <w:tab/>
        <w:tab/>
        <w:tab/>
        <w:t>1209, 175, 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 benchmark sample results, listing hard disk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(k/sec) and CPU usage (%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SCSI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Toshiba 3701 (6.6x) + NCR 53c810 + PPro-200:</w:t>
        <w:tab/>
        <w:t>5121, 861, 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Atlas + Plextor 8x + NCR 53c810 + P-100:</w:t>
        <w:tab/>
        <w:tab/>
        <w:t>4975, 1206, 3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ntium PCI/EIDE (Intel Triton/Triton-II)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Fireball 1280A + Sony CDU-311 (8x) + P-100:</w:t>
        <w:tab/>
        <w:tab/>
        <w:t>3565, 1165,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is program, I am not responsible for any damag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used by use of this software. It was tested very we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work correctly, but nobody can actually guarante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nd because this software is free, you ge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freely for private 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for commercial purposes or want to integ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ackage or find any bugs or have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49 89 324 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rommel@ars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mel@le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