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maTech Utilities -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e GammaTech Utilit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dit your CONFIG.SYS file and remove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MA32 directory from the PATH statement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sion 3 utilities are used when oper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may make this change before o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if you wish for it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f you select "No" you must upd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fter the installation has completed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um backup protection fo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should review the documentation regarding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eature of the GTDisk utility and perform th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pies of your existing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vious versions recorded boot sector backup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. If you have backups from a previou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card them and create a new backup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entry utility provides backup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 and the Desk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Utilities are distributed with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nline documentation, double click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und in the GammaTe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cons should appear in the GammaTe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install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The PM Analyz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p - The Disk 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pt - The FAT Optimiz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The PM Fil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isk - The GammaTech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Opt - The PM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dit - The GammaTech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- Boot sector monitor and File lo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- Display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-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