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mb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my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6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umbD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a device driver which creates a null block devic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that does absolutely nothing, except for occup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  drive  letters. This can be useful if  one 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drive letter at boot time, so that another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at  drive  letter. The KillDrv utility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umbDrv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where DumbDrv is useful: Let's say we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called C:, a CD-ROM drive (accessed by MSCDEX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ramdisk created by RAMDRIVE.SYS. We now want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D: and the ramdisk E:. Since RAMDRIVE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MSCDEX.EXE, the ramdisk will automatically  become 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is is where DumbDrv comes in. By loading DUMB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efore  RAMDRIVE.SYS, we reserve  the  drive  letter 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 the  ramdisk  to become E:. We  can  then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 using  the  KillDrv utility, and  load  MSCDEX  as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 supplied as is without any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 assumes no liability for damages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Dumb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DumbDrv on the following conditions: DumbDr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pied  in  unmodified form, and this  documentation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DumbDrv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only as long as the abov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installed by ente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:\path\DUMB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CONFIG.SYS file. The driver will be loade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 boot your computer. DumbDrv will display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at drive letters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specify the number of drive letters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 To reserve three drives,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:\path\DUMBDRV.S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 If you do not specify a numbe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1. If you specify a number higher tha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 letters, DumbDrv will use all avail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rive  letters  are  assigned to  block  devic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send me any ideas,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.  If  you have found any bugs, please let me  know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.Better@abc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Mgeh0fP+4fZCeHwBAQGV6wP/eq1OpIP3LeB/nXBgSZHBBYvFqrfEF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+BqhO0AMVO0GKUbmEqcTwlSs/y1hktyRK8obTBhnSZN8GNe75zByMuiaTyGi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HDGn2y1SzhiAwJ6ggbO7wdRseQXnPJpEkXFttzn5TPbgDvG1SksKWDqewBA/3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x5bTRVJ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V0/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