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orse Sistema OS/2 - Com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fornisce le informazioni seguenti : un orolo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o (con la data), il tempo trascorso dall'ultimo lanc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la quantit di memoria virtuale disponibile, la dimension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 scambio, lo spazio ancora disponibile per l'aumento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cambio, la carica del processore (in percentuale), i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rocessi attivi e lo spazio del disco libero su ogni disc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informazione  aggiornata una volta al secondo, o a un qual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lo compreso tra uno e trenta secondi. I dischi rimov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resi i CD-ROM) non sono attualmente gesti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ho aggiunto il codice sorgente al programma. Voi potete libe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ere in prestito delle idee, ma non cambiare il programma per distribui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guito come se fosse ancora il mio. Se desiderate veder appa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e funzionalit, inviatemi un messaggio. Il mio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l 72607,3111, e io passo a prendere la mia posta parecc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e alla settimana. I vostri commenti mi interess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: Se desiderate vedere il programma tradotto in un'a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, siete liberi di fare la vostra versione di ITALIANO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.CMD, ITALIANO.RC e ITALIANO.IPF. Inviatemi la vostra version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uServe, compil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 files HLP e DLL e poi invi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a versione su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iate il programma d'installazione ITALIANO.CMD. Vi domander d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ete copiare il programma e se desiderate che sia aggiunto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lla di avviamento. Un oggetto programma sar creato e messo sia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vania, sia nella cartella di avviamento. Questo oggetto 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configurato in maniera adegu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spagnolo di Rick Papo e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tedesco del Dr. Herbert Klaeren, Universit di Tbingen, Ger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atalano di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francese di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danese di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inese (BIG-5) di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norvegese del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 di Stefano Ferraz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Giapponese di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Ungherese di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inlandese di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Brasiliano (Portoghese) di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r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Depositato sul forum OS/2 di Compuserve, dal gennaio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ggiunta la linea del bo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o il trattamento di default della lista dei proces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una logica personaliz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ggiunta la possibilit di nascondere la 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postamento grazie al mouse, sen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aiuto in li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a l'opzione 'Chiusura' del menu di sistema (Alt+F4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3 funzionano perfettam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ene esaminato il CONFIG.SYS per trovare lo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sponde ai messaggi WM_PRESPARAMCHANGED, permettendo l'uti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le palette delle fonti e dei colori di 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ndicatore di carico 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cegliere quale indicatore control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reinizializzare i parametr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sentazione ai loro valori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istrutturato il programma per facilitare l'aggiunta d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i gli elementi spazio del disco lib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ttimizzata la logica di rinfresc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i dei piccoli bachi nella gestione dei cambiamenti delle fo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Corretto un baco nel calcolo della dimensione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Corretto un baco nel calcolo dello spazio libero per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Corretto un baco nel dimensionamento iniziale e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lizzazione d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Corretto un baco di sconfinamento nel calcolo del ca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Corretto un baco nella determinazione del disco 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bra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mio indirizz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 mostrare il nome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opzionale la visualizzazione del tipo di file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di dimension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la monitorizzazione del carico del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configurabile la priorit della monitorizz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mentata la priorit del processo di inattivit durante l'arr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sistema, che garantisce l'arresto effet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'opzione di linea del commando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le opzioni di formattazione di data e 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e nell'oggetto 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lug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memoria virtuale lib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visualizzazione del nome dei dischi per gl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zio libero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 separatore delle migliaia definito dall'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ranc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genn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rogramma di rappresentazione della scriv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azione della libreria OS20MEMU.DLL se instal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br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dentificatore dei processi alla "tavola delle eccezio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all'arrest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Spazio di scambio inuti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unto d'ancoraggi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d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menu 'Reinizializzare carico processo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configurazione 'Visualizzare i second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visualizzazione dell'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lug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Chiudere nel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il blocco dovuto ad una fun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lettura della posizione del file di scambio n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di posizionamento quando si  nell'impossibilit di legge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informazione relativa a HRTIMER e OS20MEMU nella documen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elezionare la visualizzazione in KBytes : sempre, mai o al disopra di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configurare il nome degli elementi visualizz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comando Copi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supporto per server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c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a la pagina dei codici alla part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nea disabilita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Norveg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tto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 posizionamento iniziale con i controlli nasco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funzione di Reinizializzazione Carico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abilit di monitorizzare i contatori di processi e di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a accetta un intervallo di codepages valido per ogni lingu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Giappo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che disabilitava il contatore di threads e proce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Ungher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gost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nel mostrare valori superiori a 2 g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baco del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opzione per mostrare o meno i dischi remo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opzione per visualizzare la finestra in formato tab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opzioni per reinizializzare gli errori dei disc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temporizzatore per reinizializzare gli errori dei disc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ESCLUDI: opzione linea di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tt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inland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ornato per il supporto di Super Virtual Disk di Albert S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voce per la colorazione per i diversi livelli di err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brai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Brasiliano (Portoghe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selezione per l'orologio 24-ore/12-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per il rintocco dell'orolo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per mostrare lo spazio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voce sullo stato della bat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finestra di Configurazione e' stata rielaborata come un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abilit di mostrare quantit con K=1024 o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in signon/signoff dei dischi di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in Copia con la tabella dei formati at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problema di compatibilit con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ggio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