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BM Corporation, 1992,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LAN Server* Version 5.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DOS LAN Services Version 5.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rotocol Transport Services - AnyNet* for OS/2*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Table of Contents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:  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Prerequisite Bas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2:  Publications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NAR Volume 1:  PQ.SPL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NAR Volume 2:  Maximum MAXUSER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3:  IBM LAN Serve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. Required DASD Space for LAN Serv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2. Considerations for Domains with More Than 1000 Us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5.  Applications and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. Installing New Components after a CD-ROM Installation of LAN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1. Memory and Hard-Disk Requirements for a RIP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2. GETRPL Comm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3. Remote IPL Worksta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4. Upgrading Existing Remote IPL Workstations to LAN Server*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4.1. RPLMIG40.CM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5. Deleting/Creating Remote IPL Workstations on Additional/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6. Remote IPL Support For OS/2 J2.10, H2.10, P2.11, and T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7. Remote IPL Support For OS/2 J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3. Changing Network Adapter Type i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2.4. Change Adapter Push Button in Tailore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5. NF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6. LAN Server* Administration GUI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7. LAN Server* Ultimedia*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8. Backup Domain Controlle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9. Using the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0. Making a 386 HPFS Boot Diskette for a Workstation with Fault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1. Moving LAN Server*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1. Limits on the Numbers of Applica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2. Using User Log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3. LAN Server Administration GUI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4. Allowing Adequate Synchron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5. Storing Logon Scripts in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6. Performance Tuning the MTU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1. Logging a Domain Controller on to Anoth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2. Message Name Length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 IBM* LAN Server* Interoperability with Windows**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1.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2.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3. Browsing Domain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4. Fil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5. Pri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6. Connecting to a LAN Server* Prin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7. Printing to Windows** for Workgroups Shar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8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9. Clip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10. Serial Devic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11.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12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4. DIR Commands with Director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5. Changing Domain Controller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6. Shared Directory Resources in the Network Folder of OS/2* 2.1 and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7. Starting the Error Log or Audit Log before Starting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 Application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1.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4:  IBM DOS LAN Service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1. Using Custom .DEF Files for DOS LAN Services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1. Memory Problems Installing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2. Extended Characters in Icon Names 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4. Using OEMSETUP.INF with DLS Installation for OEM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5. Un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6. Automated DLS Remote IPL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7. DOS CID for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8. DLS Installation 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10. Installing Windows after Installing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1. Using Memory Managers with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3. Sharing Printers or Directories using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4. Using the Messenger Service in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5. Disk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6. EMM386 Exception Errors While Running DLS Windows**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7. DLS with the PS/Valupoint D60 Pentium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1. Run-Time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2. TIMESYNC Parameter in NETWOR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3. IBM Etherstreamer MC32 Adapter Card NET STAR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4. Using the NET ALI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5. DLS Peer:  Changing OPENMODE and TIMESL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6. DLS Peer:  NET SHARE Command Attributes Maximum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7. DLS Peer:  Remote Print Queu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8. DLS Peer:  Loc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1. Token-Ring Open Lobe Cable on DL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5:  Clipboard Sharing and Network D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1. Network Resour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2. Application Support of DD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1. WIN-OS/2 Sess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2. Source and Destina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3. DDE Lin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3.1. How a DDE Link Addres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3.2. How an Application Uses a DDE Lin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1. Tips for Establishing Network DD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6:  Multi-Protocol Transport Services (MPT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1. NetBIOS 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1.2. NETBEUI RAM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2. OS/2 NetBIOS ov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2.1. NetBIOS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1. Overlaying Files from NTS/2* over M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2. Disabling the Adapter Snif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3. Updating PROTOCOL.INI for Transpor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4. Unattended Installation of 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4.1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4.2. Adding Additional Network Adapter Drivers to the MPTS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 SOCKET/M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1. Configuring with TCPI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2. Installing IBM* TCP/IP* Product over M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3. SOCKET/MPTS* Toolkit File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4. Removing TCPBEU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5. Reconfigur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2. Virtual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2.1. DOS Settings - PC Support/4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3. New NETBEUI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8:  MPTS*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0:  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Part 1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READ ME FIRST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                 Prerequisite Bas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all the Workplace Shell Graphical User Interface (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you must have OS/2* 2.11 or above installed as your ba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OS/2* 2.10 or below will not allow administration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 on the server'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are experiencing a Trap E on OS/2* 2.1 or 2.11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PAR fix PJ15296 from OS/2* Technical Support at 1-800-992-4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* Version 3 supersedes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Part 2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Publications Errata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                NAR Volume 2:  Maximum MAXUSER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AR Volume 2:  Performance Tuning, the maximum value of the MAX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1000 (not 101, which is the default).  The value is correctl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Server section, but not correct in the Advanced Serv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Part 3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                     IBM LAN Server Version 5.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                            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.  Required DASD Space for LAN Server*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or reinstalling LAN Server*, ensure there is at least 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ree space on the drive on which LAN Server*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2. Considerations for Domains with More Than 1000 Us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 Server* user database supports up to 16000 user IDs in a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e of these is reserved for internal use).  Additional, undefin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resources on a domain under guest authority.  The practical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domain may be somewhat less and is based on a number of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main controller database (DCDB) replicator can only suppor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t a given level of the DCDB tree.  Since each user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logon assignment, application selector, or PROFILE.CMD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\IBMLAN\DCDB\USERS, only 1000 such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ed to backup domain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1000 users defined and want to use backu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s, you should consider replicating the DCDB by other mea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XCOPY, for example) or splitting the domain into multipl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erformance of the LAN Server* Administration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I) may grow unacceptably slow when more than 3000 users are defi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 seems too slow in these situations, consider using the LAN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REXX interfaces for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rently, the command line NET USER interface can only list 31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affects the DSPDOMDF utility.  You can manage up to 160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dividual names, but if you need to enumerate all defined us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the GUI (which may b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re than 3120 users are defined, the number of users in a gro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beyond what can be displayed by either the GUI or the NET GRO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terface.  This is particularly true of special groups lik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S. The groups in which a particular user is a member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d by looking at the individual user definition using the N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interface (C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lication of the user database (NET.ACC) can consume a lot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ontroller's processing bandwidth when there ar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defined and the servers are doing full replica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Servers will normally do only incremental update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but when they are first started, they will each d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if the NETLOGON service has UPDATE set to YES in IBMLA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rvers are frequently being stopped and started in a domain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users defined, you should consider setting UPDATE to 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LAN.INI to avoid this full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5.  Applications and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pplications need the working directory to be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pplication is located.  If no working directory i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the shared application,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f you have errors running a shared application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directory defined that is NOT the same as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s are stored, try defining the application with n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e working directory then defaults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progra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applications need other directories (for example where remo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for a word processor), these can either be assigned to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assignments or they can be included as part of the shar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by using the "/assign device:alias,[device:alias].."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APPS command or the Network Assignments page of the Publ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. Installing New Components after a CD-ROM Installation of LAN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OS/2 Warp Server CD-ROM in the drive if you want to use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* Installation and Configuration program from the LA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and you are adding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1. Memory and Hard-Disk Requirements for a RIP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a Remote IPL server requires slightly more memory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-disk space than a server that does not support Remote IPL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table, Table 2 in Chapter 2 of the Up and Running! manual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 requirements for Remote IPL support.  The following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-disk space recommendations are in addition to oth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  +  .7M  DOS Remote IP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*: +  .8M  OS/2* Remote IP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+ 1.0M  Both DOS and OS/2* Remote IP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rd-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  +16.7M  Includes LAN Support Program, Remote IPL copy of DO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s, DOS Version 6.3, and one DO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.7M  For each additional DOS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*: +69.8M  Includes LAN Support Program, Remote IPL copie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ile Management, LAPS, and OS/2* LAN Requester,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L copy of OS/2* 2.1, and support for one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.4M  For each additional Remote IPL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This is a change from the NAR Volume 1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of .2M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Network Administrator Reference, Volume 1:  Planning,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uration, Appendix A, "Memory and Hard-Disk Estimating Workshee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2. GETRPL Comm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stalling Remote IPL support on an additional server or a backu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, the GETRPL command may appear to be taking a long tim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ttle disk activity.  After GETRPL adds the RPLGROUP definition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ait for the local workstation to synchronize with the domai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updated NET.ACC file.  If this synchronization has no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10  minutes, GETRPL will exit with a timeout error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eed to  stop and restart the NETLOGON service on each work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run GET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3. Remote IPL Worksta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move the d:\IBMLAN\RPL or d:\IBMLAN\RPLUSER subdirectory to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that has a different file system format from that of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n operation is not supported because of potential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2 sentences above, "d:" refers to the drive desig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on which the relevant Remote IPL support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S/2* Remote IPL requester that has been defined to store its SWAP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the Remote IPL server is required to have at least 12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This requirement is slightly higher than what is requi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* Remote IPL requester that has been defined to store its SWAP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local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ll medialess OS/2* Remote IPL requesters by definition 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ER.DAT files on a Remote IPL server, and thus, the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t least 12MB of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DBCS OS/2 2.11, APAR # PJ14482 is required to fix a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4. Upgrading Existing Remote IPL Workstations to LAN Server*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xisting Remote IPL server is upgraded to LAN Server* 5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IPL workstation definitions must be migrated to the LAN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0 format before they can be booted or administered.  The mi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done in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Remote IPL server workstation definitions are mi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first time a migrated OS/2* workstation is booted, the old sty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must be removed from the Desktop, and the LAN Server*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igrate existing Remote IPL workstation definitions to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* 5.0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the Serv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og on with Administrator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rt an OS/2*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nter the command, RPLMIG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MIG40.CMD is a REXX procedure that will migrate all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s defined in the RPL.MAP file to the LAN Server*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* workstation definitions will be migrated first, follow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definitions.  When a workstation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rated, it is marked as migrated.  If RPLMIG40 is run agai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workstations marked as migrated will not be processed agai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station is explicitly listed in an optional parameter. 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ntax description in "3.2.2.4.1. RPLMIG40.CMD SYNTAX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te IPL server is an additional server, there will b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OS workstation migration to allow the domain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hronize the NET.ACC file.  The length of this paus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value of the Pulse parameter in the domai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LA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nter the command, GET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OS/2* workstation definitions have been migrated,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ach OS/2* workstation is booted, run the following proced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* Remote IPL workstation to complete the mig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lete the following old style group icons from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Profile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an OS/2*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Enter the following command to build the LAN Server* 5.0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LSOBJ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Do not run the RPLLSOBJ.CMD procedure on the Remote IPL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un RPLLSOBJ.CMD on the server, the server's LAN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0 Desktop objects will be replaced with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only for a Remote IPL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4.1. RPLMIG40.CM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LMIG40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��RPLMIG40���������������������������������������������������������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?�Ĵ  ��/C:client�������������Ĵ  ��/L:logfi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/H��  ��/C:client2,client3,..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�����������������������������������������������������������������������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/R:response_fil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or /H is a request for the help panel.  If specified, it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:client (CLIENT or CLIENTLIST) is the name of one or more Remote IP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s.  If more than one client is specified, each cli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eparated with a comma.  Imbedded blank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LIENT or CLIENTLIST parameters are allowed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/C is specified, only the client workstations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.  If /C is not specified, the default i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workstations defined in the RPL.MAP file.  If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 has already been migrated, it will not be mi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unless it is listed in the /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:logfile is the fully qualified name of a file to which all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are to be logged.  If logfile is specified, no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:response_file is the fully qualified name of a file tha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in keyword form (keyword=value).  The keyword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in () following the /C: syntax.  If this paramete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command line parameters except Logfile are igno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hat you specify the Logfile parameter whenev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ponse_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5. Deleting/Creating Remote IPL Workstations on Additional/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mote IPL workstation definition is deleted from an Additional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Server, a new definition using the same workstation 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ntil the domain controller has resynchronized the NET.ACC fi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recreate the workstation definition prior to th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5421:  The machine definition already exists on the Remote IP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chronization time interval is controlled by the PULS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controller IBMLA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6. Remote IPL Support For OS/2 J2.10, H2.10, P2.11, and T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ian versions of OS/2 2.10 do not provide the RIPLINST.EX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OS/2 code in the Remote IPL directory tree.  A special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PL.CMD, is provided with LAN Server 5.0 that will copy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nto the Remote IPL directory tree.  The follow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update the Remote IP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 LAN Server 5.0 with OS/2 Remote IP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rt the Serv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gon with Administrator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un the SETRIPL.CM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un the GETRPL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un the RPLSETD.CMD utility to update the default Remote IP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LT21 to match the display type and bus type of the ser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 server is a PS55 using the Atlas display adapter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enter the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SETD /C:DEFALT21 /D:PS55_16 /B:PS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Remote IPL copy of OS/2 comes from the installed serve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types that can be Remote IPLed are those that matc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the server:  Bus type, display adapter type,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Previous versions of LAN Server used the files located in the RIP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 on OS/2 Diskette 7 to configure the Remote IPL suppor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of the files located in the RIPLINST bundle on OS/2 Disket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AN Server 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7. Remote IPL Support For OS/2 J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IPL is supported for OS/2 J2.11.  The SETRIPL.CMD utility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OS/2 code for J2.11.  The RIPLINST.EXE utilit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LINST bundle file on OS/2 J2.11 Diskette 7 is used to install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APAR fix PJ14482 for RIPLINST.EXE is required before using RIPL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 for installing Remote IPL support for OS/2 J2.11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 LAN Server 5.0 with OS/2 Remote IP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rt the Serv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gon with Administrator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stall RIPLINST (APAR PJ144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un the RIPLINST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OS/2 Remote IPL support was installed on a driv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, update the target drive id used by RIPLINST.  Do not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arget path information.  Only the drive id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ert OS/2 J2.11 Display Driver Diskette 1 into drive A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A:\VGA d:\IBMLAN\RPL\OS2.21\OS2\DLL /N:IBMDEV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: is the drive where the OS/2 Remote IPL support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un the LAN Server GETRPL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Remote IPL workstations created using the graphical user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o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55 type machine with h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6 (5576)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onfigure a workstation for a different hardware configurati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LSETD.CMD procedure.  RPLSETD.CMD has been updated to add the follo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/D (Display type) parameter has three new 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S55_16 - Atlas display adapter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S55_256 - Atlas display adapter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S55_256P - Atlas display adapter, 256 colors (Palett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/B (Bus type) parameter has a new option, PS55.  This option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as a PS55 MC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/K (Keyboard type) parameter has been added to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106 or 5576 - 5576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 or 101 - 10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X - AX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/K parameter is only valid for OS/2 J2.11.  It will be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IPL workstions running OS/2 J2.11 can be configured for S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  Refer to the Network Administrator Tasks guid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for 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3. Changing Network Adapter Type i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hanging the network adapter type in your workstation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Protocol Transport Services (MPTS*) to reconfigure your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.  Select the MPTS* icon on the desktop and select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figure your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4. Change Adapter Push Button in Tailor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fter OS/2 Warp Server installation, you use OS/2 LA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/Configuration utility, the Adapter Confirmation wind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the Tailored path. 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dapter push button on this window and select another adap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 will be added to your current configuration.  It will not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configured adapters.  You must manually change adapters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 on the LAPS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5. NF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sing the NFS client on a LAN Server* workstation,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* 5.0 requires TCP/IP* 2.0 CSD (PTF) UN57064 (for NFS)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6.  LAN Server* Administration GUI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some of the restrictions for the LAN Server*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uninstall LAN Server* product from a workst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, you may find that the shadow of the LAN Server*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the Network folder has changed to an unresolved sha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* creates unresolved shadow objects when the original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ither object has been accessed after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this object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re-install after the type of uninstall above, the LAN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gram will not be able to shadow the new LAN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 program into the Network folder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delete the "unresolved" shadow object and shadow the LAN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 program from the LAN Services folder to the NETWORK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hen shadow the LAN Server* Administration program to any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install any version of OS/2* or OS/2* CSD after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Server* Administration GUI, the SOM programs on your syste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overwritten by a down-leve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install the SOMobjects Toolkit after you have installed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* Administration GUI, the SOM programs on your system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by a down-leve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f the LAN Server* Administration GUI does not wor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nstalled a version of OS/2*, an OS/2* CSD, or the SOMobjects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stall the LAN Server* Administration GUI.  If your LAN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 GUI still does not work, contact your service provi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DBCS versions of OS/2 2.1, there are the following displa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nnecting lines for tree view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ines in the details view for a collection are blank (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) until the li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pply the fix in CSD # BJC006 to resolv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7. LAN Server* Ultimedia*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updated version of LAN Server* Ultimedia* (Version 1.0.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with LAN Server* 5.0.  Do not install LAN Server* Ultimedi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0 on top of LAN Server* 5.0.  It will install down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ome of the HPFS386 system files and cause it n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LAN Server* Ultimedia* 1.0 installed on your ser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lete LAN Server* Ultimedia* using the LAN Server* Ultimedia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 LAN Server*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n, install LAN Server* Ultimedia* 1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8. Backup Domain Controlle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properly activated your backup domain controller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get errors when logging on, or your DCDB may not be properly re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up domain controller.  To activate the backup domain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fine a user ID at the domain controller with the correct 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g on to the domain controller at the backup domain contro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A user ID with administrator authority would allow DC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cation at the backup domai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Attribute access permissions are required to be able to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under the DCDB directory.  Refer to the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for more information regarding specific authorization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B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the DCDBREPL service on both the domain controller an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DBREPL service is started automatically on the backu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and must be selected to start on the domain contro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omain controller is not activated until DCDBREPL is sta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controller.  To start the DCDBREPL service at the domain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one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 the "DCDB Replicator on" install option on th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rt the DCDBREPL service automatically when the server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DCDBREPL to the SRVSERVICES line in IBMLAN.INI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VSERVICES = NETLOGON,LSSERVER,DCDBRE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the following to STARTUP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RT DCDBRE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rt the DCDBREPL servic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RT DCDB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9. Using the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pdated version of the LAN Support Program diskette is included in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er* 5.0.  If you want to use the LAN Support Program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newer version, especially if you are using the DXMJ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nd IBMTOK.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install DLS after you install the LAN Support Program,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will overwrite all the LAN Support Program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SYS and AUTOEXEC.BAT files.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DLS first, selecting No network adapter, and then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already have the LAN Support Program instal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backup copies of CONFIG.SYS and AUTOEXEC.BAT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Support Program configuration.  The backup copie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copies of CONFIG.xxx and AUTOEXEC.xxx, where xxx is a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0. Making a 386 HPFS Boot Diskette for a Workstation with Fault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ake a 386 HPFS boot diskette for a workstation that has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 installed, you should run the MAKEDISK utility aft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SETUP.  (FTSETUP configures the Fault Tolerance support and is run afte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* is installed and the workstation is restarted.)  If you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 make the 386 boot diskettes or if you run MAKE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FTSETUP, the disk that is created will not have the fil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the system with Fault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1. Moving LAN Server*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LAN Server to another drive, you should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MLAN directory and its subdirectories will be moved.  The \IBMCOM, \MUG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MPTN directories are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1. Limits on the Numbers of Applica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llowable number of OS/2* public applications is 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llowable number of OS/2* private applications, per user, is 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llowable number of DOS public applications is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llowable number of DOS private applications, per user, is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2. Using User Log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Logon Profiles can only be used with user IDs less than or equal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length.  This restriction also applies to adding and/or chang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3. LAN Server Administration GUI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group cannot display more than 3108 users. 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the first time the Settings for the group is opened. 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to or removed from a group that currently has more than 3108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can display more than 3108 users from the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agement of share level security must be done through the CLI. 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entered using the LAN Server* Administration GUI, ei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ing or using the protected resource.  You must use the NET SHARE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ommands to ente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LS characters entered using ALT+number on the keypad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pages in the Administration GUI.  (This is a PM restri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 of NLS-specific names must be done using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for the appropriate language (keyboard and countr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umber of objects that can be displayed in a folder through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* Administration GUI is dependent on the length of the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efine the individual objects.  If all related strings are f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, then as few as 100 may be shown.  If no unnecess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are used, then over 800 may be listed.  This is a lim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 Server* 5.0 API, restricting the data size used by the GU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B. When the object data exceeds 64KB, the follow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and the folder cannot be o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0234:  More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are using the LAN Server* 5.0 Administration GUI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ccount information, for a domain that is at the LAN Server*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do not select the 'Expire Password' check box o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 of 2. This option is not supported for this level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password expiration for a user who is defined i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* 2.0 domain, then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87: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message is displayed blank if you are trying to op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and the primary domain identified in the local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LAN.INI file is not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Error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service on the indicated domain controller must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 to correct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 password is changed for the currently logged on administ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 must log off and log on again using the new password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will produce unpredictable results when using the GUI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include an "Access denied" message or empty Settings 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4. Allowing Adequate Synchron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tional servers are synchronized with the domain controll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y for you to know when this synchronization has completed.  This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roblem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a REXX command file to set up the account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, you need to be careful about the propagation 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fine an alias for a resource on a remote workst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try to define the access profile for that resou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will fail with a message telling you 'resource not found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.ACC which contains the definition for that alia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ed to the additional server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are performing disaster recovery, for example, using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ontroller when primary domain controller fails, the NET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ation becomes very critical to successful recovery.  I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ontroller is promoted to primary role because of a long down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iled domain controller, the main NET.ACC now resides o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, when you switch the roles back (once the domain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), the domain controller needs to come up as a member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ACC. At this point, if you restore the original roles, the NET.AC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up in an incomplete state, and it would be very difficult (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) to recover the lo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this particular scenario is very sensitive to allow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NET.ACC replication, and if it is not done correctly,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erious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5. Storing Logon Scripts in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multiple domain controllers that can serve logons (primary +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ackup domain controllers) and users have logon script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ripts (.CMD, .BAT, or .PRO files) need to be stor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n EACH of these domain controllers.  Otherwise, if the user logs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controller that doesn't have the script stored locally, it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6. Performance Tuning the MTU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application does many large data transfers, then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Maximum Transmissible Unit (MTU) size for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fers of 2048 (2KB) or greater would benefit by increasing the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 If most of your file transfers are smaller than 2KB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U size of 1500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TU size can be changed with the IFCONFIG command in TCP/IP's SETU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MTU size to the desired packet size plus 40 bytes (the maximum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size).  The desired packet size must be a multiple of 2048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packet size       + HDR       =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8 (2K)                 + 40        = 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96 (4K)                 + 40        = 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92 (8K)                 + 40        = 8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lated parameter is the XMITBUFSIZE parameter in the Token-R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TOCOL.INI file.  This parameter must be configu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of buffers that are at least the size that you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U.  By default, the XMITBUFSIZE parameter is not specified in PROTOCOL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 value defaults to the largest size that your adapter card a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will allow.  This parameter can be added, but its value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r equal to the MTU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hanging these parameters, to prevent data loss, the MTU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or equal to the maximum XMITBUFSIZE (minus a 40 byte heade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oken-Ring adapter will allow.  Refer to the XMITBUFSIZE r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.NIF file (IBMTOK.NIF for example) to determine val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XMITBUFXIZE and MTU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               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1. Logging a Domain Controller on to Another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administrator logs a domain controller on to another domain,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or authority can remotely issue NET ADMIN commands tha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domain, rather than the lo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to prevent unexpected side effects and for security reason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servers logged on to other domains with Administrator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2. Message Name Length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a message name of more than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 IBM* LAN Server* Interoperability with Windows**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BM* LAN Server* 5.0 and Microsoft** Windows*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groups 3.1/3.11 are compatible and interoperable whe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ch other across a LAN.  Sections 3.4.3.1 through 3.4.3.12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siderations when operating in this mode.  The primary 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** for Workgroups operating with its native client and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nnecting with an OS/2*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* client, peer services, or server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1.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transports, as implemented by IBM* and Microsoft**,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ch other and can communicate well across a network. 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install hardware LAN adapters and the correct drivers for thos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oth the Windows** for Workgroups and the LAN Server* compu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 types and drivers supported in the two environments are diff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ensure that your choice of adapter is compatible with each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2.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* for Workgroups clients can log on to a LAN Server*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Window** for Workgroups clients with its Logon Work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LAN Server* domain name.  Do this through the control pa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icon by changing the Startup Option, Enterprise Logon.  Logg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main is optional.  Windows** for Workgroups clients who log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d can access resources on LAN Server* servers as long as th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ssword are defined and have appropriate access control permi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s in the LAN Server*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Home directories, logon assignments, network ap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.BAT are not supported from Windows** for Workgroup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3. Browsing Domain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* for Workgroups has adopted a different browsing scheme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Server*.  However, the two browsing schemes are interoper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* for Workgroups 3.11 clients can browse the list of servers i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* domain, but to do so, at least one Windows** for Workgroups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 must be configured with its Workgroup name the same as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*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owse the available resources on a LAN Server* server from a Windows*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groups 3.11 clien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ring up the File Manager's Connect Network Driv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the server name in the Path fiel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OS2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* for Workgroups will begin browsing that server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, shared directory aliases are displayed.  To display peer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directory aliases, repeat the previous steps, using the reque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N Server* requester can browse resources shared from Windows*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groups workstations.  Two condition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N Server* domain at which the Windows** for Workgroups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n must either be the same domain as that at which the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gged on, or it must be specified in the OTHDOMAINS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LA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 Windows** for Workgroups computers, you must add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DOWS\SYSTEM.INI file.  In the [network] section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announc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the Windows** for Workgroups server visible to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* requester browsing in the same domain.  The LAN Server*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will show the names of the shared resources, but you can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like you can with OS/2 LAN Server* shared resourc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Windows** for Workgroups shared resource has a share passwor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show up in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4. Fil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* for Workgroups clients can use LAN Server* file resource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nd directories conform to the DOS FAT 8.3 naming convention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will not be visible to Windows** for Workgroup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nect to a LAN Server* file alias, you must specify the serv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 name, not just the alias name.  Windows** for Workgroup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ngle system imag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Server* requesters can use Windows** for Workgroups file re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resources that have been shared using a password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password matches the user's logon password, a connection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32-bit OS/2 applications will not be able to use the DosFind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FindNext APIs.  This means that the Workplace Shell Drives objec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view Windows** for Workgroups file resources, nor can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Network Object be used.  Use a DOS or OS/2* window to view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5. Pri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* for Workgroups can use LAN Server* print resource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* for Workgroups workstation is configured to use the sam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s the LAN Server* Network printer and as long as connec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erver name and print queu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SERVER1\PRINT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s** for Workgroups Print Manager can be used to view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Server*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nect to a LAN Server* print alias, open the Windows**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Manager and select Connect Networ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6. Connecting to a LAN Server* Print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nect to a LAN Server* print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the Windows** for Workgroups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Connect Network Printer from the pull-down Pri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pecify the server name and print queue name, not the alias na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e OS/2 network printer, the current Windows**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ust have proper access rights on the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7. Printing to Windows** for Workgroups Shar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Server* requesters can print to Windows** for Workgroups shar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known problems as long as there is no password for the shar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share password matches the user's LOG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* for Workgroups does not support 32-bit API; thus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rinter template.  In order to use a printer object that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opped on, you must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the alias WFWPRINT is created to connect to Windows*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groups machine DOSWFW printer that is shared as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printer alias from the Resource Definitions folder,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ared Windows** for Workgroup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pen the LAN Service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Open the LAN Server* Administr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pen your dom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Open the Resource Definition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Drag and drop the Printer Template to an open space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Enter the following fields in the Identity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: WFW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name: (name of Windows** for Workgroups workstatio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DOSW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er queue name:  (Enter shared printer name from pull-dow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Select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eate a printer assignment on the local OS/2* requester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** for Workgroups shar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pen the LAN Services object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Open the Local Workst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rom the Object pull-down menu, select the right arrow nex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urren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lect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Fill 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type: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: WFWPRINT (or \\DOSWFW\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evice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Close curren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printer object from the template folder using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pen the Templates folder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rag and drop a copy of the Printer template o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(a name you choose for this printer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rinter driver: (select correc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 printer driver may have to be install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port: LPT1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lect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8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* LAN Server* can send and receive messages with Windows** for Work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WinPopup object.  This object was not available in Windows*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group's 3.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9. Clip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Server* and Windows** for Workgroups have developed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le implementations of clip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10. Serial Devic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* for Workgroups cannot share or use serial device resources with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11.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* for Workgroups provides client named pipes support only. 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 client application under Windows** for Workgroups can conn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* named pipes server application on a LAN Server** or pe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12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ceive an uninformative error message from Windows** for Work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e equivalent NET command operation from the DOS command promp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give you an error code number about which you can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DOS command prompt, enter NET HELP # to receive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4. DIR Commands with Directory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 command (DosQFSInfo) is now subject to directory limi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performed against a directory that is subject to directory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"bytes free" value is a function of the limits themselve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the amount of free space on the drive.  If the directory is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rectory limits, then the DIR command will return the amoun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has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bytes free" value will reflect the drive's free space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hold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ration is made against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ration is made on behalf of an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ration is made against a F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ration is made against an HPFS386 drive, but there are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he directory or on any of its pa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bytes free" value will reflect the actual free space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mits when all of the following hold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ration is performed against a redir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irectory on the server resides on an HPFS386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HPFS386 drive is enabled for direct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ration is made on behalf of a user ID that is not an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t least one limit applied anywhere along the directory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mitation to this support is that the "bytes free" value is alway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vailable space of the directory that is shared.  For example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rected drive Z: is mapped to E:\IBMLAN\USERS\MYHO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irectory has a limit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er ID is not an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commands will all return the same amount of free by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space at E:\IBMLAN\USERS\MYHOME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&gt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DIR Z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DIR Z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MP&gt; DIR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\PUBLIC&gt; DIR Z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5. Changing Domain Controller R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erform a change of role scenario on a domain controll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using your backup domain controller for disaster recovery)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CDBREPL to work properly, you need to restart DCDBREPL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service will continue to run without any replica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6. Shared Directory Resources in the Network Folder of OS/2* 2.1 and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directory resources in the Network folder of OS/2* 2.1 and 2.1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 drag-and-drop of files onto the shared directories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will change to the 'do not' sign when a file is dragged o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rectories, and OS/2* will not allow the file to be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* version 3 fixes this problem, but because the Network fold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browsed resources on the local workstation,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lready been browsed (seen) on a workstation that has been upgr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 to version 3 may continue to exhibit the same behavior.  To resolv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server object that contains the shared resource by dragg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edder or choosing the Delete menu item and allow the network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7. Starting the Error Log or Audit Log before Starting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art the Error Log or Audit Log utility before you star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r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unction cannot be started.  Online help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is, start the LAN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                   Application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1.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PFS386_GetInfo() API now exports two additional levels of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FS386.DLL.  Level 1 exports drive-specific information.  Level 2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-wide information; it is equivalent to the CACHE386 /STAT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, HPFS386.H, describes the structure used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Part 4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                  IBM DOS LAN Services Version 5.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                             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1. Using Custom .DEF Files for DOS LAN Services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default .DEF files to create custom definition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de into custom images for DOS LAN Services (DLS) Remote IP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ages include things such as the AUTOEXEC.BAT and CONFIG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o use.  You can also include other files to ensure tha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sident on the workstation after the performing the Remote IPL. 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commonly included and is in the default .DEF files is the NETWOR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custom NETWORK.INI file and include it in the .DEF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IPL client will not use this file when it is rebooted.  DLS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the NETWORK.INI the first time the workstation is rebooted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done is that the custom .INI file can be 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LAN\DOSLAN\NET subdirectory on the Remote IPL server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the Remote IPL client at boot time as the Z:  drive. 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I file can then be copied from there over the NETWORK.INI file in the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in the works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machine name is USER, you would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:\USER&gt; COPY Z:\IBMLAN\DOSLAN\NET\CUSTOM.INI NETWOR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ies the custom NETWORK.INI file to the Y: drive over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s created at boot time.  This new file will then be used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copied over again the next time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tend to use the Peer services with Remote IPL, then the spooldi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to a local drive and the PQ.SPL file must be copied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  See the DOS LAN Services and Windows User's Guide, "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INI File" for information about assigning the spoo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tend to use the messenger services with Remote IP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LOG file must reside on a local drive.  See the DOS LAN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's Guide, "Appendix A:  NETWORK.INI File"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ing the location of the MESSAGE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1. Memory Problems Installing 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an out-of-memory condition while installing DLS, tr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op any running programs, including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load any Terminate and Stay Resident (TSR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 RAM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DOS 5.x or 6.x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2. Extended Characters in Icon Names 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rst or last character of the name or description of an ic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, that character will not be displayed after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(which adds the icons to the IBM DOS LAN Services Group)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Server* Application Installation (which adds the LAN Serv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4. Using OEMSETUP.INF with DLS Installation for OEM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stalling DLS to run on a network adapter that is no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LS-supported adapters (displayed by the DLS Install program),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EMSETUP.INF file resides on the driver diskett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.  If so, you MAY be able to use this file with the DL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your adapter by following the steps below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, you will need to configure the adapter by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me with it, after installing D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e OEMSETUP.INF file as input to the DLS install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perform the following steps prior to running the DL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The following examples are taken from the Olicom Token-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/4 Adapter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dit the OEMSETUP.INF file and verify that it contains both a [dis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nd an adapter section that contains a DEVDIR parameter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as follows.  Otherwise, you will need to configure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, following the OEM-supplied instructions, after installing D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eate a directory in the root of your fixed disk and then copy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MSETUP.INF file and the necessary drivers from the OEM disk (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dapter)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DLS Install program, and when the list of adapters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Network card not shown in list below ..."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cation of the oemsetup.inf file.  Enter the fully-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driver letter) to where this file resides (in th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reated in step 2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is file and the network drivers had been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OLICOM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OL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5. Un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S does not support installation of the network dri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ValuePoint* ISA 10BASE-T/10BASE2 Ethernet Adapter.  Therefore,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LS Install program with this adapter, you should use the /I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 Failure to do this will cause unpredictable resul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tation hang condition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installed DLS, you will need to use the instruction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adapter to install its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6. Automated DLS Remote IPL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n unattended software reboot utility for DOS or Window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IPL client running EMM386, the utility may fail to fun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uccessful reboots.  If you have this problem, turn off the pow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workstation to restore correct operation of the reboo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7. DOS CID for 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command to transfer diskette images from the DL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tView Distribution Manager/2 (DM) cod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 A:*.* /S d:\IBMNVDM2\SHARE_A\IMG\DLS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: is the drive on which you want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stalling DLS as a part of a group during a pristine install,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ordered after the NetView DM.  The profile for NetView D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PhaseEnd=Yes parameter to ensure a system boot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D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10. Installing Windows after Installing 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stall Windows after you have installed DLS, and you install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he LOAD=DLSSETUP statement in WIN.INI is corrupted. 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nstalling Windows, edit the WIN.INI file and remove the LOAD=DLS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annd let the DLS Installation program edit WIN.INI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1. Using Memory Managers with 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s that recover the Monochrome Display Adapter (MDA) for 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problems for the DLS redirectors.  If you have a probl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eing displayed after starting any of the re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figuring the memory manager not to recover the MDA s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i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3. Sharing Printers or Directories Using 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haring a local printer or a local directory or administer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queues, you must type the following command at a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START P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lies whether you are using the DOS GUI or Windows**. 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 from the DOS GUI or Windows**, you must type the NET START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efore starting the DOS GUI or Windows** interfac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e peer service automatically each time DLS starts by adding PE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START parameter in the NETWOR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4. Using the Messenger Service in 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end or receive messages, you must first start th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by typing the following command at a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START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lies whether you are using the DOS GUI or Windows**. 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messages from the DOS GUI or Windows**, you must type the 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ENGER command before starting the DOS GUI or Windows** interfa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tart the messenger service automatically each time DLS start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ENGER to the AUTOSTART parameter in the NETWOR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ceive popup messages in either DOS or Windows**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NET START NETPOPUP command before starting the DOS GUI or Window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5. Disk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isk compression utility requires device drivers in CONFIG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loading the disk compression utilities must precede th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6. EMM386 Exception Errors While Running DLS Windows**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EMM386 exception errors while running Windows** with the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* interface, you may need to add the following parameter to the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mmmmm-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mmmm-nnnn is the RAM address range for the network adapte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  Refer to your DOS documentation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38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7. DLS with the PS/Valupoint D60 Pentium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installed DLS on the PS/Valuepoint D60 Pentium works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etwork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Token-Ring Network Ad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16/4 Token-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are using the NetBIOS and 802.2 protocol drivers, you m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nfigura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ad the Shared RAM Address from the dip switches on the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Hardware Setup Configuration, starting from the Shared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in step 1, disable the range of the ROM Address for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 the CONFIG.SYS file, chang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XMC0MO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XMC0MOD.SYS, shared_ram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hared_ram_address is the same address as the ROM addr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on the Pentium workstation in step 2, us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3 steps above are only for the DXMC0MOD set of dri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tep is needed only for the DXMJ0MOD set of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 the PROTOCOL.INI file, under the [ibm$genibmtok] sectio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=0Xshared_ram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hared_ram_address is the same address as the ROM addr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on the Pentium workstation in step 2, us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               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1. Run-Time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device drivers or applications have been loa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memory, any attempts to start all services of DL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ay exhaust the DO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ENGER/NET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ight prevent you from running Windows** because Windows** need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 KB of conventional memory to run.  If more conventional memor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Windows**, it will run more efficiently.  Refer to the Window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ocumentation for more elabora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run all of DLS and to run Windows**, too, you mus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nventional memory for Windows** if the memory has been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aving other device drivers and TSRs programs loa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DOS commands CHKDSK or MEM to check the available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move any programs not needed by removing them from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s.  Refer to the DO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limitation of DOS with the 640K conventional memory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2. TIMESYNC Parameter in NETWOR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arameter can be added to the NETWORK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ync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YNC is not in the NETWORK.INI file, then DLS will synchroniz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ocal workstation with the time at the domain controller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bsence of the TIMESYNC parameter is the same as timesync=yes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).  The length of time it takes to log on will be shorte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ync=no is added to your NETWORK.INI file, but the time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tation will not be synchronized with the time of the domai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3. IBM Etherstreamer MC32 Adapter Card NET STAR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a NET 54 error (the network is busy) while performing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an IBM Etherstreamer MC32 adapter card, add NET START NET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UTOEXEC.BAT so that the command NET START NETBIND is issu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NE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4. Using the NET ALI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DLS 5.0 requester, if you have not applied the Manufac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esh to a server with LAN Server* 3.0 install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ALIAS 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ALIAS aliasname /D:domain (if domain is a LAN Server* 3.0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5. DLS Peer:  Changing OPENMODE and TIMESL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parameters OPENMODE and TIMESLICE can be chang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LS Peer workstation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CONFIG /OPENMODE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CONFIG /TIMESLICE: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OPENMODE parameter indicates that the mode files will be open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request is received.  The default value is 3: DENY-NONE sharing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mpatibility mode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TIMESLICE parameter indicates the amount of time (in tic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and background will each run.  The default for the foreground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, and the default for the background (B)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ull description of the parameter values, refer to Appendix 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LAN Services and Windows**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6. DLS Peer:  NET SHARE Command Attributes Maximum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lengths for RESOURCE, PASSWORD, and REMAR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OURCE: 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WORD: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ARKS:   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7. DLS Peer:  Remote Print Queu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print queue management is not supported for print queues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S Peer workstations.  This applies to the DLS Windows**,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GUI, and DOS and OS/2 C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8. DLS Peer:  Loca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.COM cannot load if the Peer is running, and the Peer cannot 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.COM is running.  Therefore, if the Peer is running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mmand instead of the PRINT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nfig.sys LPT1 (When Peer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         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1. Token-Ring Open Lobe Cable on DL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pen lobe cable condition on a DLS workstation does not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is recognizable for such a condition.  If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, the result may be that of an open l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t-up occur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 START (from AUTOEXEC.BAT) is a little slow, but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cessful if autostart=netgui in \NET\NETWORK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 LOGON &lt;userid&gt; &lt;password&gt; /d:&lt;domain&gt; from the command lin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2182:  The requested service has already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local logon from the DLS Windows** interface will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alidated logon from the DLS Windows** interface will result in a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that you have no privileg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Part 5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Clipboard Sharing and Network DDE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intended to help users of Clipboard Sharing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Data Exchange (DDE) establish simple DDE links over a networ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ity with DDE linking is presumed.  For more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E linking, refer to the appropriate applica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                             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1. Network Resour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DDE has the following network resourc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 N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DDE will not start without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2. Application Support of DD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implement DDE link support in different way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whether an application supports DDE links and how to create a DD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at application's documentation.  The following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d by ease and reliability in establishing DDE links across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iest, most rel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cel for Windows** 4.0, 4.0a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cel 3.0 for OS/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lly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ribe** 4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us 1-2-3** for OS/2*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** for Windows**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-Textor for OS/2*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** for OS/2*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icult or generally un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us 1-2-3** for OS/2*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Perfect** for OS/2*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** for Windows**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iPro** for OS/2*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iPro** for Windows**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1. WIN-OS/2 Sess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try to create local or remote links, make sur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OS/2* application switches are set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_8514A_XGA_IOTRAP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_SWITCH_NOTIFICATIO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2. Source and Destina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DE link has a source application and a destination application.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t the source application and is transferr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When you create a DDE link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sourc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the data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the Edit Copy function to transfer the data and a DDE link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destinatio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a portion of the document to which you want to link, 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at the upper left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the Edit Paste Link function to create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creating a link over a network, first copy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workstation to the Clipboard; then copy the Clip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tination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3. DDE Lin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DE link address is necessary for establishing a link.  A DDE lin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application name    Name of the source application; for example: Ex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us,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name                 Name of the file or the document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em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to be linked          Part of the file or document that is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s stored in the Clipboard and is useful fo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uccessfu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3.1. How a DDE Link Addres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E link address is created when you use an application's Edi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place data in the Clipboard.  The link address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as link-format data (along with various other data forma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bit-map, and metafil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Some applications enable you to create your own DDE link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dit link or Edit link options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Clipboard Viewer to make sure that the link-format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laced in the Clipboard.  The Clipboard Viewer cannot displa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-format data; however, it does indicate whether the link-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n the Clipboard.  (The Clipboard Viewer can display text, bit-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file data.)  To see the actual link-format data, use the Clipbo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button in the Copy Clipboard, Copy Clipping, or Manage Clipp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ave a clipping from the clipboard, the link-format dat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in the clipping.  To see the link-format data, use the Network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details push button in the Copy Clipping or Manage Clipp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3.2. How an Application Uses a DDE Lin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DDE link between 2 applications on the same workstation is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application obtains the DDE link address from the link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n the Clipboard.  Then, the destination application initiates a DD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ource application and topic specified in the DDE lin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DDE link between 2 applications on different workst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, first, the Clipboard containing the DDE link address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ource workstation to the destination workstation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pplication obtains the DDE link address from the link-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tination workstation's Clipboard and initiates a DDE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application and topic specified in the DDE lin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lso copy the DDE link address as a save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               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1. Tips for Establishing Network DD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ifficulty establishing a network DDE link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the 2 workstations can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ctive Workstations window to verify that the 2 workst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over the network.  This window lists the availabl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r workstations on the network.  If the workstation you want i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it to determine its status.  If the worksta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sted, enter its name, and select the check box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the applications are running and the correct topic (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 is open in the sourc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the DDE link address is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lipboard Viewer to make sure the DDE link addres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of the destination workstation.  If no link-format data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workstation's Clipboard, check the Clipboard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for the link-format data, and then repeat the Cop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application.  If the source application's Copy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link-format data, DDE link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saving the document in both the source and destina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pplications, such as Lotus 1-2-3, require that the documen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n a file name before the Copy function will create link-form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ome applications require you to save the document 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e 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the application has a Paste link, Paste special, Link, 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pplications, such as Word for OS/2* 1.1b, have a Full/Sh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  The Paste link (or similar) option may not be display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menu choi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pplications take a very long time (up to 2 minutes) to establish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.  The delay can happen at either the source or destina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pplication appears to hang while creating a link, wait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before concluding that a failure or timeou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pplication prompts you either to keep waiting or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, keep waiting a while longer before canceling.  You may fi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establishing the link takes a long time, updates to the link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and happen 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o establish the link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ill have difficulty establishing a network DDE link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 a similar link between the same two applica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.  If you cannot establish the link locally, you can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al procedures are required to establish a local link,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re required when you establish a networ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replacing one of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able to establish the DDE link locally, try using Exc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generally successful application) in place of either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application.  If an application does not link with Exc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does not link to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 established link that does not work as expected,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correct number of cells in a destination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estination application is a spreadsheet, simpl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t the upper left of the desired location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is not sufficient.  The entire area to be linked in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must be selected before using the Paste Link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select an area of 4 rows by 5 column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before using the Copy function, then you must select an area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by 5 columns in the destination document before using the Pas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exceed the bounds of the linked area in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-process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ink to a word-processor document seems to lose or garble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rea in the destination document may be bound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hat was initially selected in the source document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dditional text (rather than overwriting existing tex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ocument, the destination application may not accep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erted text, and the result may be garb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linking to a word-processor documen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 local link to a destination word-processor documen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n application limitation or a network-related proble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Part 6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Multi-Protocol Transport Services (MPTS*)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                              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1. NetBIOS 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BIOS API device driver uses a single 64KB data area for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.  To determine the resources to allocate for NetBIOS API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now the RAM usage of the NetBIOS API driver to stay within the 64KB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 following must be less than or equal to 64K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1200 byte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5 bytes for each NCB available to the NetBIO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*(NCBs available to the NetBIOS API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0 if less tha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90 for each adapter configured for 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for the NetBIOS API RAM utilization are in the LA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xceeded the 64KB limit, the following error will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00065:  The configuration parameters defined in PROTOCOL.INI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B work area.  NetBIOS 4.0 support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1.2. NETBEUI RAM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in Appendix C in the MPTS Configuration Gui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with the following information.  The following table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for NETBEUI RAM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rea Item      Related Parameter         RAM usag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NETBEUI_NIF Section     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86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 f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   not applicable         4100**       6650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mand           NCBS                     60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ssion           SESSIONS                600**        700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ame              NAMES                    80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lector          SELECTORS                10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-packet          PACKETS                 100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UI-packet         DATAGRAMPACKETS         120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oopback packet   LOOPPACKETS             150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dicates that it has changed since NTS/2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 for NTS/2* 286 was 3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 for NTS/2* 386 was 4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the number of sessions for NTS/2* 286 was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the number of sessions for NTS/2* 386 was 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86-based workstations, this sum must be less than or equal to 64K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00 byte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bytes x N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bytes x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bytes 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bytes x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bytes x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bytes x DATAGRAM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bytes x LOOP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SYSTEM RAM &lt;= 64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86-based workstations, this sum must be less than or equal to 64K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50 byte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bytes x N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bytes 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bytes x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bytes x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bytes x DATAGRAM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bytes x LOOP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SYSTEM RAM &lt;= 64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 The new MPTS* NETBEUI default values for 386-base workst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approximately 2.1KB of free bytes.  If reconfiguring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 parameters to increase various resources,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d that, unless other parameters are decreased, only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00 bytes are available.  If using all the default valu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ing NCBS to 255 (from 225) will cause the NETBEUI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greater than 64KB.  If using all the default valu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ing NAMES to 45 (from 21) will also cause the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s to be greater than 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xceeded the 64K limitation the following error will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00097:  System resources are not available to hold the curr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 PROTOCOL.INI.  IBM* NETBEUI did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2. OS/2 NetBIOS over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2.1. NetBIOS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NetBIOS caching has been added to the OS/2* NetBIOS over TCP/I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.  The enhanced caching reduces the amount of configurati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or must perform on LAN Server* 5.0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nhanced caching, servers no longer need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ing clients.  That is, no broadcast file or names file are n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s.  Only clients need configuration files to describe the cli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r clients with which they will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NAMECACHE" parameter in the TCPBEUI_NIF section of PROTOCOL.INI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1. Overlaying Files from NTS/2* over MP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BM* products include NTS/2* as a feature of their progr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NTS/2* is a stand-alone product from IBM*.  Be aware that NTS/2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al subset of MPTS* and must never overlay MPTS*.  Since MPTS*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et of NTS/2*, products that use NTS/2* will function norm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MPTS*.  So, all CSDs and APAR fixes must be for MPTS*/LAN Server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and NOT NTS/2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ttempting an NTS/2* install over MPTS*, prior to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nel will warn you that you are about to install an earlier version of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already on your system.  You should select "NO"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ID installation, set the upgrade_level = same (or ol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_section of your response file to prevent overlaying MPTS*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2. Disabling the Adapter Snif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ISA/EISA Network Interface Cards (NICs) that caus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iff function problems because of the procedure used to detect ISA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 and EISA bus workstations.  If you encounter a problem of this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stalling LAN Server*, reinstall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nd parameter disables the adapter sniff func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means of installation, you will then have to determine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3. Updating PROTOCOL.INI for Transpor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TS/2 or other transport has been previously installed AND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ssions, names, NCBS are lower than the LAN Server* 5.0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Easy path will automatically update the PROTOCOL.IN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ilored path will also automatically update the PROTOCOL.IN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default values if the values are too low; however, after the upd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l will appear, showing what the requirements are and what the val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hanged to.  You then will have the opportun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INI values by canceling back to the Configura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4. Unattended Installation of 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itially install and configure MPTS on a workstation using the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by invoking MPTS from the root directory of the MPTS disket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oftware distribution manager.  If you want to configure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nattended method after you have done an initial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, the software distribution manager must invoke MP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COM subdirectory of the drive where the copy of MPTS i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4.1.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iagram illustrates MPTS invocation syntax fo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nd 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�MPTS����/R:response_file_name���/S:source_drive_and_path����������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�����������������������������������������������������������������������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/E:MAINT�Ĵ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/E:PREP �Ĵ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/E:PROD ��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/G:drive_and_path_of_group_response_files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/L1:file_name_of_workstation_error_log_on_the_code_server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/T:target_drive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/TU:target_drive_and_path_of_the_CONFIG.SYS_file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can specify uppercase or lowercase characters for 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:response_file_name        Specifies the drive, path,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of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source_drive_and_path     Specifies the drive and path where the 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ette imag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                          Specifies the type of environment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ke MPTS.  See the MPTS Configu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nformation about invoking MPTS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tenance environments. 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T  Specifies that MPTS install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ne on an OS/2 mainten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P   Specifies that MPTS install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ne to prepare an OS/2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   Specifies that MPTS install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ne on an OS/2 production syste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S/2 production system i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ed version of OS/2.  PR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:drive and path of group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the drive and path of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are included in the response fil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/R: parameter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for this parameter, MPTS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DPATH to 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1:file name of workstation error log on the co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the drive, path,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of the MPTS messag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PSHIST.LOG.  This parameter specifi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APSHIST.LOG file to a cod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:target drive              Specifies the drive of the targe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installed or configured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word in the response file overr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.  The default is the curren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U:target drive and path of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the target drive and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.SYS file to update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specified by the /T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4.2. Adding Additional Network Adapter Drivers to the MPTS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additional network adapter drivers on a code server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network adapter drivers and associated files (except mess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BMCOM\MACS subdirectory of the MPTS diskette image on the cod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opy messages files to the IBMCOM subdirectory.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dapter drivers and associated files can be in packed or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 If they are in packed format, they must have been pa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2 program, and they must have an extension of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 SOCKET/MP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1. Configuring with TCPIP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stall the IBM* TCP/IP* product and MPTS* and you reconfigure TCP/I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TCPIPCFG.EXE tool after SOCKET/MPTS* has been configure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o reconfigure using the MPTS* configuration tool.  This is becau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IPCFG.EXE is run, any changes previously made by MPTS*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by the TCP/IP* configur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Unless a change is made when configuring with the MPTS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, MPTS* will not update any of the TCP/IP* configuration o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TCPSTART.CMD, SETUP.CMD, or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2. Installing IBM* TCP/IP* Product over MP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stall the IBM* TCP/IP* product after installing MPTS*,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PS diskette during the TCP/IP* install. 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a lower version of LAPS than is already installed. 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ower version of 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CP/IP* product tells you to run LAPS for adapter configurat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TS* instead of 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3. SOCKET/MPTS* Toolkit File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stalling MPTS* on top of a previous version of MPTS* or NTS/2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that the Toolkit files for developers are no lon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UTL on MPTS* - Diskette 3 describes how to install the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.  Refer to the MPTS Programmer's Reference to re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4. Removing TCPBEU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removing TCPBEUI configuration from MPTS*, you must fir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/IP Socket Access at the Configure panel before proceeding to the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panel and removing the IBM* TCP/IP* protocol and the IBM OS/2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over TCP/IP*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moval is not performed in this manner, the protocol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ROTOCOL.INI file, but the MPTCONFG.INI file will not be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  This will result in invalid device drivers being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5. Reconfigur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configuring protocols that affect LAN Server*, you shoul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TS through LAN Server* installation instead of the MPTS* desktop i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This will ensure that LAN Server* fil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2. Virtual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2.1. DOS Settings - PC Support/40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xtended PC Support/400* Version 2 Release 2 (V2R2) and DOS Base/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upport/400* Version 2 Release 3 (V2R3) are not supported in a native OS/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DOS Machine (VDM) box with the virtual 802.2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TS*.  Attempts to run in this environment may cause your workstation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ive invalid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Base DOS PC Support/400* Version 2 Release 2 (V2R2), you must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DOS (such as DOS 5.0, etc.)  that will run PC Support*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Master Help Index of OS/2* for information on how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version of DOS under OS/2* (called a Virtual Machine Boot, or V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'Starting DO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 diskette or disk image for a specific version of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ensure the CONFIG.SYS file for that DOS version load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IBMCOM\PROTOCOL\LANV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PCS\EIMP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PCS\ECYDD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you may want to create an AUTOEXEC.BAT file for your specif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hat automatically starts PC Support*.  To do this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PCS.BAT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n the Program panel,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/Filename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  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 = C:\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n the Session panel, select DOS Full Screen and then click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n the DOS Settings panel,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STARTUP_DRIVE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_CONTROL_BYPASS = ALT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DOS_STARTUP_DRIVE is set to A:\ with the assump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the specific DOS version from diskette.  If you load the specif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from a diskette image file on your hard drive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STARTUP_DRIV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PC Support* installation program may update the CONFIG.SYS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evice drivers, EIMPCS.SYS and ECYDDX.SYS.  If these statemen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, remove them.  Under OS/2*, these statements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aded from your bootable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ach DOS Virtual Machine Boot (VMB) will need a separate APPC contro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/400.  The controllers can be the same except for the LA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access point (LAN DSAP:  08).  A line in the CONFIG.PC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matching TRSS entry (TRSS 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t is necessary to run the VMB configuration utility, LTSVCFG, with the P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where x is a nonzero value indicating the number of hal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dman timer will wait before expiring.  Typically this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1 for using a single VMB and increased to 4 if additional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are active.  When additional VMB sessions are activ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decrease the MAXWAIT parameter in CONFIG.SYS 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en running more than 2 sessions in a stress environment on OS/2* 2.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necessary to obtain the OS/2* 2.0 Service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or alternative configurations for DOS PC Support/400*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upport* documentation.  For valuable information required f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PC Support/400* in a VMB, please refer to the IBM* manual, "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upport/400* in OS/2* Version 2 Virtual DOS Machines," GG24-38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3. New NETBEUI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BEUI section of the PROTOCOL.INI file has two configur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t listed in the documentation, SIDEBAND and BALAN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should not be changed from their default values.  When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TOCOL.INI file, these two parameters are set to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 The default values (when not present in PROTOCOL.INI)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BAN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SIDEBAND to 1 enables a performance enhancement used by LAN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small frames.  Setting SIDEBAND to 0 disables thi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.  BALANCE is used to control how NETBEUI chooses which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when an NCB.LISTEN command is issued on a machin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dapters.  If two network adapters on the same machine ar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segment (bridged segment) then setting BALANCE to 0 disable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ing, setting BALANCE to 1 puts it into load balancing mode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 to 2 lets NETBEUI decide the appropriate load balanc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Part 8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MPTS* Utilities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Instutil to create diskettes. The \APPLETS directory on M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5 contains a set of unsuppor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programs.  This set also includes the Setup Utility for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(CASSETUP), which provides a graphical user interface for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 code server.  Refer to the README.UTL file on MPTS* Disk 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installing and using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ME.MPT in \IBMCOM contains further information about MPT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Part 10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Trademarks and Service Marks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denoted by a single asterisk in this file (*) are trademarks of the IB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 in the United States and/or other countries.  These ter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TS (acronym for IBM Multi-Protocol Transport Services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S/2 (acronym for Network Transport Services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UPPORT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Valu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denoted by two asterisk in this file (**) are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rpo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Pro             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        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1-2-3        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erfect       Word Perfec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DISCLAIMS ALL WARRANTIES,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WARRANTIES OF FITNESS AND MERCHANTABILITY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IS DOCUMENT.  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End of File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