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FRAT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FRATE.DAT is created in the \IBMVESA\ direct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.  Please modify the FRATE.DAT file with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the frequency capabilities of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TE.DA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micolon in the first column identifi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RATE' is the keyword to recognize the refresh rate( scan rate)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TE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4th column is 800x600 mod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0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1' : 60Hz for both 16/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2' : 72Hz for both 16/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3' : 72Hz for 16 color/60Hz f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X'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3rd column is 1024x768x16 mod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0' : 43.5Hz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1' :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2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3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X'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2nd column is 1024x768x256 mod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0' : 43.5Hz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1' :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2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3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X'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1st column is 640x480x256,640x400x256 and standar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0' : 60Hz (set non-iso CRT clock range forc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1' : 75Hz (set iso CRT clock range forc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2' : 72Hz for 256 color/60Hz f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3' : 75Hz for 256 color/60Hz f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S-VGA mode         F Rate         Line Rate      Vide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640*480(256)       60Hz           31.469KHz      25.1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800*600(16/256)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1024*768(16/256)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TE=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S-VGA mode         F Rate          Line Rate      Vide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640*480(256)       60Hz            31.469KHz      25.1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800*600(16/256)    72Hz            48.077KHz      50.0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1024*768(16/256)   60Hz            48.363KHz      65.00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TE=0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