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SMSC, ServerWorks, and Op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course, you may run these chips in non-RAID BIO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8xx ICH/ICH0/ICH2/I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571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29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66/368/3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 and AMD766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rtop ATP850UF and ATP860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 (these all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D, ALi, and SiS (all of 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75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e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In fact, in its current implementation *only*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re supported (if DaniATAPI.FLT rev 0.3.0 or lat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may be arbitrarily inserted to and removed from any PCC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requisite is a functional socket service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.SYS. Beware: older revisions of IBM's PCMCIA subsystem hav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cause failures to configure cards on sock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/B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one of four speed classes (25MHz, 33MHz, 37MHz, and 4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orted at boot time. For each of these speed classe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ies* to select the optimum chip timings, but due to chipse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