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aniela's S506 ADD - Release 1.3.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.ADD  -  replacement for IBM1S506.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DE driver with support for Intel, VIA, ALi, SiS, CMD, Promise, Cy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Point, AMD, SMSC, ServerWorks, and Opti chipsets, and generic bus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all SFF-8038i compliant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vers virtually *any* EIDE controller built/sold in the pa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s and even some just about to be released in the near future. D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used by the generic chip names below! If you are uncertain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controller to be supported, run the DumpIDE utility - it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original IBM1S506.ADD doesn't support the 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in the VIA 82C586(/A/B) south bridge beyond the basic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asn't very happy with the performance of my 10Gig DTTA-351010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from VIA itself was no solution because it does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advanced features found in todays hardware and locked up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completely. So I sat dow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lease of my S506 driver is no longer based on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by IBM on their DDK site. It has the latest featu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ound in the current fixpacks and fixes later than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enhanc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(supports the Intel PIIX, just like IBM1S506 does) plus some PIIX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nts unsupported by IBM1S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Intel i8xx ICH/ICH0/ICH2 (Whitney/Camino/Carmel/Sola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VIA 571 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ALi 5229 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SiS 5513 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CMD 643/646/648/649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includes OEMs like AM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Promise Ultra33/66/100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Cyrix 5530 IDE controller (Cyrix MediaG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HighPoint HPT366/368/370 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AMD756 and AMD766 (experimental)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Artop ATP850UF and ATP860 (experimental)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SMSC SLC90E66 IDE controller (PIIX4 look-alike) (exp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- supports the ServerWorks ROSB4 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- supports the Opti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eneric busmaster support for SFF-8038i compliant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PCCard (formerly: PCMCIA) ATA/ATAPI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external DriveBay and other PCCard attached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 need for chipset initialization by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tel, VIA, ALi, SiS, CMD, Promise, and High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ltra33-DMA on all of the above chipsets which can do Ultra-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ltra ATA-66 on AMD, VIA, SiS, Promise, HighPoint, Intel, CMD, AL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- Ultra ATA-100 on HighPoint, Promise, VIA, CMD, Intel (these all tes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AMD, ALi, and SiS (all of these experiment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aster PIO due to 32bit 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ts device inactivity timers (POWERSV.SYS is no longer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justable SM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justable drive nois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mproved support for removable media drives (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tlewood ORB E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n change removable media drives to fixed media drives and vice-ve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devices which don't spin up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tional limit data transfer rates for more re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apts/auto-adapts chip timings to PCI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sed to work with drive capacities up to 128GB (ATA lim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with drives up to 75GB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mproved compatibility with current BIOSes (IBM1S506.ADD fail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ing number of recent BIOS implement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erformance and feature tun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- up to 8 EID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ome fixes for bugs introduced with the la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ome fixes for bugs and omissions in the IBM code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river supports all switches and options IBM1S506 suppor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planation of these look into the OS/2 online help (by p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OS/2 Commands by name'/ 'BASEDEV...'/'IDE...' or bye "help ibm1s5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ald Eischer did us the favour of creating a syntax diagra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overview of the command line options implemented in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+------- /I 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+------------------+       | +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V</w:t>
        <w:tab/>
        <w:tab/>
        <w:t xml:space="preserve">      |       | V</w:t>
        <w:tab/>
        <w:tab/>
        <w:t>|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--+----------------++- /A:n +--+-------------+--+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+- /!V -+------+</w:t>
        <w:tab/>
        <w:tab/>
        <w:t xml:space="preserve"> +- /!R 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| +- /!W -+      |</w:t>
        <w:tab/>
        <w:tab/>
        <w:t xml:space="preserve"> +- /P:hhh 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!AA -------+</w:t>
        <w:tab/>
        <w:tab/>
        <w:t xml:space="preserve"> +- /IRQ:n 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PCLK:x ----+</w:t>
        <w:tab/>
        <w:tab/>
        <w:t xml:space="preserve"> +- /!BM 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+- /GBM -----+-+</w:t>
        <w:tab/>
        <w:tab/>
        <w:t xml:space="preserve"> +- /FORCEGBM 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| +- /FORCEGBM + |</w:t>
        <w:tab/>
        <w:tab/>
        <w:t xml:space="preserve"> +- /PF:xxxx 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SHUTDOWN --+</w:t>
        <w:tab/>
        <w:tab/>
        <w:t xml:space="preserve"> +- /80WIRE 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MGAFIX ----+</w:t>
        <w:tab/>
        <w:tab/>
        <w:t xml:space="preserve"> +- /PCMCIA 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DEBUG:n ---+</w:t>
        <w:tab/>
        <w:tab/>
        <w:t xml:space="preserve"> +- /TO:nn 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!BIOS 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----------+---------------------------------+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</w:t>
        <w:tab/>
        <w:t xml:space="preserve">   +-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</w:t>
        <w:tab/>
        <w:t xml:space="preserve">   V</w:t>
        <w:tab/>
        <w:tab/>
        <w:tab/>
        <w:t xml:space="preserve">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+- /U:n --+------------------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 /T:n 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 /GEO:(n,n,n,n) 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 /!SMS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 /LBA 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 /!DM 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 /FORCE 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 /!ATAPI 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 /IT:x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 /MR:udp 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 /PF:xxxx 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 /NL:n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 /!RMV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st cases, options prefaced with ! can be used with the ! modif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icitly disable the option.  Options are valid both with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! modi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s in parentheses are the default values if the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may be prefixed by "-" instead of "/"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/!V /VL /VLL</w:t>
        <w:tab/>
        <w:tab/>
        <w:tab/>
        <w:tab/>
        <w:tab/>
        <w:t xml:space="preserve">    (qui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Verbose mode (less/lesser ver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/!W /WL /WLL</w:t>
        <w:tab/>
        <w:tab/>
        <w:tab/>
        <w:tab/>
        <w:tab/>
        <w:t xml:space="preserve">    (qui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/!V, but pause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AA</w:t>
        <w:tab/>
        <w:tab/>
        <w:tab/>
        <w:tab/>
        <w:tab/>
        <w:tab/>
        <w:t xml:space="preserve">    (b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Audible Al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LK:x</w:t>
        <w:tab/>
        <w:tab/>
        <w:tab/>
        <w:tab/>
        <w:tab/>
        <w:tab/>
        <w:t xml:space="preserve">    (33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Clock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GBM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ic Busmas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ORCEGBM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 Generic Busmas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!SHUTDOWN </w:t>
        <w:tab/>
        <w:tab/>
        <w:tab/>
        <w:tab/>
        <w:tab/>
        <w:t xml:space="preserve">    (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Shutdown each attache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GAFIX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ith Matrox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EBUG:n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ebug level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/!BIOS</w:t>
        <w:tab/>
        <w:tab/>
        <w:tab/>
        <w:tab/>
        <w:tab/>
        <w:tab/>
        <w:t xml:space="preserve">    (call 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all BIOS Int13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:n</w:t>
        <w:tab/>
        <w:tab/>
        <w:tab/>
        <w:tab/>
        <w:tab/>
        <w:tab/>
        <w:t xml:space="preserve">    (n/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pter number (0, 1, ..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R</w:t>
        <w:tab/>
        <w:tab/>
        <w:tab/>
        <w:tab/>
        <w:tab/>
        <w:tab/>
        <w:t xml:space="preserve">    (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adapter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:hhh</w:t>
        <w:tab/>
        <w:tab/>
        <w:tab/>
        <w:tab/>
        <w:tab/>
        <w:tab/>
        <w:t xml:space="preserve">    (PCI, Snoo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 port address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ORT:hh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RQ:n</w:t>
        <w:tab/>
        <w:tab/>
        <w:tab/>
        <w:tab/>
        <w:tab/>
        <w:tab/>
        <w:t xml:space="preserve">    (PCI, Snoo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Q level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I 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BM</w:t>
        <w:tab/>
        <w:tab/>
        <w:tab/>
        <w:tab/>
        <w:tab/>
        <w:tab/>
        <w:t xml:space="preserve">    (ATA  :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Enable BusMaster DMA</w:t>
        <w:tab/>
        <w:tab/>
        <w:tab/>
        <w:t xml:space="preserve">    (ATAPI: dis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F:xxxx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access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80WIRE</w:t>
        <w:tab/>
        <w:tab/>
        <w:tab/>
        <w:tab/>
        <w:tab/>
        <w:tab/>
        <w:t xml:space="preserve">    (auto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 wire cabl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ORCEGBM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 Generic Busmas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MCIA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nel is implemented by PCCard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O:n (DECIMAL)</w:t>
        <w:tab/>
        <w:tab/>
        <w:tab/>
        <w:tab/>
        <w:tab/>
        <w:t xml:space="preserve">    (5s/dynam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:n</w:t>
        <w:tab/>
        <w:tab/>
        <w:tab/>
        <w:tab/>
        <w:tab/>
        <w:tab/>
        <w:t xml:space="preserve">    (n/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 number (0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NIT: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:n</w:t>
        <w:tab/>
        <w:tab/>
        <w:tab/>
        <w:tab/>
        <w:tab/>
        <w:tab/>
        <w:t xml:space="preserve">    (5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retry time in seconds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GEO:(n,n,n,n)</w:t>
        <w:tab/>
        <w:tab/>
        <w:tab/>
        <w:tab/>
        <w:tab/>
        <w:t xml:space="preserve">    (auto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 geometry override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MS</w:t>
        <w:tab/>
        <w:tab/>
        <w:tab/>
        <w:tab/>
        <w:tab/>
        <w:tab/>
        <w:t xml:space="preserve">    (auto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blo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MS:n</w:t>
        <w:tab/>
        <w:tab/>
        <w:tab/>
        <w:tab/>
        <w:tab/>
        <w:tab/>
        <w:t xml:space="preserve">    (auto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SMS block length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BA</w:t>
        <w:tab/>
        <w:tab/>
        <w:tab/>
        <w:tab/>
        <w:tab/>
        <w:tab/>
        <w:t xml:space="preserve">    (auto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BA address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DM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ents OS2DASD.DMD from managing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ORCE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 uni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ATAPI</w:t>
        <w:tab/>
        <w:tab/>
        <w:tab/>
        <w:tab/>
        <w:tab/>
        <w:tab/>
        <w:t xml:space="preserve">    (auto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 (not) ATAPI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T:x</w:t>
        <w:tab/>
        <w:tab/>
        <w:tab/>
        <w:tab/>
        <w:tab/>
        <w:tab/>
        <w:t xml:space="preserve">    (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activity timer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R:udp</w:t>
        <w:tab/>
        <w:tab/>
        <w:tab/>
        <w:tab/>
        <w:tab/>
        <w:tab/>
        <w:t xml:space="preserve">    (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 data rate of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F:xxxx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access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RMV</w:t>
        <w:tab/>
        <w:tab/>
        <w:tab/>
        <w:tab/>
        <w:tab/>
        <w:tab/>
        <w:t xml:space="preserve">    (devic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removable medi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L:n</w:t>
        <w:tab/>
        <w:tab/>
        <w:tab/>
        <w:tab/>
        <w:tab/>
        <w:tab/>
        <w:t xml:space="preserve">    (curre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ise level, n = 0 (faint) ... 126 (noisy)</w:t>
        <w:tab/>
        <w:tab/>
        <w:tab/>
        <w:t>set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sole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CY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C: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D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T: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ocumen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ESMG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release 1.0.8, this includes the undocumente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HUTDOWN found in the latest IBM1S506.ADD. At system shutdow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1S506 issues shutdown commands to each attached device. This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fferent from earlie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ve seen many reports about problems when the drives are shutdown.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ed to no longer be compatible with IBM1S506 here. DANIS506 *tolerat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 /!SHUTDOWN on the commandline, but it is does nothing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his new shutdown behaviour (on notebooks perhaps), then ad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/SHUT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 of thumb: if your system doesn't suffer from any (possibly 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ws, not a single command line option is required. The driver ada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 to the environment and runs at maximu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ome situations, you may need some of the following options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mum 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y default, ATAPI devices are initialized to PIO mode onl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nd to run particular ATAPI devices using busmaster DMA,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per /A:x /U:y /B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few chips need the /80WIRE option to enable ATA66 opera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the DumpIDE utility detects an unsupported busmaster capable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us recommends to set /GBM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ou intend to hot-swap devices or use PCCard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 of us who get the impression today's computers are way too f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up with, IBM did us the favour of adding another switch, /W (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more than one year now). This switch replaces the /V switch,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/V, /W shows some very useful info about the EIDE system at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nstead of throwing all of this stuff onto the screen and scrol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, /W writes it to the display in reasonable chunks and then *waits*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to hit a key after he/she has learned it by heart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users report, this feature doesn't work under all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it is not implemented by code within this driver, but somewhere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not fix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To reduce screen clutter and avoid possible SYS2068 messages, som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boot message may be suppressed by /VL (/WL) instead of /V (/W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prefer even less info at boot time, /VLL (/WLL) will pr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basic messages only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/V or /W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aniela's Bus Master IDE Driver for OS/2 Version 1.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0  Port:01F0 IRQ:0E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VIA 571 PCI to IDE IC Rev:06 VID:1106 DID:0571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ATAPI Device Bus Master DMA DMA1/PI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OMEGA  ZIP 250</w:t>
        <w:tab/>
        <w:t xml:space="preserve">   ATAPI</w:t>
        <w:tab/>
        <w:t xml:space="preserve">      51.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1  Port:0170 IRQ:0F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VIA 571 PCI to IDE IC Rev:06 VID:1106 DID:0571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ATAPI Device Bus Master DMA Ultra DMA2/PIO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Pioneer DVD-ROM ATAPIModel DVD-115  0108 E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1 Status:OK SMS:16 LBA Bus Master DMA DMA2/PIO4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CASTLEWOOD ORB2-E</w:t>
        <w:tab/>
        <w:tab/>
        <w:tab/>
        <w:t xml:space="preserve">      USR-4.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534   4273</w:t>
        <w:tab/>
        <w:t xml:space="preserve">      0 </w:t>
        <w:tab/>
        <w:t xml:space="preserve">      534   4273   Avail   4307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128     16</w:t>
        <w:tab/>
        <w:t xml:space="preserve">      0        0      128     16   OS2</w:t>
        <w:tab/>
        <w:t xml:space="preserve">   4306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 0        0       63     63   % Used    99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2  Port:A0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CMD 649 PCI to IDE IC Rev:02 VID:1095 DID:0649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Ultra DMA4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JNA-352030</w:t>
        <w:tab/>
        <w:tab/>
        <w:tab/>
        <w:t xml:space="preserve">      J58OA30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2482  39560</w:t>
        <w:tab/>
        <w:t xml:space="preserve">   1023 </w:t>
        <w:tab/>
        <w:t xml:space="preserve">    39560  16383   Avail  39876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255     16</w:t>
        <w:tab/>
        <w:t xml:space="preserve">    255      255       16     16   OS2</w:t>
        <w:tab/>
        <w:t xml:space="preserve">  39873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63       63       63     63   % Used    99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3  Port:A8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CMD 649 PCI to IDE IC Rev:02 VID:1095 DID:0649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NL:64 Bus Master DMA Ultra DMA5/PIO4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TLA-307030</w:t>
        <w:tab/>
        <w:tab/>
        <w:tab/>
        <w:t xml:space="preserve">      TX4OA5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14890  59560</w:t>
        <w:tab/>
        <w:t xml:space="preserve">    620 </w:t>
        <w:tab/>
        <w:t xml:space="preserve">    59560  16383   Avail  60036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 64     16</w:t>
        <w:tab/>
        <w:t xml:space="preserve">     64        0       16     16   OS2</w:t>
        <w:tab/>
        <w:t xml:space="preserve">  60036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63        0       63     63   % Used   1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4  Port:B4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HPT 370 PCI to IDE IC Rev:03 VID:1103 DID:0004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DMA2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QUANTUM FIREBALL_TM1280A</w:t>
        <w:tab/>
        <w:tab/>
        <w:t xml:space="preserve">      A6B.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621   2484</w:t>
        <w:tab/>
        <w:t xml:space="preserve">    524 </w:t>
        <w:tab/>
        <w:t xml:space="preserve">      621   2484   Avail   25038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 64     16</w:t>
        <w:tab/>
        <w:t xml:space="preserve">    255       64       64     16   OS2</w:t>
        <w:tab/>
        <w:t xml:space="preserve">   25038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63       63       63     63   % Used   1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5  Port:BC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HPT 370 PCI to IDE IC Rev:03 VID:1103 DID:0004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Ultra DMA2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ST34310A</w:t>
        <w:tab/>
        <w:tab/>
        <w:tab/>
        <w:tab/>
        <w:t xml:space="preserve">      3.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524   8354</w:t>
        <w:tab/>
        <w:t xml:space="preserve">    534 </w:t>
        <w:tab/>
        <w:t xml:space="preserve">      524   8354   Avail   8420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255     16</w:t>
        <w:tab/>
        <w:t xml:space="preserve">    128      255      255     16   OS2</w:t>
        <w:tab/>
        <w:t xml:space="preserve">   8418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63       63       63     63   % Used    99.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ith /VL or /WL it's a little more comprehens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aniela's Bus Master IDE Driver for OS/2 Version 1.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0  Port:01F0 IRQ:0E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ATAPI Device Bus Master DMA DMA1/PI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OMEGA  ZIP 250</w:t>
        <w:tab/>
        <w:t xml:space="preserve">   ATAPI</w:t>
        <w:tab/>
        <w:t xml:space="preserve">      51.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1  Port:0170 IRQ:0F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ATAPI Device Bus Master DMA Ultra DMA2/PIO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Pioneer DVD-ROM ATAPIModel DVD-115  0108 E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1 Status:OK SMS:16 LBA Bus Master DMA DMA2/PIO4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CASTLEWOOD ORB2-E</w:t>
        <w:tab/>
        <w:tab/>
        <w:tab/>
        <w:t xml:space="preserve">      USR-4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2  Port:A0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Ultra DMA4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JNA-352030</w:t>
        <w:tab/>
        <w:tab/>
        <w:tab/>
        <w:t xml:space="preserve">      J58OA3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3  Port:A8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NL:64 Bus Master DMA Ultra DMA5/PIO4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TLA-307030</w:t>
        <w:tab/>
        <w:tab/>
        <w:tab/>
        <w:t xml:space="preserve">      TX4OA5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4  Port:B4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DMA2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QUANTUM FIREBALL_TM1280A</w:t>
        <w:tab/>
        <w:tab/>
        <w:t xml:space="preserve">      A6B.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5  Port:BC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Ultra DMA2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ST34310A</w:t>
        <w:tab/>
        <w:tab/>
        <w:tab/>
        <w:tab/>
        <w:t xml:space="preserve">      3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inally, with /VLL or /WLL it becomes very ter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aniela's Bus Master IDE Driver for OS/2 Version 1.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OMEGA  ZIP 250</w:t>
        <w:tab/>
        <w:t xml:space="preserve">   ATAPI</w:t>
        <w:tab/>
        <w:t xml:space="preserve">      51.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Pioneer DVD-ROM ATAPIModel DVD-115  0108 E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CASTLEWOOD ORB2-E</w:t>
        <w:tab/>
        <w:tab/>
        <w:tab/>
        <w:t xml:space="preserve">      USR-4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JNA-352030</w:t>
        <w:tab/>
        <w:tab/>
        <w:tab/>
        <w:t xml:space="preserve">      J58OA3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TLA-307030</w:t>
        <w:tab/>
        <w:tab/>
        <w:tab/>
        <w:t xml:space="preserve">      TX4OA5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QUANTUM FIREBALL_TM1280A</w:t>
        <w:tab/>
        <w:tab/>
        <w:t xml:space="preserve">      A6B.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ST34310A</w:t>
        <w:tab/>
        <w:tab/>
        <w:tab/>
        <w:tab/>
        <w:t xml:space="preserve">      3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atter of the verbosity level which may suppress some lines on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all* messages are stored internally for later retriev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beta 7, the driver saves all messages possibly sho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-up internally. Users may redisplay these messages, or store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later with commands lik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IBMS506$ con: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IBMS506$ any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, check the spell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time ago, IBM decided to enable /SMS by default on mos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. The /!SMS switch then disables this controller based default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harddisk reports to be SMS capable, SMS is enabled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MS switch. Since this might cause sporadic failures on some hardw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users reported, I changed the behaviour of the /!SMS switch to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ride which is honoured in an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it's not necessary to disable SMS mode, but just to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sectors transferred in one run to a lower amount.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, the /SMS option is changed into /SMS:n,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number of sectors in one run. If n is 0 or 1,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/!SMS. Every harddisk has a maximum SMS run length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 specific to each model. You cannot set a value ab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maximum SMS run length. The driver sets up the actual SM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for a specific drive to the minimum of the user supplied valu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maximum value reported by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notes on the /FORCE and /ATAPI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only apply /FORCE to a particular *unit*, the driver disc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y presence detect results (based on the inspection of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s) and proceeds as if the device is present. If this devic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d to inquiry commands afterwards, the driver will still dec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being not present despite the /FORCE option. Thus /FORCE al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resolving problems of devices not being detec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bo /FORCE /ATAPI is very powerful; it tells the driver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TAPI device for this particular unit even if it is not present a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Some notebooks (like the IBM ThinkPad 600) have a slot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pped with floppy drives or several ATAPI devices (CD-ROM, DVD-ROM,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-120, possibly a CD-RW). During APM suspend these devices may be sw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oppy driver and the different ATAPI filters made by IBM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ce of appropriate devices after APM resume and operat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release 1.1.9, DaniS506.ADD improves this hot-swa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PM resume the driver inspects these "special" units and recon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the device and the controller exactly as it does at boot time.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 its findings to interested filter drivers controlling the unit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filter driver can reconfigure itself appropriately. At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DaniATAPI.FLT supports this advanced reconfiguration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release 1.3.0, the driver takes advantage of this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-swap support and extends it to include PCCard attached devic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options /A:x /PCMCIA, adapter channel x is marked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ed by a PCCard inserted in any PCCard socket. Each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Card inserted *concurrently* counts as one IDE channel.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hes to OS/2's PCMCIA subsystem and takes over all PCCar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id of 4 (disk) and function extension 1 (ATA interface)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PCCard ATAPI devices as well (like the PCMCIA ZIP-250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!40 drives). In fact, in its current implementation *only* AT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 are supported (if DaniATAPI.FLT rev 0.3.0 or later is instal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Cards may be arbitrarily inserted to and removed from any PCCard s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prerequisite is a functional socket services 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MCIA.SYS. Beware: older revisions of IBM's PCMCIA subsystem have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may cause failures to configure cards on sockets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inserting a PCCard into the slot, you'll likely hear some noi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CCard or its attached unit. Right after that you should hear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tched beep. This beep indicates that the driver has accepted the PC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successfully assigned resource to it and initialized it,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 communicating with the attached unit. If you don't hea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p, try reinserting the PC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intend to remove a PCCard, don't forget to close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attached device by issuing "EJECT x:" from the command lin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's context menu. Failing to do so will leave the file system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nsistent "dirty" state which most likely needs to be corr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KDSK to make the medium accessable again before the next use. "E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necessarily unload the medium (f.e. in case of the Click! dr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don't be confused. Some drive activity will indicate the flus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unwritten file system cache contents back to the medium. Afte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safe to remove the PCCard from the socket or swap the m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ake advantage of Ultra DMA mode 3 (44MB/s), Ultra DMA mod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6MB/s), or Ultra DMA mode 5 (100MB/s), *all* of these prerequi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EIDE controller must support the ATA-66/100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device must support the ATA-66/100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cable must be a 80 wire type (recommended in any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motherboard must support the detection of the 80 wire cable (see 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EIDE controller must report a 80 wire cabl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device must report a 80 wire cabl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some chipset manufacturers still don't assign dedicated pins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tection of the cable type installed, and therefore don't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procedure for driver writers to acquire this *vita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. Any motherboard with a VIA596B, VIA686A/B, or AMD756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dge is affected by that: the ATA-66 features aren't enabl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driver because it has no way to detect the presence of a 80-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ble reliably. In this case add /80WIRE to the *adapter* op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 80-wire cable installed on that particular EIDE channe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sion is completely up to *you*. Don't blame me for lost or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f you are wr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workaround to solve this inconvenience with the chips mentio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ing with release 1.3.0, the driver checks the controller set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 by the BIOS. If it finds a particular channel initialized to ATA-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 it assumes the BIOS positively checked for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 wire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options are features added by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inactivity timer feature simply add /IT:x to the *uni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. x is the timeout value in minutes. A 0 disables the spi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ly. If you leave out this option, some devices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n down after a certain default inactivit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oper driver operation of this function, all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BIOS, APM must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BIOS, hard disk power down timers must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CONFIG.SYS, at least the statement DEVICE=APM.SYS mus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 other words: OS/2 APM support must be instal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se prerequisites are true, the driver can keep track of disk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even in case of intermittant system APM suspends. This ensures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recovery by short command timeouts, but sufficiently long 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rive spin-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PM is not available in OS/2, the driver will prolong command 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20s for each command if a drive reports active power down mo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adds an /IT option; all other drives will be sent a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 automatic spin-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imit the data rate a device communicates at, add /MR:udp to the *uni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. Choose the values for u, d, and p from this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: Ultra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-  disable  Ultra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-  limit to Ultra DMA mo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-  limit to Ultra DMA m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-  limit to Ultra DMA m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-  limit to Ultra DMA m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 -  limit to Ultra DMA mode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 -  limit to Ultra DMA mod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 Multi Word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-  disable  MW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-  limit to MW DMA mode 0 (in S506.ADD effectively the same a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-  limit to MW DMA m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-  limit to MW DMA mod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: P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-  limit to PIO mo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-  limit to PIO mode 1 (in S506.ADD effectively PIO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-  limit to PIO mode 2 (in S506.ADD effectively PIO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-  limit to PIO mode 3 (with flow 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-  limit to PIO mode 4 (with flow contr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t u and d to 0 at the same time, this effectively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mastering on this device since no DMA mode is left to use.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es may be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EIDE controllers don't have the capability to select PIO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word DMA modes independantly because theses mode share the sam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s. This is for historic reasons and the similarity of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ings. This applies to all controller chips mentioned above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ise Ultra and Cyrix MediaG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applies to mixing transfer modes for the *same* device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 on an EIDE channel are independent from each other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modes (except for Intel 82371F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al with this situation the driver selects the slower cycle ti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posed PIO and MW-DMA modes. The net result can be se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no DMA    MW-DMA 1       MW-DMA 2</w:t>
        <w:tab/>
        <w:t xml:space="preserve">    Ultra-DMA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+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0 |  PIO0    PIO0/DMA1      PIO0/DMA2</w:t>
        <w:tab/>
        <w:t xml:space="preserve">    PIO0/UDMAx</w:t>
        <w:tab/>
        <w:t xml:space="preserve"> (Intel,Prom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</w:t>
        <w:tab/>
        <w:tab/>
        <w:tab/>
        <w:tab/>
        <w:tab/>
        <w:tab/>
        <w:tab/>
        <w:t xml:space="preserve">  Cy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0 |  PIO0    PIO0/no DMA    PIO0/no DMA    PIO0/UDMAx</w:t>
        <w:tab/>
        <w:t xml:space="preserve"> (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+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3 |  PIO3    PIO3/DMA1      PIO3/DMA2</w:t>
        <w:tab/>
        <w:t xml:space="preserve">    PIO3/UDMAx</w:t>
        <w:tab/>
        <w:t xml:space="preserve"> (Promise,Cy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3 |  PIO3    PIO3/DMA1      PIO3/DMA1</w:t>
        <w:tab/>
        <w:t xml:space="preserve">    PIO3/UDMAx</w:t>
        <w:tab/>
        <w:t xml:space="preserve"> (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+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4 |  PIO4    PIO4/DMA1      PIO4/DMA2</w:t>
        <w:tab/>
        <w:t xml:space="preserve">    PIO4/UDMAx</w:t>
        <w:tab/>
        <w:t xml:space="preserve"> (Promise,Cy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4 |  PIO4    PIO3/DMA1      PIO4/DMA2</w:t>
        <w:tab/>
        <w:t xml:space="preserve">    PIO4/UDMAx</w:t>
        <w:tab/>
        <w:t xml:space="preserve"> (oth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users are forced (or feel themselves forced ;-) to run the PCI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ir motherboards at speeds other than the optimum 33MHz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Cyrix processors need very uncommon front side bus speeds which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asily divided into 33MHz. This leads to either too slow EIDE tim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fast ones. The former case may be disappointing, but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clocks the EIDE interfaces and my introduce data distortion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the actual PCI clock of your motherboard, you may add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option /PCLK:x (x is the PCI clock in MHz). If you don'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I clock speed, set x to zero, and the driver will then try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CI clock. The PCI clock (either derived or user supplied)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ed into one of four speed classes (25MHz, 33MHz, 37MHz, and 41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reported at boot time. For each of these speed classes,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tries* to select the optimum chip timings, but due to chipset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not possible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ost motherboards run their PCI bus at the optimum 33MHz clock to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use this switch only if really necess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chnical background of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 called Front Side Bus (FSB) is the bus the CPU communicat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 bridge (which contains the memory controller, the cache contro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GP bridge, the PCI arbiter, the PCI bridge, and optionally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). Depending on the design of the north bridge, the PCI c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ived from the FSB clock by dividing this clock (synchronous design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an integral number (2, 3), or a fractional number (2, 2.5, 3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derived from an independent clock source (asynchronous design,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mmon). The PCI 2.1 spec (without its extensions) allows for 33MHz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I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A, the ALi, and most likely the SiS chipsets ar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ctional dividers. The Intel chipset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know, your PCI bus runs at the typical 33MHz clock (true for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bo/CPU combinations sold today), don't apply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ncertain, or just don't know anything about this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ff, enable the PCI clock autodetection with /PCLK:0. The dr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ell the outcome of this speed detection - the selecte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. This value is the last one on the line with the detected chip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warned, the PCI clock autodetection cannot be perfect in gene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return wrong results. Therefore use the option /PCLK:0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know the PCI clock in advance (or like to tune the EIDE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ome reason), you apply the /PCLK:n switch where n is the known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. The driver then selects the speed class from this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way as from an autodetec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speed classes are the result of the typical FSB clocks and divi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B clock / divider -&gt; PCI clock -&gt;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MHz    /   2</w:t>
        <w:tab/>
        <w:t xml:space="preserve"> -&gt;  25MHz    -&gt; 2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0MHz    /   2</w:t>
        <w:tab/>
        <w:t xml:space="preserve"> -&gt;  30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6MHz    /   2</w:t>
        <w:tab/>
        <w:t xml:space="preserve"> -&gt;  33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5MHz    /   2</w:t>
        <w:tab/>
        <w:t xml:space="preserve"> -&gt;  37.5MHz  -&gt; 37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5MHz    /   2.5</w:t>
        <w:tab/>
        <w:t xml:space="preserve"> -&gt;  30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5MHz    /   3</w:t>
        <w:tab/>
        <w:t xml:space="preserve"> -&gt;  25MHz    -&gt; 2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3MHz    /   2</w:t>
        <w:tab/>
        <w:t xml:space="preserve"> -&gt;  41.5MHz  -&gt; 41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3MHz    /   2.5</w:t>
        <w:tab/>
        <w:t xml:space="preserve"> -&gt;  33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5MHz    /   3</w:t>
        <w:tab/>
        <w:t xml:space="preserve"> -&gt;  31.7MHz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MHz    /   3</w:t>
        <w:tab/>
        <w:t xml:space="preserve"> -&gt;  33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2MHz    /   3</w:t>
        <w:tab/>
        <w:t xml:space="preserve"> -&gt;  37.3MHz  -&gt; 37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4MHz    /   3</w:t>
        <w:tab/>
        <w:t xml:space="preserve"> -&gt;  41.3MHz  -&gt; 41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chosen speed class, the driver tries to select E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values which don't exceed the PIO/DMA/Ultra ratings. My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revisions and IBM1S506 only know the proper register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MHz class. This runs the EIDE interface slower than possible in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MHz PCI clock, but exceeds the allowed timings in the 37MHz/41MHz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er one is uncritical, but the latter one may cause fail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(better) or data corruption (wo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ive you an example how to use command line switches, look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/V /PCLK:0 /A:0 /U:1 /MR:223 /IT:5 /A:1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ws some info at boot time, autodetects the PCI clock, lim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rates to communicate with the primary slave to UDMA1/MWDMA1/PIO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s the spindle motor after 5 minutes of inactivity on this devic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ens to be the IBM-DTTA351010 drive). It tells the driver also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uch the secondary channel (adapter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GBM option enables the scan for busmaster capable PCI E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ne of the 'well-known' chipsets (currently INTEL, VIA, ALi, SiS, C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ise, HighPoint, AMD, SMSC, Artop, ServerWorks, CMD640, and RZ100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er two are not busmaster capable!) is found. Before a chip i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driver to be operated in generic busmaster mode, it has to pas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ity checks. Some BIOSes simply fail to initialize the controller ap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ately (seen on a board with an UMC8886BF). A rule of thumb: if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run a chip in DMA mode, it is not generic busmaste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present, EIDE controllers not supported by any S506 ADD run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 in PIO mode only, and with timings setup by the BIOS (mos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0 if the device is hidden from the BIOS). The generic busmas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s usage of the busmaster machinery and device DMA mode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ing CPU load by a large amount. In this mode, the ADD doesn't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hip registers other than the standard PCI command register (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I busmastering) and the registers associated with the busmaster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*no* way to enable Ultra-DMA modes in hardware if not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hink this should be the default behaviour of my driv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change the /GBM option into the /FORCEGBM option. Then, *ever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DE chip is treated as if it's not a 'well-known' chip. Al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evice timings in the EIDE controller has to be done by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ORCEGBM comes in two flavours, as a global option, and as 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 If /FORCEGBM preeceds all /A:x options, it applies to all adap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follows an /A:x option, it applies to adapter x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ome cases, /FORCEGBM can help to overcome stability problem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pec-conforming timings that the driver programs into th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s. In the recent past, some batches of boards popped up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ned-down" by their BIOS to work reliably. In these cases, the "corr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ings are too fast and the boot process fails if these timings ar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aniS506.ADD. Adding /FORCEGBM prevents the driver from adju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ings so that the "special" BIOS timings ar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/W /GBM /A:0 /U:0 /MR: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/W /FORCEGBM /A:0 /U:0 /MR:023 /A:0 /U:1 /MR:034 /IT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new option /PF:xxxx which may be applied to an adap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units. This option is meant to fine-tune register access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able chipset-performance features. The option value is a bit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se individual bits need to be put together into the final opt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s 0-7 are meant for all PCI chipsets, bits 8-15 are chipset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driver release, the following setting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---+---+---+---+---+---+---+---+---+---+---+---+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15  14  13  12  11  10</w:t>
        <w:tab/>
        <w:t>9   8 | 7   6</w:t>
        <w:tab/>
        <w:t>5   4</w:t>
        <w:tab/>
        <w:t>3   2</w:t>
        <w:tab/>
        <w:t>1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---+---+---+---+---+---+---+---+---+---+---+---+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</w:t>
        <w:tab/>
        <w:t xml:space="preserve"> unused </w:t>
        <w:tab/>
        <w:t xml:space="preserve">      |        unused</w:t>
        <w:tab/>
        <w:t xml:space="preserve">      |  (1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---+---+---+---+---+---+---+---+---+---+---+---+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Register access de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 : 1000 ns  (default, fixed for all non-PCI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 :  500 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 :  250 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 : no delay (works on most systems, check out your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ctual access delay used for a particular adapter channe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gest of all attached uni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/A:2 /PF:2 /U:0 /PF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no slave device, then no register access delays are in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individual unit setting /PF:3 overrides the adapt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F:2. But if there is an additional slave device, this unit inher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 option /PF:2. The largest delay of both units is the resul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us each register access is delayed by 250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rn ATA spec 6 compatible drives may support the so called acou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ment feature set. Using this you can trade off performance vs.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ostly noticable during quick sequences of random seeks). The new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/NL:n allows you to control this feature: the value n may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... 126, where '0' selects the faintest noise level with the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impact, while '126' selects best performance at the exp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isiest operation. Drives are not required to support any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, but to select the next supported one. Drives stor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d value internally and preserve it over power outages and re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will tell the current value read from the drive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/NL option, or the user selected value n if /NL:n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removable drive which you want to boot from, this repor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s. To enable booting from this unit it has to be treated as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. This can be done with the option /!RMV applied to the proper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ported also that some Syquest drives have buggy firm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report properly the support of the removable feature se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ounce these drives to OS/2 a removable drives add the /RMV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ropriat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a PCI EIDE controller in your system, and you hap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Matrox video board, then the boot process might just stop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point or fail with a trap 8. This is due to a horribly 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aviour of the Matrox driver wich scans all ports with addresses Cx0y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x = 0..F, y = 0..3) at initialization of the base video handler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ddresses are not assigned to the video board. I wouldn't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by the rules beating the bush and looking if some sort of M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s ou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 other PCI device gets assigned addresses matching the above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anything* can happen. To work around this problem, I have adde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/MGAFIX which detects EIDE hardware with addresses affected by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ries to push them away a little by reprogramming the address deco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at they are no longer potential scan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tion: this is a last-resort option. Use it *only when necessary*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an boot without this option, or cannot boot with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it! Its side effects may cause othe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gamma 4 I introduced an additional 'safety net'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tells to be perfectly capable of doing DMA transfer operatio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s miserably when it comes to a real life test. In such a case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ucceed eventually but with a retry in PIO mode for each chunk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 a very upset driver beeping all of th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event such an outcome, at the very end of driver initializ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check is carried out. If a device was elegible for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, a DMA mode was chosen and the device commanded to do so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d for a successful mode switch. If this test turns out positive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vice is a harddisk, a read operation with the selected DMA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tight timings is issued. If this succeeds as well, then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s busmaster DMA is safe to be used. If either test fails, bus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A is shut down for the affected device and PIO mode transfer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. This is *not* reflected in the messages shown at boot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iskInfo v' tells the actual device transfer mode after boo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dly enough, some devices do in fact switch into the correct DM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, but don't show the selected DMA mode in their INQUIRY data: some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DMA mode selected at all, others tell multiple DMA mod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. The driver then (correctly) assumes something is wrong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and - as described above - denies busmaster DMA despite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device can do DMA. If one of your devices fits into this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override the 'safety net' by applying /BM to the affected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One user reported a boot failure in a particular situation which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SI and ATA/ATAPI units. The solution was to avoid BIOS INT13 cal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asks the BIOS about the geometry properties of the ATA driv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, this information is not required because the most autho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of the geometry info is the drive itself (by inspecting the MB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PBs). This implies that no BIOS INT13 calls are required in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. The only exception is if your disk is completely blank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partition this blank disk by OS/2 FDISK with a geometr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BIO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if you prefer to deny the driver calling the BIOS, add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BIOS. When doing so, the "strange" VDM seen with some process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 is gon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upgrade from a previously installed IDE driver (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1S506.ADD) just copy DaniS506.ADD to bootdrive:\OS2\BOOT and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1S506.ADD (or the name of the previous IDE driver) to DaniS506.AD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first time install of an IDE driver you'll have to add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DEV=DaniS506.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 your boot device probably is SCSI. To avoid confusio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to move the mentioned line *below* the SCS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refer chasing icons, you can do the copy and the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 using DDINSTAL ("OS/2 System"/"System Setup"/"Install/Remo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"Device Driver"). Due to limits in DDINSTAL you have to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ly installed S506 base driver in CONFIG.SYS manually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ng that line or putting a 'rem' statement in 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.ADD  The driv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.DDP  The device driver profile for DDIN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.DOC  The file you are reading right now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IDE.EXE   A utility to dump the current ID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Info.EXE  A utility to show some information about the attached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odebug\DaniS506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smaller driver version without debug tr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odebug\cmprssd\DaniS506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same as above, but LXlite compressed. This one is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uaranteed to work on ever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ource\DiskInfo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ues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fully none, but who know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reports without IDE configuration and transfer modes involv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the output from the dump utility, are pretty useless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these outputs in a running *and* the faulty system. The easi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this is to redirect the screen output from the dump utility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IDE &gt; Good.dmp   or   DumpIDE &gt; Bad.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people refer to driver revisions by file dates. Don't do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 don't keep track of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 build several drivers almost each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le dates can easl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re are many different calendars in this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valid reference is the driver's version number. It is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up if the /V or /W switch is given. If you can boot to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put of "COPY IBMS506$ anyfile" will list the driver ver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. If you cannot boot, then run "BLDLEVEL DaniS506.ADD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output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:       @#DANI:1.2#@##1## 4.7.2000 10:45:10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:</w:t>
        <w:tab/>
        <w:t xml:space="preserve">      D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</w:t>
        <w:tab/>
        <w:t xml:space="preserve">     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/Time:       4.7.2000 10:45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 Machine:   Nachtig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Version:    1.2.5   &lt;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    Adapter Driver for ST506/IDE DAS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full version number  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no means to identify traps occuring outside this driver (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from 'IBMS506$' or not present). If a trap occurs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, I need the following information: CS:EIP, EAX-EDI, DS and ES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systems at home (VIA and ALi) and a couple of other machines a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ifferent INTEL chips) run flawlessly with this driver, so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ly no chance to reproduc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 of your EIDE devices is not detected at boot-up,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has special debug code built in; I will tell you how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ather these t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xperience problems with your hard disks after OS2DASD.DM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 (to be seen by pressing ALT-F2 when the white box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), read the following section *very carefully*, it applies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not solve your hardware problems with software. If you thin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arise from bugs in the EIDE controller chip, you may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gathering detailed info about this bug and its softwar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present, I have a recent chip bug list from ALi and another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A 586 chipset created by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ORDS OF WIS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EIDE hardware you can buy (or already have bought) has *ver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design margins and is *very* susceptable to even the sligh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 distortion on the cables. Unlike SCSI, the EIDE bu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ion resistors on both ends of the cable to reduce ring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ignal reflections. Noise and crosstalk are other sour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errors during data transmission; careful grounding (both the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wer connection) is paramount if you intend more than simple P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. Power supplies are not uncommon for inducing noi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ery patient user found another source of data distortions aft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long and tedious reliability tests: the cache subsystem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herboard. He experienced bit errors which vanished after some fid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BIOS settings of the cache timings (pipelining was the culp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). This isn't something magic! Consider, a busmast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pecially when running at high transfer rates - puts an additional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den on the cache logic in the chipset and the cache RAMs. Many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ures of OS/2 systems - even without busmastering of EIDE or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s - have their origi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hink your data is trashed due to bugs in this driv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this into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made a lot of changes to IBM's source code in the driver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on to support ALi, SiS, VIA, CMD, and Promise chipsets,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ndown timers in the devices, and to select data transfer rat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the fastest ones. Some of these changes could lead to trap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up depending on the actual parameter values used. I hope to h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. These traps (identifiable by the module name 'IBMS506$')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upt any of the data because they happen before any write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d to any drive. I'm sorry if you happen to have such an in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: the code to carry out read and write requests either by PI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master assisted DMA is *unchanged*. In fact, all data transf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into host memory or vice-versa are done 100% by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nics and the chipset hardware on your motherboard (or 99% plus *on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instruction in case of PIO). Driver code only steps in when an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hardware reports an error or wasn't able to fulfill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in mind: PIO and MWDMA transfer modes have no means of detect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 during data transfers, Ultra-DMA does CRC checking to mainta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instead of rushing to the fastest data transfer modes possible,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gotiated data transfer speed to the slowest availabl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 (/MR:120). Using PIO4 on other than rock solid hard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d reliability tests is *very* dangerous. Since large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2*.INI files cannot be flushed to disk at shutdown with error-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, the ADD has to revert to the error-prone PIO mode. I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n OS/2 design f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un SYSBench or DISKIO, and experience unstable or rather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figures in the maximum data transfer rate test, you are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ffects of retries and interface resets. This is an indication of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reference, in the DISKIO 'Drive cache/bus transfer rate' t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see the follow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5 : 66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4 : 44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3 : 34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2 : 24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1 : 17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0 : 13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W-DMA mode 2    : 11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W-DMA mode 1    :  9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Bench is based on the DISKIO code with some modifications. DISKIO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st case test on the last cylinder (falsely called track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) using forward reads, SYSBench uses backward reads.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drives have different cache strategies built in,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wards is a pretty uncommon access strategy with file system cach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drives are fooled in this test and the result is overly pessim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ke to tune the data transfer speed on the cables to your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run DISKIO or SYSBench without DMA rate limitation and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 reported for cylinder (track) 0. This is the maximum dat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your drive is able to read off the media surface. Then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mode which matches this speed. I recommend Ultra DMA mod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W-DMA modes. If the drive is DMA capable, select PIO mode 0 as non-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(for the rare cases where busmaster DMA cannot b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e false device detects or even lockups at boot time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 reliable data transfers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case, if you think you are experiencing data corruption,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generated by the /W or /V switch, and then look fo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modes used with your device. The first remedy to t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ing all fast transfer modes (by /!BM and/or /MR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ear short beeps, then the data transfer state-machin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ception: a high beep indicates a UDMA CRC failure, a low beep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ed by the hardware which leads to a interface reset even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middle beep indicates a command timeout (usually ca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un-down harddisk). So, if your hardware works 'flawlessly' you will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* sounds from the driver (except for spin-down events of course)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lawlessly' I mean 'without errors detectable by any instance'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 to ignore hardware errors indicated by these beeps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AA (no audible alerts)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tect the current working desktop from corruption, conside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copies of the x:\Desktop directory tree and the OS2*.IN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ointing to these in a modified copy of your CONFIG.SY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x:\OS2\BOOT. For example, rename this copy to CONFIG.T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st configuration within the recovery choices screen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T' key. This way, you always have a working default boo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independent test system to play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&amp;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Both my EIDE controller and my harddisc is ATA/66 (or ATA/100) cap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80wire cable is installed. No matter what I am trying to do (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s, applying the /80WIRE override switch), the driver allows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UltraDMA mode 2. What's wrong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likely, your harddisk is setup to hide its ATA/66 (or ATA/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ies. Some models are delivered with such a factory set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 confusion of older BIOSes or controllers. Run "DiskInfo i"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word 88/058 reported from the disk in question. If it it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07, the disk reports ATA/33 capability; if it is xx1F, it can do ATA/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it is xx2F, then ATA/100 is available. If the reported capa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than advertised, contact the disk manufacturer for a utility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ssing capabilities (often to be found on their web si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I experience random failures after wakeup from suspend. What can I do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 the "Delayed Transaction" setting at the PCI page in the BIO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doesn't implement this featur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d like to express my thanks to some outstanding people who ma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ece of code a better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en Terbizan   for her neverending efforts to make ALi suppor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her patience and perseverance during th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Dodel       for just the same patience and perseve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s Glathe      for his helpful tips and the courage to test the S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tr Oniszczuk  for his persistent reliability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d Springfield for his debugging of this pile of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ald Eischer   for creating the command line options diagram a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left is to persuade IBM to incorporate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i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 - Copyright (c) 1999, 2000 Daniela Engert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USING THIS PROGRAM AT YOUR OWN RISK! I don't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lity for damages, problems, custodies, marital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es, etc. resulting from use, inability to use, misuse,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 or non-possession of this program directly or in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lso don't give any warranty for bug-free operation,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rticular purpose or the appropriate behaviour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rning animals, programers and little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IS PROVIDED ``AS IS'' AND WITHOUT ANY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 WARRANTIES, INCLUDING, WITHOUT LIMITATION,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THE ENTIRE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WITH YOU.  SHOULD THE PROGRAM PROVE DEFECT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THE COST OF ALL NECESSARY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in a few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s good, I am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s bad, its all your fault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s granted to redistribute this program free of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it is distributed in the full archive with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and no profit beyond the price of the media o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stributed is made. Exception to the last rule: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on freeware/shareware collections on CD-ROM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agazine cover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rademarks mentioned anywhere around here are proper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s and the lik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ela Eng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"Daniela Engert" &lt;dani@ngrt.de&gt;       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: 2:2490/2575 (no debug support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and bug-reports are always welcome. Well ... bug-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erhaps not *that* welcome .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