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artDos                        Monte Copeland, IBM Boca Ra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International Business Machines Corporation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JAN94: IBM Employee Written Softwa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JAN94: tweak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NOV93: new api StartSeamless(); tweak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OCT93: settings.exe; sprintf pid into term que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OCT93: fix rexx file search bug; tweak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OCT93: tweak readme; new Rexx API SetSessionTit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SEP93: new Rexx API SetCommandArg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AUG93: default session full screen; searches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MD file; startdata length changed to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MAY93: first release on OS2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STARTDOS USAG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&lt;Rexx CMD file&gt; &lt;optional command.com argument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tartDos command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                       prints thi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sets.cmd               searches path for set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sets                   adds .CMD then searche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sets /c wp             /c for call; session exits with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sets /k dir            /k for keep; dir and session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c and /k are command.com-define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sets /c winos2 word    starts winos2 and a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INTRODUCTION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is an OS/2 program to start virtual DOS mode sessions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DOS sessions under OS/2 is controlled by DOS settings,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only be set at session startup. StartDos accepts thes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xx command file then starts a DOS session. Examples of som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hat can only be specified at start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_DEVICE=&lt;device driver file spe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_HIGH=1                                (1 means 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PMI_DOS_API=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PMI_MEMORY_LIMIT=8                       (integer represents megaby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ettings that require ON accept either ON or 1, but some setting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1 instead of ON. For help with settings strings, run SETTINGS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DOS settings to StartDos, name a Rexx command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StartDos will add .CMD if necessary. StartDos look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e Rexx file. If not present, it searches the PATH. Start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Rexx interpreter, and the command file executes i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environment. In this environment, the Rexx program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StartDos like AddDosSetting() and StartWindowed(). Example Rex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Rexx command file for StartDos (comment mandatory on first line!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arg szCommandCom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ARTDOS' &lt;&gt; address() 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 'Expected STARTDOS environ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SetSessionTitle( 'DPMI DOS Session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AddDosSetting( 'DOS_DEVICE=C:\OS2\MDOS\ANSI.SYS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AddDosSetting( 'DOS_HIGH=1'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AddDosSetting( 'DPMI_DOS_API=ENABLED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AddDosSetting( 'DPMI_MEMORY_LIMIT=8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override the default and start the session in a text window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StartWindowe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program should return a zero result code, and StartDos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is IBM Employee Written Software. Please read the "as-is"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from IBM. Essentially, you use this program "as is,"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y about the correctness of this program or it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 Copeland, IBM Boca Ra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SPECIAL STARTDOS FUNCTIONS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ecial functions are available to Rexx programs invoked from Start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DosSetting( &lt;setting string&gt; )    /* may be called multiple tim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Synchronous()                    /* asynchronous start is defaul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CommandArgs( &lt;command.com args&gt; ) /* args acceptable to command.com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essionTitle( &lt;session title&gt; )   /* title to appear in window lis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Background()                    /* start session in backgroun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Foreground()                    /* foreground start is defaul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Fullscreen()                    /* fullscreen start is the defaul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eamless()                      /* start windows program seamlessl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Windowed()                      /* start session in a text window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DosSetting( &lt;setting string&gt; ) -- AddDosSetting may be calle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order to specify all the setting strings to StartDos. Expec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Synchronous() -- The default exec is asynchronous; i.e., Start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s soon as the child DOS session is started. A synchronous exec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tartDos waits until the child DOS session ends before StartDo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. In this case, StartDos will return the same errorlevel as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n OS/2 returns the same errorlevel as the DOS program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option. Therefore, a synchronous exec and /c opt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 to return with the same errorlevel as the DOS progra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when invoking DOS programs from OS/2 batch (or make) files.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mmandArgs( &lt;command.com args&gt; ) -- Parameters to COMMAND.CO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wo different ways: on the StartDos command line after the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 name, or by using SetCommandArgs() in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mmandArgs() always overrides arguments given on the Start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COMMAND.COM arguments given on the StartDos command li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from the Rexx file by using PARSE ARG. NOTE: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eamless(), SetCommandArgs() sets arguments to WINOS2.COM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Expects one string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essionTitle( &lt;session title&gt; ) -- Sets the session title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List. Expects one string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Background() -- Start the DOS session in background.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Foreground() -- Start the DOS session in the foregroun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ction.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Fullscreen() -- Start the DOS session in its own, full screen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action.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eamless() -- Starts a windows program seamlessly on the PM desktop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mmandArgs() to name the windows program using a comm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WINOS2.COM. For example, to start windows write.exe,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StartSeamles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SetCommandArgs( "/s write"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eamless() expects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Windowed() -- Start the DOS session in a PM text window. Expec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SAMPLE REXX: CLEAN.CMD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re is a DOS program called CLEANDSK.EXE that writes zer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sectors on a floppy disk. Using the Rexx address() func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e Rexx file that senses whether it is running under CMD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S.EXE. Under CMD, it invokes StartDos. Under StartDos, i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tartDo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 clean.cm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se arg szDriveLetter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se source . . szRexxFileNam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'CMD' = address() 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STARTDOS' szRexxFileName szDrive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'STARTDOS' = address() 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 = SetCommandArgs( "/c cleandsk" szDriveLette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 = StartBackgrou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 = ExecSynchronous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 'Unexpected execution environ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rom an OS/2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SAMPLE REXX: SEAMLESS WINDOWS WRITE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xx program starts the windows program WRITE.EXE seamless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less starts, SetCommandArgs() really sets the arguments to WINOS2.CO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OS2.COM, /s means standard mode and /3 means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 write.cm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se source . . szRexxFileNam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'CMD' = address() 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STARTDOS' szRexx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'STARTDOS' = address() 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 = StartSeamles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 = SetCommandArgs( "/s writ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 'Unexpected execution environ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SAMPLE REXX: MULTIPLE SETTING STRINGS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more than one DOS character device driver with the DOS_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You can specify more than one DOS_VERSION string at a time.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strings must be separated with the linefeed character, ascii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function d2c(10) works to embed the linefeed character. Sample REX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for startdo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TARTDOS' &lt;&gt; address()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 'Expected StartDos environment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this shows d2c(10) and the comma used for REXX line continua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= AddDosSetting( 'DOS_VERSION=DFIA0MOD.SYS,3,40,255'||d2c(10)|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XCEL.EXE,10,10,4'||d2c(10)|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IN200.BIN,10,10,4'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similar thin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= AddDosSetting( 'DOS_DEVICE=c:\os2\mdos\ansi.sys'||d2c(10)|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:\os2\mdos\ega.sys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ERROR CHECKING 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n incorrect DOS setting, chances are the session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You may get an error message from OS/2. StartDos itself may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led asse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evity, most of the sample Rexx shown here does not do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LICENSING  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IBM license agreement in LICENSE.TX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