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TMESSAGE 01 ( Hilfebildschirm f�r Einf�hrung - Requester l�uf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kommen beim NetWare-Installations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ses Installationsprogramm wird sowohl f�r NetWare Client f�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 auch f�r NetWare f�r OS/2 verwendet. Sehen Sie unter den Op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 Installationsmen� na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Client f�r OS/2 wurde auf dieser Arbeitsstation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ist z. Z. in Betrieb. Folgende Optionen sind verf�g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Zur Installation einer neuen Version von NetWare Client f�r OS/2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e "Requester auf Arbeitsstation" im Installationsme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CHTIG! Fr�here Versionen von NetWare-Anweisungen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ei CONFIG.SYS sind m�glicherweise nicht mit NetWar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�r OS/2 Version 2.12  kompatibel. Vergewissern Sie sich, da� Sie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r-Installationsfenster "CONFIG.SYS bearbeiten und all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pieren" w�hlen. Dies ist die Standardoption des Install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nstprogramms. Durch diese Option wird sicher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richtigen Pfade eingerichtet und die Treiber ordnungs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NFIG.SYS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Zur Konfigurierung oder Neukonfiguruierung des NetWare Client f�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f dieser Arbeitsstation w�hlen Sie die Option  "Diese Arbeitsstation"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� "Konfigu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Zur Installation der Unterst�tzung f�r Arbeitsstationen ohne Festpla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�hlen Sie die Option "Fernarbeitsstationen" im Men� "Instal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Zur Konfigurierung des NetWare Client f�r OS/2 f�r Arbeitssta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ne Festplatten w�hlen Sie "Fernarbeitsstationen" im Men� "Konfigu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�r die Installation von  NetWare f�r OS/2 auf diese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hen zwei Option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�r die angepa�te Installation w�hlen Sie "NetWare Server f�r OS/2"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� "Install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eine einfache Installation w�hlen Sie "Einfacher NetWar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OS/2" im Men� "Instal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aussetzungen bei der einfachen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NetWare Client wurde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NetWare Client und NetWare benutzen dieselbe Netzwerkk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werden keine IBM-Kommunikationsproduk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 willk�rliche IPX-Adresse sowie Standard-S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en (Tastaturzuordnung, Landescode us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Festplatte wird nicht gespiegelt oder dupli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e m�chten nur ein NetWare-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atei CONFIG.SYS soll automatisch 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ateien AUTOEXEC.NCF und STARTUP.NCF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e m�chten eine standardm��ige Verzeichnis-Services-Hierachie, d.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gibt nur einen einzigen Beh�lter f�r alle Obje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Zur Aufr�stung von NetWare f�r OS/2 auf diesem Computer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e im Men� "Installation" die Option "NetWare Server f�r OS/2 aufr�sten"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NWEIS: Sie k�nnen "ReadMe" aus dem Men� w�hlen, um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me-Datei anzuzeigen, die mit dieser Version des NetWare Client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gelief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MESSAGE 02 ( Hilfebildschirm f�r Einf�hrung - Requester l�uft NIC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kommen beim NetWare-Installation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r NetWare-Client f�r OS/2 l�uft aus folgenden Gr�nden nicht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ser Arbeitsst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hre Arbeitsstation wurde nach der Installation des Client nicht neu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Der Client wurde nicht auf dieser Arbeitsstation installi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 Optionen sind verf�g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Zum Aktivieren einer bereits installierten NetWare Client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-Software die Arbeitsstation ne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Zum Installieren des NetWare Client f�r OS/2 di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Requester auf Arbeitsstation" im Men� "Installation" w�hl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Zur Konfigurierung oder Neukonfiguruierung des NetWare Client f�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f dieser Arbeitsstation w�hlen Sie die Option  "Diese Arbeitsstation"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� "Konfigu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F�r die Installation von NetWare f�r OS/2 auf diese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hen  zwei Option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die angepa�te Installation w�hlen Sie "NetWare Server f�r OS/2"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� "Install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eine einfache Installation w�hlen Sie "Einfacher NetWar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OS/2" im Men� "Instal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aussetzungen bei der einfachen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NetWare Client f�r OS/2 wurde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NetWare Client f�r OS/2 und NetWare Server f�r OS/2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zwerkkarte gemeinsam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e verwenden keine IBM-Kommunikationsproduk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 willk�rliche interne IPX-Netzwerknummer und Standard-S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en (Tastaturzuordnung, Landescode, us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Festplatte wird weder oder dupli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e m�chten nur einen NetWare Datentr�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atei CONFIG.SYS wird automatisch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ateien AUTOEXEC.NCF und STARTUP.NCF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ie m�chten eine Standard-Verzeichnis-Hierachie. 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ein einziger Beh�lter f�r alle Obje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Zur Aufr�stung von NetWare f�r OS/2 auf diesem Computer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e im Men� "Installation" die Option "NetWare Server f�r OS/2 aufr�sten"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NWEIS: Sie k�nnen "ReadMe" aus dem Men� ausw�hlen, um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me-Textdatei anzuzeigen, die mit dieser Version von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OS/2 gelief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MESSAGE 03 (Installation abgeschlossen. Mit der Konfiguration fort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!!!!  - Folgendes mu� manuell ge�nd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ie DOS_LASTDRIVE-Einstellung im Notizbuch "DOS-Einstellungen" soll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letzte Laufwerk f�r jede DOS- und WIN-OS/2-Sitzung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lagen Sie "DOS und WIN-OS/2-Einstellungen �ndern und sichern"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uptindex der Online-Hilfe n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er Standard-Ethernet-Rahmentyp der Arbeitsstation ist Ethernet_802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gewissern Sie sich, da� Ihre Server- und Arbeitsstationsrahmen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bereinstimmen. Zum Konfigurieren w�hlen Sie die Option "Diese Arbeitsstation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Men� "Konfigu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Konfigurierung empfiehlt sich f�r folgende F�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hre Netzwerkkarte verwendet die Standardeinstellungen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hre Arbeitsstation hat mehr als eine K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hr Ethernet-Rahmentyp ist nicht Ethernet_80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ie verwenden Named-Pipes, NetBIOS oder Token-Ring-Ursprungsleitw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tWare Client f�r OS/2  und LAN-Server benutzen dieselbe Netzwerkk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n Ihrem Standort gibt es mehr als einen Verzeichnisbau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m Aufrufen des Konfigurationsdienstprogramms w�hlen Sie im M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"Konfiguration" die Option "Diese Arbeitsstation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MESSAGE 04 (Konfiguration abgeschlos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haben die Konfiguration des NetWare Client f�r OS/2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 Beenden des Installationsprogramms w�hlen Sie im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r oberen linken Ecke des Fensters die Option "Schlie�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MESSAGE 05 (RIPL-Installation abgeschlos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haben die gew�hlten Optionen f�r Unterst�tzung f�r Fern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stationen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k�nnen Fernarbeitsstationen nun durch W�hlen von "Fernarbeitsstation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 dem Men� "Konfiguration" konfigu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 Beenden des Installationsprogramms w�hlen Sie im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r oberen linken Ecke des Fensters die Option "Schlie�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MESSAGE 06 (Installation von NetWare f�r OS/2 abgeschlos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haben den ersten Teil der Installation von NetWare f�r OS/2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en Sie zum Fortfahren Ihr Ger�t neu.  Der zweite Teil begin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  automatisch.  Weitere Informationen finden Sie im 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etWare 4.11 Installation und Aufr�stu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WEIS: Wenn Sie die Installation abgebrochen haben, k�nnen Sie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Server herunterfahren und im NetWare Server-Verzeichnis (Standard \NWO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nwinstal" eingeben. Anschlie�end k�nnen Sie den Server wieder hochfah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den zweiten Teil der Installation wiederho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 Beenden des Installationsprogramms w�hlen Sie im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r oberen linken Ecke des Fensters die Option "Schlie�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MESSAGE 09 ( Hilfebildschirm f�r NET.CFG-Option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Verwendung dieses Bildsch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en Sie die gew�nschten Optionen im Feld "Aktueller NET.CF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inhalt" an. Standardm��ig wird keine NET.CFG-Datei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halb ist das Feld "Aktueller NET.CFG-Dateiinhalt" l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es keine NET.CFG-Datei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r oberen linken Ecke des Feldes "NET.CFG-Optionen"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yntax f�r jede NET.CFG-Optio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diesem Feld finden Sie Informationen �ber die im F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NET.CFG-Optionen" markierte Option. W�hlen Sie die gew�nsch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t von Information durch Klicken auf die Schaltfl�chen "Verwendun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eschreibung" und "Beispiel" dieses Fel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Gr�nde f�r eine Konfigu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onfiguration mu� durch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Wenn Sie es vermeiden wollen, Ihren aktuellen Kontext bei j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meldung neu in der Befehlszeile eingeben zu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eren Sie die Kontextanweisung im "NetWare Requester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chnitt in der Datei NE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Wenn Ihr Netzwerk einen anderen Ethernet-Rahmentyp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 802.2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eren Sie eine Anweisung zur Treiberrahmen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enn Sie an Ihrem Standort �ber mehr als einen Verzeichnis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eren Sie eine Anweisung �ber den bevorzu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are Requester-B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enn Ihre Arbeitsstationskarte die Standardeinstell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eren Sie f�r die Karte eine Anweisung zur An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Tre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enn Ihre Arbeitsstation mehr als eine Karte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eren Sie f�r jede Karte eine Anweisung zur An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Tre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nn NetWare Client f�r OS/2 und andere Kommunikations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e LAN-Server) eine Netzwerkkarte gemeinsam 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Handbuch "NetWare Client f�r OS/2" nach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au�erdem die Standardeinrichtung f�r Named P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 oder den Token-Ring-Ursprungsleitweg konfigu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�hlen Sie daf�r die entsprechend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NET.CFG-Beispi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driver ne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address 02608c86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ontext "sales.nov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tree sequ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login driv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sessions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WEIS: Das Standard-Anmeldelaufwerk erfordert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FIG.SYS. Schlagen Sie im Handbuch "NetWa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OS/2"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Format der NET.CF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.CFG-Musterdat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driver ne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address 02608c86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context "esayers.sales novell 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red tree sequ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ogin driv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sessions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WEIS: Das Standard-Anmeldelaufwerk erfordert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FIG.SYS. Schlagen Sie im Handbuch "NetWar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OS/2"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en Sie die Optionen am linken Rand ohne vor- und nach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rstellen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ben Sie eine Option pro Zeile e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en Sie die Einstellungen in die Zeilen hinter den Optionen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die sie gelten. R�cken Sie die Einstellungen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rtaste mindestens eine Leerstelle ein.  Verwenden Sie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 NICHT die Tabulatortaste. Der Tabulator kan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, wenn Sie die Datei nicht in diesem Programm sonder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-Editor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zen Sie eine Zeilenschaltung an das Ende jeder Zeile,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zten. Wenn Sie kein Zeilenendezeichen an das Ende der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 setzen, wird diese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rzeilen werden ignoriert, so da� Sie sie verwenden k�nn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en voneinander zu tr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zen Sie ein Semikolon vor Komment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�- und Kleinschreibung wird bei Optionen und Einstell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Lin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XAMPL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Konfigurierung einer NE2000-Karte k�nnten Sie z. B. folgendes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cc000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 [Index]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[Index]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[Index] Startadress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ADDRESS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[Index] Startanschlu� [Num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Namen-ID-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Nu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etzen Sie "Name" durch den Namen des ODI-Treibers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�nder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wert = Ke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ige m�gliche Treiber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N2 f�r IBM PC Netzwerkkarte II und II/A (altes Novell Rah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N2L f�r IBM PC Netzwerkkarte II und II/A (neues IBM Rahmen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IBM PCN2 Br�c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NWEIS: PCN2- und PCN2L-Treiber k�nnen nicht an dersel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beitsstation verwende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2 f�r Novell Ethernet N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2 32 f�r Novell Ethernet NE/2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1000 f�r Novell Ethernet NE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2000 f�r Novell Ethernet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2100 f�r Novell Ethernet NE2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 f�r IBM Token-Ring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INSUP f�r IBM Token-Ring und Ethern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SUP f�r Karten, die NDIS-Treiber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501 f�r 3Com EtherLink Baureihe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503 f�r 3Com EtherLink Baureihe 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505 f�r 3Com EtherLink Baureihe 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523 f�r 3Com EtherLink/MC 3C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ieser Option konfigurieren Sie den ODI-Treiber f�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zwerkkarte Ihrer Arbeits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Option, wenn Ihre Karten nicht die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en benutzen, wenn Sie �ber mehr als eine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en oder wenn Sie Rahmentypen definieren m�ss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en f�r diese Option sollten mit den Hard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en der Karten �bereinsti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 Einstellung des DMA-Kanals f�r eine 3C505-Karte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driver 3c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 [Index] Ka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Kanal" durch die Nummer des von der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ten DMA-Ka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Vom Treiber eingestellt. Siehe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ptional) Ersetzen Sie "Index" durch #1 oder #2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iberkonfigurationstabelle f�r jede Netzwerkkarte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mer des DMA-Kanals auf zwei Zeilen speicher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n sind mit #1 und #2 beschrif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#1. Die meisten Karten verwenden diesen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er DMA-Einstellung geben Sie an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speicherzugriffskanal (DMA) die Netzwerkschnittstellen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ur Angabe von sowohl Ethernet_802.2 als auch Ethernet_802.3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NE1000-Kar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driver ne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erste definierte Rahmen ist der einzige, der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orderung nach dem am n�chsten gelegenen Server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. Wenn Sie �ber mehrere Server verf�gen, die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typ verwenden, wie z. B. Ethernet 802.3, stellen Sie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typ an die erste Stelle. Ihre Arbeitsstationen k�nn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Standardverbindung zu diesen Servern h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 Angabe des Ethernet-802.3-Rahmentyps f�r eine NE2000-Kar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Name" durch einen Rahmenty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Vom Treiber festgelegt. Siehe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Vom Treiber eingestellt. Siehe Karten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von der Arbeitsstation �bertragene Rahmentyp sollte mit d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Pakete �bereinstimmen, die von den Netzwerk-Servern �ber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ige Beispiele f�r Rahmenty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Rahmentyp ETHERNET_802.3 funktioniert bei NE1000, NE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2100, NE2, NE2 32, 3C501, 3C503, 3C505, 3C5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S205, EXOS215, ODI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Rahmentyp ETHERNET_802.2 funktioniert bei NE1000, NE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2100, NE2, NE2 32, 3C501, 3C503, EXOS2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S215, ODINSUP, LA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Rahmentyp ETHERNET_II funktioniert bei NE1000, NE2000, NE2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2, NE2 32, 3C501, 3C503, 3C505, 3C523, EXOS2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S215, ODI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Rahmentyp ETHERNET_SNAP funktioniert bei NE1000, NE2000, NE2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2, NE2 32, 3C501, 3C503, EXOS205, EXOS215, ODINS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Rahmentyp TOKEN-RING funktioniert bei TOKEN, ODINSUP, LA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Rahmentyp TOKEN-RING_SNAP funktioniert bei TOKEN, ODINSUP, LA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Rahmentyp IBM_PCN2_802.2 funktioniert bei PCN2, PCN2L, LA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Rahmentyp IBM_PCN2_SNAP funktioniert bei PCN2, LAN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Rahmentyp NOVELL_RX-NET funktioniert bei TRXNET und TRXNE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 fr�heren Versionen von NetWare Client f�r OS/2 war es erforderli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nvelope type" anstelle von "frame type" einzugeben. "Envelope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n weiterhi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Informationen �ber ODINSUP- oder LANSUP-Treiber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im Handbuch "NetWare Client f�r OS/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dieser Einstellung geben Sie an, welchen Rahmentyp der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Ihre Netzwerkkarte verwendet. Nutzen Sie dies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Karten, die mehr als einen Rahmentyp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Informationen �ber die Konfiguration der Netzwerk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en Sie im Handbuch "NetWare Client f�r OS/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einen PS/2-Computer in einem Token-Ring-Netz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, f�hren Sie bitte keine "Autokonfiguration"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zdiskette aus. Dies k�nnte zu Problemen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legen der Interrupt-Zeile f�r eine NE2000-Kar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[Index]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IRQ" durch die Nummer der Interrupt-Zeil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der Karte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Vom Treiber festgelegt. Dokumentation l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vor Sie die Interrupt-Einstellung Ihrer Karte �ndern, ma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sich auf jeden Fall mit den Interrupt-Einstellunge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stigen Hardware vertraut. Die Interrupts 2 und 9-15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erweise reserviert. Die Interrupts 3, 5 und 7 sind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el gut f�r Netzwerkkarten geei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ptional) Ersetzen Sie "Index" durch #1 oder #2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iberkonfigurationstabelle f�r die einzelnen Netzwerk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n die Interrupt-Zeilennummer auf einer von zwei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chern. Die Zeilen sind mit #1 und #2 beschrif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wert = #1. Dieser Wert funktioniert bei den meisten Kar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ieser Einstellung geben Sie an, welche Interrupt-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Netzwerkkarte f�r die Kommunikation mit dem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 des Speicherbereichs f�r eine Token-Ring-Kar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drive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cc000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[Index] Startadresse [Gr��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Startadresse" durch eine hexadezimale Speicheradre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der der Bereich beginnt. Diese Adresse mu� 5-stellig sein und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Adresse entsprechen, die f�r die Karte vom Hersteller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mit NODE ADDRESS einge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der Karte mu� eine eindeutige Speicheradresse zugewie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nicht von anderer Hardware g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Vom Treiber eingestellt. Siehe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Vom Treiber eingestellt. Siehe Karten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ptional) Ersetzen Sie "Gr��e" durch eine Hexadezimalzahl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zahl der Abschnitte in einem Speicherber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Vom Treiber festgelegt. Siehe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ptional) Ersetzen Sie "Index" durch #1 oder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Treiberkonfigurationstabelle f�r jede Netzwerkkarte kan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cherbereich auf zwei Zeilen speichern. Die Zeilen sind #1 oder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#1. Diese Standardeinstellungen funktio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den meisten K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ieser Einstellung geben Sie den Speicherbereich an, d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iber verwen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derung der Adresse einer Karte, die den Treiber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driver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address 02608c86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ADDRESS 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Zahl" durch eine hexadezimale Adresse.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abe der Adresse k�nnen Sie das LSB-Format (niederwertig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zuerst) oder das MSB-Format (h�chstwertigstes Bit zue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lleicht m�chten Sie die Knotenadresse einer Karte �nder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leichter feststellen k�nnen, wann diese Karte im Netz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Auf der Karte aufgedruck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ieser Einstellung �ndern Sie die Knotenadress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zwerkkarte. Verwenden Sie diese Einstellung nu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zwerkkarten, bei denen Sie die voreingestellte Adresse au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ft setz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 des Speicherbereichs f�r eine Karte NE2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[Index] Startanschlu� [Zah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setzen Sie "Startanschlu�" durch eine Hexadezimalzahl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�r den Anfang des Bereichs der E/A-Schnittstellen steht, d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zwerkkarte verwend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Vom Treiber eingestellt. Siehe Karten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ptional) Ersetzen Sie "Zahl" durch eine Hexadezimalzahl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zahl der Schnittstellen innerhalb des Bereic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wert = Vom Treiber eingestellt. Siehe Kartendok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ptional) Ersetzen Sie "Index" durch #1 oder #2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iberkonfigurationstabelle f�r jede Netzwer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ann Informationen �ber Schnittstellen auf zwei Zei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chern. Standardwert = #1. Dieser Standard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iert bei den meisten K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#1. Dieser Wert funktioniert bei den meisten K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ieser Einstellung geben Sie den von der Netzwer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ten Bereich der E/A-Schnittstellen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abe des ARP-Protokolls f�r einen Ethernet II-Rah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arp 806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Name ID Rah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Name" durch das Akronym eines ODI-kompati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tokolls. Zu den gel�ufigesten Protokollen geh�ren ARP, 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X (das NetWare Protokoll) und  RARP. Standardwert = I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ID" durch die Hexadezimalzahl des Protokolls, da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 von Ihnen angegebenen Rahmentyp 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Rahmen" durch den Namen des Rahmentyps,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 Protokoll verwendet wird. Standardwert = Ethernet_80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folgenden werden einige allgemeine Protokolle zusammen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weils unterst�tzten Rahmentypen und Hexadezimalzahlen aufgelis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X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ernet_802.3 mit der Hexadezimalzahl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ernet _802.2 mit der Hexadezimalzahl "e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-Ring mit der Hexadezimalzahl "e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_pcn2_802.2 mit der Hexadezimalzahl "e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ernet_II mit der Hexadezimalzahl "813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ernet_SNAP mit der Hexadezimalzahl "813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-Ring_SNAP mit der Hexadezimalzahl "813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_pcn2_SNAP mit der Hexadezimalzahl "813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ll_trx-net mit der Hexadezimalzahl "f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ernet_II mit der Hexadezimalzahl "8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ernet_SNAP mit der Hexadezimalzahl "8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-Ring_SNAP mit der Hexadezimalzahl "8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ll_trx-net mit der Hexadezimalzahl "d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P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ernet_II mit der Hexadezimalzahl "8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ernet_SNAP mit der Hexadezimalzahl "8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-Ring_SNAP mit der Hexadezimalzahl "8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ll_trx-net mit der Hexadezimalzahl "d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P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ernet_II mit der Hexadezimalzahl "803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ernet_SNAP mit der Hexadezimalzahl "803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-Ring_SNAP mit der Hexadezimalzahl "803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ll_trx-net mit der Hexadezimalzahl "d6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ieser Einstellung kann ein Treiber ODI-kompatible 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, die andere Rahmentyp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sches Konfigurieren der Treiber f�r eine NE/2-Kar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ckplatz 4 und f�r eine NE/2-Karte in Steckplatz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driver 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driver 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teckplatzeinstellung ist die einzige Einstell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ie in diesem Fall angeb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uchen der Steckpl�tze nach einer Novell Ethernet-NE/2-Kar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driver 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 Nu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Nummer" durch die Nummer des Erweiterungssteckplat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von der Karte verwendet wird, oder geben Sie ein Frage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, um dem NetWare Client f�r OS/2 mitzuteilen, da� alle Steckpl�t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zusuch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wenden Sie diese Einstellung, um dem NetWare Client f�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tzuteilen, welchen Erweiterungssteckplatz eine EISA-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 Channel-Kar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A- und Micro Channel-Karten werden automatisch konfigur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Client f�r OS/2 kann alle Verbindungstreiberangaben von der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 abrufen. Sie m�ssen dem NetWare Client f�r OS/2 mitteilen,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ckplatz von der Karte verwendet wird, oder Sie m�ssen, sofern Si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Karte eines bestimmten Kartentyps verwenden, den NetWare Clie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anweisen, alle Steckpl�tze  abzusuchen, bis die Karte gefund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 Anzahl [Puffergr��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POOL Nummer [k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ieser Option stellen Sie die Anzahl und die Gr��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ommunikationspuffer ein, die von NetWare Client f�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einer Ethernet-K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 15 1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einer Token-Ring-K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 14 4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 Anzahl [Puffergr��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Anzahl" durch eine Anzahl von mehr als 1 P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20 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Puffergr��e" durch eine Byteanzahl von mehr als 5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1514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Client f�r OS/2 kann h�chstens 64 KB Speich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unikationspuffer nutzen. Die Kopfteilinformationen belegen 5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bedeutet, da� die Pufferanzahl multipliziert mit der Puffer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lus Kopfteilinformationen) nicht gr��er als 65.536 sei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: 20 Puffer multipliziert mit 1514 Byte ergibt 30.280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Link-Support-Puffergr��e sollte der Paketgr��e ent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Ihre Arbeitsstation �ber das Netzwerk erh�lt. Sie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Puffergr��e auf die gr��te Puffergr��e setzen, d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zwerkkarten Ihrer Arbeitsstation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te Ihre Arbeitsstation Leistungsprobleme bei der Ausf�hr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ibers TRXNET.SYS haben, so k�nnen Sie Ihre 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nderma�en ein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 15 4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en �ber die Einstellung mit ODINSUP oder LANSUP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im Handbuch "NetWare Client f�r OS/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ieser Einstellung geben Sie die Anzahl und Gr��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unikationspuffer an, die NetWare Client f�r OS/2 verwen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sollten die Anzahl der Puffer erh�hen, wenn Sie Named-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�hren, zahlreiche SPX-Verbindungen haben oder st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zwerkverkehr vorherr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die Meldung "Keine LSL-Ressourcen" erhalten, erh�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Anzahl der Puffer.  Ansonsten wird diese Option im allgemeinen nicht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mem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Konfigurierung der Speicher-Pool-Gr��e k�nnen Sie z. B.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in Ihre NET.CFG-Datei ein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pool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POOL Zahl [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etzen Sie "Zahl" durch eine Zahl, die mit 1024 multiplizi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=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Sie diese Einstellung zum Konfigurieren der Gr�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-Pools, mit dessen Hilfe das LSL-Programm die Puffer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nige Protokolle steu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Hinweis [k] bedeutet, da� die Zahl mit 1024 multiplizier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 BOARD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SESSIONS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 BOARD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AMES  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Option, um Named-Pipes zu verw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Named-Pipes verwenden wollen, m�ssen Sie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vor in der Datei CONFIG.SYS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ren Sie dies durch, indem Sie "Requester auf Arbeitss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 dem Men� "Installation" im Hauptbildschirm dies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advertis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die vom Verbindungstreiber NE2000 und den Rahmen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net_802.2 und Ethernet_802.3 definierten logischen Ka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Bekanntmachung des Servers verwendet werden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ieren Sie Named-Pipes-Server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2       ; logical boa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II          ; logical bo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IPX   E0   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IP    800  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2       ; logical boar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thernet_802.3       ; logical boar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IPX   E0   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IPX   0    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e boar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e boar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E BOARD Kart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etzen Sie "Kartennummer" durch die logische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Netzwerkkarte. Kartennummer kann zwischen 1 u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em Rahmentyp werden, entsprechend der Auflistu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Konfiguration, logische Kartennummern in aufstei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zugewiesen. Beachten Sie, da� logische Karten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Rahmentypen zugewiesen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gegebene Kartennummer mu� die logische Kart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von IPX verwendeten Rahmentyps sein. (HINWEIS: Die IPX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eines Rahmentyps wird durch Setz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kolleinstellung unter der Option Link Driver angege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instellung = Der Named-Pipes-Server macht sich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prim�re IPX-Netzwerkkarte bekannt, wenn dies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ngegeben wurde, wenn sie nicht im Bereich liegt oder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gegebene Kartennummer mit der von IPX verwendeten log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tennummer nicht �bereinstimm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Einstellung k�nnen Sie eine Karte angeben, mit 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-Pipes-Server sich selbt bekanntmacht. Sie sollten nur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hr als eine dieser Einstellungen konfigurieren, wenn die angegeb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n Teil separater Netzwerke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clien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 30 Sitzungen f�r jeden Client zu erlau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session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SESSIONS 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Anzahl" durch eine Zahl zwischen 3 und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einstellung = 16 Sit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ben�tigen mindestens eine Client-Sitzung f�r jede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r OS/2-Anwendung zu einem Named-Pipes-Server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einstellung von 16 Sitzungen ist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reichend, au�er bei Anwendungen, die viele Named-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Einstellung, um die maximale An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indungen anzugeben, die eine Arbeitsstation zu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-Pipes-Servern her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machi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der Anzahl der lokal zwischengespeicherten Named-Pipes-Server-Namen auf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nam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Einstellung werden Named-Pipes dazu gezwung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Tabelle mit Servernamen zu erstellen.  Sie wird i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zungen auf einer OS/2-Client-Arbeitsstation verwendet. Di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ist bei Fern-Named-Pipes-Vorg�ngen erforderli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m Netzwerk keine NetWare-Server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NAMES 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etzen Sie "Anzahl" durch die Anzahl Named-Pipes-Serve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zwischenspeichern wollen (von 4 bis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wert = 0  (Netzwerk nach Named-Pipes-Server-Namen fra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erver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jedem Server 300 Sitzungen zu erlau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session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ieser Einstellung geben Sie die maximale Anzahl Verbindungen 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 Named-Pipes-Server mit allen Named-Pipes-Clients auf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SESSIONS 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etzen Sie Anzahl durch eine Zahl gr��er al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amed-Pipes-Unterst�tzung von Novell kann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als 1.000 Server-Sitzungen bedienen.   Die Obergrenz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wegen OS/2-Anforderungen kleiner (ungef�hr 400).  Sie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oder mehr SPX-Sitzungen als die gesamten Named-Pipes-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-Client-Sitzung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Sie weniger SPX-Sitzungen als die Named-Pipes-Server-Sitz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, wird NetWare Client f�r OS/2 die SPX-Sitzungszahl a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e Anzahl von Named-Pipes-Server-Sitzungen be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wert = 32 Sitz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TIMEOUT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COUNT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DELAY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TIMEOUT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Y COUNT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Y DELAY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TIMEOUT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t dieser Option verwalten Sie Novell NetBIOS-Nam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itzungen oder weisen internen Speicher f�r NetBIOS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abor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it NetBIOS vor dem Abschlu� der Sitzung l�nger war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imeout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TIMEOUT 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Anzahl" durch eine Anzahl mehr als 500 Millisek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30.000 Milliseku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diese Einstellung �ndern, m�ssen Sie auch di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listen timeout" und "verify timeout" �ndern. Das Verh�ltnis zw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n drei Einstellungen mu� beibehalt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beispielsweise den Wert "abort timeout" verdoppeln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auch die Werte "listen timeout" und "verify timeout" verdopp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ieser Einstellung, "listen timeout" und "verify tim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achen Sie Ihre NetBIOS-Verbin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eine NetBIOS-Sitzung auf einem sendenden Comput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agungen vom empfangenden Computer im Intervall "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" empf�ngt, sendet NetBIOS ein Best�tigunganforderungs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den empfangende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 wartet dann f�r die L�nge des Intervalls "listen 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f eine Antwort. Wird keine Antwort empfangen, so sendet Net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weiteres Paket, das sofortige Best�tigung anfor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aufhin wartet NetBIOS f�r die L�nge des Interv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bort timeout" auf eine Antw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figurieren Sie NetBIOS wie folgt, um die vom Verbindungstrei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2000 verwendete logische Karte und den Ethernet_802.3 Rahmenty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prim�re NetBIOS-Netzwerkkarte zu verwe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Ethernet_802.2     ; logical boa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Ethernet_II        ; logical bo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IPX   0   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 IP    800  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Ethernet_802.3     ; logical boar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IPX   0   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Kartennu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etzen Sie "Kartennummer" durch die Nummer der logischen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Netzwerkkarte. "Kartennummer" kann zwischen 1 und 16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m Rahmentyp werden, entsprechend der Auflist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Konfiguration, logische Kartennummern in aufstei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zugewiesen. Beachten Sie, da� logische Karten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Rahmentypen zugewi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rgegebene Kartennummer mu� die logische Kart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von IPX verwendeten Rahmentyps sein. (HINWEIS: Die IPX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eines Rahmentyps wird durch Setz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kolleinstellung unter der Option Link Driver angege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BIOS verwendet die prim�re Netzwerkkarte von IPX als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e Netzwerkkarte, wenn die Bind-Einstell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urde, nicht im Bereich liegt oder wenn die vor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artennummer" nicht mit der logischen Kartennummer des von IPX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en Rahmentyps �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Sie diese Einstellung, um die pri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-Netzwerkkarte in Ihrer Arbeitsstation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 verwendet ihre prim�re Karte, um NetBIOS-Nam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n. Es darf nur eine prm�re NetBIOS-Netzwer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roadcas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 h�ufiger zu s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cast coun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CAST COUNT 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Anzahl" durch die Anzahl der Abfragen. Die Zahl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�er als 1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bei eingeschaltetem Verbundnetz: vie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bei ausgeschaltetem Verbundnetz: zw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en Sie an, wie oft NetBIOS eine Abfrage oder Anforder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Namen sendet, der von einer Anwendung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roadcas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 zwischen den einzelnen Versandvorg�ngen l�nger zu war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cast delay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CAST DELAY 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Anzahl" durch eine Anzahl von mehr als 100 Millisek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bei eingeschaltetem Verbundnetz: 2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bei ausgeschaltetem Verbundnetz: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ieser Einstellung geben Sie an, wie lange NetBIOS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rage- oder Anforderungsversandvorg�ngen wart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�hrung einer Anwendung, die eine gr��ere Anzahl ausst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ehle erford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Anzahl" durch eine Zahl zwischen 8 und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32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ieser Einstellung geben Sie an, wie viele NetBIOS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zeitig im NetBIOS-Treiber gepuff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 nur im lokalen Netzwerk zu senden und zu empf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en Sie INTERNET gefolgt von OFF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ieser Einstellung �bertragen Sie Namenanforderungspak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von allen Stationen im Verbundnetzwerk oder von 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en nur im lokalen Netz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anforderungspakete sind Pakete, die die Eindeutigke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s der Station, auf der NetBIOS l�uft, festzustellen vers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liste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it NetBIOS vor dem Senden eines Pakets, das sofortige 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dert, l�nger war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 timeout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TIMEOUT 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Anzahl" durch eine Zahl von mehr als 200 Millisek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6.000 Milliseku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diese Einstellung �ndern, m�ssen Sie auch di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bort timeout" und "verify timeout" �ndern. Das Verh�ltnis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n drei Einstellungen mu� beibehalt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beispielsweise den Wert "listen timeout" verdoppeln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auch die Werte "abort timeout" und "verify timeout" verdopp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Einstellung mit "abort timeout" und "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" zur �berwachung und Steuerung Ihrer NetBIOS-Verbin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eine NetBIOS-Sitzung auf einem sendenden Comput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agungen vom empfangenden Computer im Intervall "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" empf�ngt, sendet NetBIOS ein Best�tigunganforderungs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den empfangende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 wartet dann f�r die L�nge des Intervalls "listen 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f eine Antwort. Wird keine Antwort empfangen, so sendet Net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weiteres Paket, das eine sofortige Antwort anfor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aufhin wartet NetBIOS f�r die L�nge des Interv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bort timeout" auf eine Antw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 45 Namen zuzu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Anzahl" durch eine Anzahl von Namen zwischen 4 und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24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ieser Einstellung geben Sie an, wie viele Na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station in ihrer Namenstabelle f�r Fernstationen ha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einer Station einen Namen hinzuf�gen, sendet dies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n Namen an alle anderen Knoten im Netzwerk. Sie k�nn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 anstelle einer Knotenadresse zum Verweis auf Ferns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retr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fache Sendewiederhol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y coun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Y COUNT 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Anzahl" durch eine Zahl gr��er al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20 Wiederho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ieser Einstellung geben Sie an, wie oft NetBIO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indungsanforderung sendet oder eine abgebrochene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eut s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retry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800 Millisekunden zwischen Sendewiederholungsversuch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y delay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Y DELAY 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Anzahl" durch eine Anzahl von mehr als 0 Millisek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500 Milli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ieser Einstellung geben Sie an, wie viele Millisekunden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 den �bertragungen wartet, wenn eine Verbindung he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ein Datenpaket gesend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se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r Erh�hung der Geschwindigkeit, mit der NetBIOS ausgeh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ungen abwicke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buffer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BUFFERS 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Anzahl" durch eine Zahl zwischen 4 und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wert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ieser Einstellung k�nnen Sie die Anzahl der von Net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en IPX-Sendepuffer konfigu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werden 50 NetBIOS-Sitzungen zuge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etzen Sie "Anzahl" durch eine Zahl zwischen 4 und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16 Si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ieser Einstellung geben Sie an, wie viele gleichze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-Sitzungen der NetBIOS-Treiber unterst�tz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verif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it NetBIOS vor dem Senden eines Best�tigunganforderungspa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nger war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timeout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TIMEOUT 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Anzahl" durch eine Anzahl von mehr al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isek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3.000 Milliseku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diese Einstellung �ndern, m�ssen Sie auch di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bort timeout" und "listen timeout" �ndern. Das Verh�ltnis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n drei Einstellungen mu� beibehalt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beispielsweise den Wert "verify timeout" verdoppeln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auch die Werte "abort timeout" und "listen timeout" verdopp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Einstellung zusammen mit "abort timeout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sten timeout", um Ihre NetBIOS-Verbindungen zu �berwac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eine NetBIOS-Sitzung auf einem sendenden Comput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agungen vom empfangenden Computer im Intervall "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" empf�ngt, sendet NetBIOS ein Best�tigunganforderungs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den empfangende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BIOS wartet dann f�r die L�nge des Intervalls "listen 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f eine Antwort. Wird keine Antwort empfangen, so sendet Net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weiteres Paket, das eine sofortige Antwort anfor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aufhin wartet NetBIOS f�r die L�nge des Interv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bort timeout" auf eine Antw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E BUFFERS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LOGIN DRIVE  Laufwerk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HARD ERRORS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INTERNET PACKETS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ONTEXT "Kon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BURST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SERVER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TREE Bau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RETRIES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LEVEL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COMM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Option, um die Netzwerkanforderunge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station an einen NetWare-Server zu steu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cach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Cache-Puffer zu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buffer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E BUFFERS 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Anzahl" durch eine Zahl zwischen 0 und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8 P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 Cache ganz abzuschalten, geben Sie 0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Ware Client f�r OS/2 verwendet die maximal gestatt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ffergr��e jedes Servers, an den der Requester angeschlo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t. NetWare Client f�r OS/2 kann jedoch nicht mehr als 64 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 Gesamtspeichers f�r Cache-Puffer verwenden. Wen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ffergr��e zu gro� ist, wird die von Ihnen angebene Pufferanz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glicherweise nicht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Einstellung, um anzugeben, wie viele 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Ware Client f�r OS/2 beim Zwischenspeichern von off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en verwen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he-Puffer verringern den Lese- und Schreibverkehr im Netz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 mehr Puffer, umso schneller arbeitet NetWare Client f�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 Puffer nehmen jedoch auch mehr Speicher in Anspr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TOPIC     Default Logi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as Standard-Anmeldelaufwerk auf Laufwerk F einzu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Login Drive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LOGIN DRIVE Laufwerkbuchst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setzen Sie "Laufwerkbuchstabe" durch den Laufwerkbuchst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Ihr Anmeldelauf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instellung = Laufwerk 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Sie diese Einstellung, wenn NetWare Client f�r OS/2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SYS:LOGIN des Servers ein anderes Laufwerk als 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laufwerk) zuordnen soll. Dies ist m�glicherweise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mehr als 12 lokale Laufwerke haben oder wenn bei einer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 L: einem anderen Laufwerkbuchstaben zugeordn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disconn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mit wird verhindert, da� der NetWare Client f�r OS/2 beim Boo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OS/2 star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einstellung = Der Eintrag "Disconnect on" ist nicht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CFG-Datei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nden Sie diese Einstellung, wenn beim Booten von OS/2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Client f�r OS/2 nicht gestartet werden soll. Dadurch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t, da� der Client eine Verbindung zum Netzwerk h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WEIS: Falls Sie den Eintrag DISCONNECT ON in Ihre NET.CFG-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nehmen, um beim Booten von OS/2 das Herstellen einer Verbindun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werk zu verhindern, d�rfen Sie im folgenden nicht die NetWare-Werk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fnen. Das �ffnen der NetWare-Werkzeuge bei fehlender Netzwerk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zu einem Systemabsturz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display har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 zu verhindern, da� Fehlermeldungen angezeig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harderror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HARD ERROR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en Sie DISPLAY HARD ERRORS OFF ein, damit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angez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m Fehlermeldungen anzuzeigen, geben Sie diese Zeile nicht 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einstellungen =  Fehlermeldungen werden angezeig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Option ist bei Arbeitspl�tzen mit unbeaufsich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stationen n�tzlich. In anderen Umgebungen sollte si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ichtig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arte" Fehlermeldungen k�nnen wichtig sein, da die Situatio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Meldung bewirkt, oft auch Anwendungen zum Absturz bri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Option, damit Programme weiterlauf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"harter" Fehler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t diese Option gesetzt, so werden "harte" Fehler automatisch an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, das sie verursachte, zur�ckgegeben und nicht f�r Si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arte" Fehler werden auf einem Vollbildschirm angezeigt und for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auf, einen von mehreren Schritten auszu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grundprozesse werden solange angehalten, bis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dung beantwo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large internet packe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ktivieren von �bertragungen gro�er Pak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internet packe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NTERNET PACKET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en Sie LARGE INTERNET PACKETS OFF ein, um 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�er Verbundnetzpakete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einstellung = Gro�e Verbundnetzpakete werden �ber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wenden Sie diese Einstellung, um die �bertragung von gro�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undnetzpaketen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en zu gro�en Verbundnetzpaketen fin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ndbuch "NetWare Client f�r OS/2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nam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abe eines Namenskontex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context "john.sales.novell 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CONTEXT "Kon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Kontext" durch Ihren Namen im NetWare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ichnisbaum. Setzen Sie den Kontext zwischen Anf�hrungs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keinen Punkt als erstes Zeichen Ihres Kontex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einstellung = Stamm des Verzeichnisba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Einstellung, um einen Namensk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zugeben. Wenn Sie keinen Kontext in Ihrer NET.CFG-Datei a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ssen Sie einen Kontext in die Befehlszeile eingebe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 einti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LOGIN-Dienstprogramm verwendet diesen Kontext, um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hrem Benutzerobjekt zu suchen und um Sie an das Netz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zuschlie�en. Falls kein Kontext angegeben ist,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LOGIN-Dienstprogramm, nach dem Benutzerobjekt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verzeichnis des Baums an zu suchen. Falls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Benutzerobjekt mit dem gleichen Namen existiert, ka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-Dienstprogramm den richtigen Benutzer ohne eine K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isung m�glicherweise nicht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packet bur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ktivieren von sporadischer Paket�bertra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bur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BURS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en Sie PACKET BURST OFF ein, um sporad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et�bertragung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einstellung = On (Sporadische Paket�bertragung aktiv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Einstellung, um sporadische Paket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Informationen �ber die sporadische Paket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en Sie im Handbuch "NetWare Client f�r OS/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preferr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� an Server FINA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red server Fin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RED SERVER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Servername" durch den Namen eines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. Die Syntax dieser Option hat sich ge�nder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m�ssen nun das Wort "Server" sowie Ihren S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einstellung =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Einstellung, um anzugeben, a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-Server sich Ihre Arbeitsstation beim Erstzugriff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zwerk anschlie�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s Sie auch eine Option "preferred tree" (bevorzugter Ba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gestellt haben, versucht NetWare Client f�r OS/2, sich zue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den bevorzugten Baum anzuschlie�en, und sucht dann nach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vorzugten Server. Verwenden Sie diese Option anstatt der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eferred tree", wenn Sie sich nur bei NetWare Servern v3.x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x an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preferred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� an einen Baum namens Nov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red tre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RED TREE Baum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Baumname" durch den Namen I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s. Baumnamen k�nnen bis zu 32 Zeich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en Sie den Baum an, in dem Ihr Namensk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stel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einstellung = Stamm des 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Einstellung, um anzugeben, a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Ware-Baum sich Ihre Arbeitsstation beim Erstzugriff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Netzwerk anschlie�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Einstellung ist nur f�r Standorte vorgesehen, di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hr als einen Verzeichnisbaum verf�gen. Wenn  sich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bevorzugter Server" in Ihrer Datei NET.CFG befindet, su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Client f�r OS/2 zuerst nach einem bevorzugten 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dann nach einem bevorzugten Server in diesem B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 "preferred server"-Einstellung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Einstellung "preferred tree", wenn Sie sich nu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Server v3.x und v2.x an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request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ingern der Anzahl der Sendewiederholungsversuche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retri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RETRIES 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Anzahl" durch eine Zahl, die gr��er als 5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einstellung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ingern Sie diese Standardeinstellung, wenn Si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zwerk �ber ein Modem verbunden sind und nicht m�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� Telefonzeit verschwendet wird, w�hrend NetWar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OS/2 versucht, Pakete erneut zu s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wenden Sie diese Einstellung, um anzugeben, wie oft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ent f�r OS/2 versuchen soll, eine Anforderung zu se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dem ein Kommunikationsfehler aufgetre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�hen der Anzahl der Server-Verbin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m�ssen in diesem Fall auch die Einstellung f�r die Protokollstap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X-Sockets erh�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S 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Anzahl" durch eine Zahl zwischen 8 und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einstellung = 8 Sit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m�ssen f�r jede von Ihnen gestattete Sitzung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ens 3 IPX-Sockets verf�gen. Sieh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ocket"-Wert in der "Protocol stack IPX"-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Einstellung, um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indungen anzugeben, die NetWare Client f�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allen Servern hab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ignatur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etsignatur durch die Arbeitsstation verhin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LEVEL Nu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Nummer" durch 0,1,2 od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=die geringste Sicherheit; 3=die h�chste Sicherhe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einstellung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Arbeitsstation unterschreibt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Arbeitsstation unterschreibt nur f�r Pakete, wen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m Server angefordert wird (Server-Option ist 2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�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Arbeitsstationen unterschreibt f�r Pakete,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auch dazu f�hig ist (Server-Option 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h�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Arbeitsstation unterschreibt f�r Pakete und erfor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n vom Server (oder die Anmeldung schl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Einstellung, um eine Signatur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zuweisen. Signaturebenen helfen bei der 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Sicherheit im Netzw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Informationen �ber Signaturebenen und Sicherheit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im Handbuch "NetWare Client f�r OS/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tru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server to cache data writte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comm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COMMI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"number" with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= Off, 1 =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Workstation does not wait to confirm that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disk.  This will increase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ake advantage of the NetWare Cach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Workstation will wait to confirm that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disk.  This increases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tting to increase performance by allowing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 to cache writes.  Set the value of thi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1' (on) to guarantee data integrity when processing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is slows performance, because data that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is not cached at the workstation 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is setting is '1', you will need to set it to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 to disable TRUE COM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 Treiber [Num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Option, um dem NDIS-Protokollstapel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erweiterten Services und LAN-Services verwendet wird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nden von Paketen im Netzwerk unter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I-Token-Ring- oder Ethernet-Treibern zu gesta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agen Sie im Handbuch "NetWare Client f�r OS/2" nach,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diese Optio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en von ODINSUP an eine einzelne NE2000-Kart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en von ODINSUP an sowohl die erste als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e NE200-Karte in Ihrer Arbeits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ne200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DIN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reiber [Numm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Treiber" durch einen Token-Ring- oder Eth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iber-Namen. ODINSUP kann h�chstens an vier OD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n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einstellung = ODINSUP wird an die erste gef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ernet- oder Token-Ring-Karte 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ie�en Sie eine separate Bindungseinstellung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eile Protocol ODINSUP f�r jeden NDIS-MAC-Treiber ein,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erweiterten Services oder LAN-Services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or Sie den NetWare Requester instal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ptional) Ersetzen Sie "Nummer" durch eine Zahl von 1 b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r Wert bindet ODINSUP an ein bestimmtes Vorkomm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r Karte, wenn Sie �ber zwei Karten mit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 verf�gen. Wenn Sie z. B. zwei NE2000-Netzwerk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hrer Arbeitsstation haben, binden Sie ODINSUP an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te, indem Sie eine Zwei f�r die zweite Karte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Einstellung, um das ODINSUP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den ODI-Treiber zu binden. Wenn ODINSUP an einen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nden ist, wird die Karte, die f�r �bertr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 und vom Netzwerk benutzt wird, als Netzwer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diesen Treiber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Protocol stack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R MEM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KETS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Option, um die IPX-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wischen Anwendungen und den ODI-Treibern in Ih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station abzusti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ie Einrichtung Ihres Netzwerks nicht bes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w�hnlich und komplex ist, werden Sie die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rscheinlich nie verwenden m�ssen. Die Standard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rden in den meisten F�llen bereits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abe einer 3Com 3C503-Karte als prim�re Kar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stack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3c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Name" durch den Namen des Tre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hrer Netzwerkk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einstellung = Der erste aufgelistete ODI-Treiber in der CONFIG.SYS-Date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folgend einige verwendbare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2 f�r Novell Ethernet N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2_32 f�r Novell Ethernet NE/2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1000 f�r Novell Ethernet NE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2000 f�r Novell Ethernet 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2100 f�r Novell Ethernet NE2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 f�r IBM Token-Ring-PC-K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SUP f�r Karten, die NDIS-Treiber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INSUP f�r IBM Token-Ring und Ethernet-Com.-Manager-K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501 f�r 3Com EtherLink Serie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503 f�r 3Com EtherLink Serie 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505 f�r 3Com EtherLink Serie 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523 f�r 3Com EtherLink/MC Serie 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N2 f�r IBM-PC-Netzwerkkarte II und II/A (�lteres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hmen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N2L f�r IBM-PC-Netzwerkkarte II und II/A (neueres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hmen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Einstellung, um anzugeben, welch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�re Netzwerkkarte in Ihrer Arbeitsstatio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r Standardeinstellung ist die prim�re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jenige, deren Treiber als erster in der Datei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aden wird. Wenn Sie eine andere Karte mit dieser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ben, wird diese Standardeinstellung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wenden Sie diese Einstellung nur, wenn Ihre Arbeits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ber mehrere Karten verf�gt. Weitere Informationen  �b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ung mehrerer Karten finden Sie im 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etWare Client f�r OS/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router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 die Standardeinstellung zu erh�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stack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r mem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R MEM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Gr��e" durch die Anzahl von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einstellung = 450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Standardeinstellung reicht f�r bis zu 15 Netzwerk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, eine Erh�hung ist daher nicht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Einstellung wird angegeben, wieviel Byt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weganforderungen im Netzwerk im Router-Speicher-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�hen der Socket-Begrenzung f�r eine an mehrer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schlossene Arbeitsstation sowie f�r aktivierte Named-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Anwendungen, die Sockets ben�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stack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KETS 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Anzahl" durch eine Anzahl von Sockets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und 128. Setzen Sie diesen Wert �ber 32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X mit dem Requester lauf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einstellung = 64 S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ben�tigen 3 Sockets pro Server-Verbindung. Die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 funktioniert mit der Standardanzahl von S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indungen (siehe die Einstellung "NetWare Requester-Sitzu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en Sie mehr Sockets ein, wenn Ihre Arbeitsst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le verschiedene Server angeschlossen ist oder 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�hrt, die Sockets ben�tigen (wie z. B. Named-Pip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Einstellung, um anzugeben, wie viele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IPX an Ihrer Arbeitsstation ge�ffn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TIMEOUT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TIMEOUT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Y COUNT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IMEOUT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TIMEOUT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Option, um die Anzahl und Merkma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X-Verbindungen zwischen Ihrer Arbeitsstation und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n abzusti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abor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en einer l�ngeren SPX-Wartezeit vor Beend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stack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timeout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TIMEOUT 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Anzahl" durch eine Anzahl von Milli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 10 und 65.535. Der Wert "abort 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� zehnmal gr��er sein als der Wert "verify time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einstellung = 30.000 Millisek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WEIS: Wenn Sie den Wert "abort 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dern, m�ssen Sie auch die Werte "listen timeout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erify timeout" �ndern. Das Verh�ltnis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n drei Einstellungen mu� erhalten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oppeln Sie diese drei Werte f�r Server mit Named-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Einstellung mit "listen 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"verify timeout", um die SPX-Verbind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achen und zu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PX-Sitzungen an einem sendenden Comput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auer des Intervalls "verify timeout"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agungen vom empfangenden Computer empfa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et SPX ein "Paket f�r die Verbindungsaufrechterhaltu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den empfangende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X wartet f�r die Dauer des "listen timeout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ls auf Antwort. Falls keine Antwort empfang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t SPX ein weiteres Paket mit der Anforderung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ortiger Best�tigung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X wartet dann f�r die Dauer des Intervalls "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" auf Antwort. Falls keine Antwort empf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, beendet SPX die Si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liste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�ngern der SPX-Wartezeit, bevor ein Paket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orderung nach sofortiger Antwort gesende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n timeout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TIMEOUT 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Anzahl" durch eine Anzahl von Milli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 10 und 65.535. Der Wert "listen 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� doppelt so gro� sein wie der Wert "verify time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einstellung = 6.000 Milliseku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WEIS: Wenn Sie den Wert "listen 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dern, m�ssen Sie auch die Werte "listen timeout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verify timeout" �ndern. Das Verh�ltnis zwischen di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i Einstellungen mu� erhalten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oppeln Sie alle drei Werte auf einem Serv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-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Einstellung mit "abort timeout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erify timeout", um die SPX-Verbindungen zu �berw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zu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PX-Sitzungen an einem sendenden Comput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auer des Intervalls "verify timeout"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agungen vom empfangenden Computer empfangen, 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X ein "Paket f�r die Verbindungsaufrechterhaltung"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angende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X wartet dann f�r die Dauer des Intervalls "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" auf Empfang einer Antwort. Wenn keine 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angen wird, sendet SPX noch ein Paket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orderung nach sofortiger Best�ti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X wartet dann f�r die Dauer des Intervalls "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" auf Empfang einer Antwort. Wenn keine 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angen wird, beendet SPX die Si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verif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�ngern der SPX-Wartezeit, bevo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ket f�r die Verbindungsaufrechterhaltu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nde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timeout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TIMEOUT 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Anzahl" durch eine Anzahl von Milli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 10 und 65.535. Der Wert "verify 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� zehnmal kleiner sein als der Wert "abort 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darf nur halb so gro� sein wie der Wert "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einstellung: 3.000 Milliseku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WEIS: Wenn Sie den Wert "verify timeout" �n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ssen Sie auch die Werte "abort timeout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isten timeout" �ndern. Das Verh�ltnis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n drei Einstellungen mu� erhalten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oppeln Sie alle drei Werte auf einem Serv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-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Einstellung mit "abort 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"listen timeout", um SPX-Verbind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achen und zu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PX-Sitzungen an einem sendenden Comput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auer des Intervalls "verify 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ne �bertragungen vom empfangende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angen, sendet SPX ein "Paket f�r die Verbindungsaufrechterhaltu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den empfangende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X wartet dann f�r die Dauer des Intervalls "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" auf Empfang einer Antwort. Wenn keine 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angen wird, sendet SPX noch ein Paket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orderung nach sofortiger Best�ti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X wartet dann f�r die Dauer des Interv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bort timeout" auf Empfang einer Antwort. Wen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wort empfangen wird, beendet SPX die 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retr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�hen der Anzahl der Sendewiederho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SPX-Pake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stck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y coun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Y COUNT 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Anzahl" durch die Anzahl der Wiederho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che zwischen 1 u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20 Wiederholungsversu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er Datenverkehr in Ihrem Netzwerk zu stark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wenn Sie �ber Router �bertragen,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glicherweise die Standardeinstellung erh�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WEIS: Einige Anwendungen stellen den Wert "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" m�glicherweise selbst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benenfalls wird der von der Anwendung eingestellte Wert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 der NET.CFG-Wert wird ignori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Einstellung, um anzugeben, wie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hre Arbeitsstation vom empfangenden Computer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n �bermittlung nicht best�tigte Pakete erneut s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en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�hen der Wartezeit zwischen Versuchen, ein SPX-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eut zu s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imeout 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IMEOUT 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Anzahl" durch eine Anzahl von Milli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 500 und 65.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einstellung = Ein Wert, der st�ndig berechnet wi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ierend auf der Zeit, die SPX f�r den Empfang einer Antw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m Server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tandardeinstellung funktioniert in fast allen F�llen 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�hen Sie die Standardeinstellung, wenn Sie Netzwerkverwal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e mit einem sehr gro�en Netzwerk verwenden und S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le SPX-Verbindungsfehler sto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ell sollten Sie auch die Standardeinstellung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ent mit Named-Pipes erh�hen, der schneller  arbeit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der Server mit Named-Pipes, an den er angeschloss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Einstellung, um anzugeben, wie lange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 Versuchen, Pakete �ber das Netzwerk zu senden, 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�hen der Anzahl von SPX-Sitz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CK 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S 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Anzahl" durch eine Zahl, die gr�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8 ist. 1.000 ist die prakitsche Obergren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einstellung = 16 Sitz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Anwendungen mit Named-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andere Anwendungen, die SPX verwenden, aus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ssen sie eventuell die Standardzahl f�r Sitzungen erh�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Option, um anzugeben, wieviele SP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indungen gleichzeitig ge�ffn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TUNING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SCREEN DELAY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MEMORY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SERVER MEMORY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BAS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MEMORY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E MEMORY SHARING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SERVER MEMORY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ALLOCATION SIZ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ieser Option legen Sie Speicher- und Leistungsfunktion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f�r OS/2 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NetWare f�r OS/2 und OS/2 2.x mit in etwa gleicher Leistung bet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tuning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TUNING 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Zahl" durch eine Zahl zwischen 1 und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h�her die Zahl  ist, um so mehr Verarbeitungszeit wird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OS/2 zugeordnet und um so schneller arbeitet der Ne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ieser Einstellung geben Sie an, wieviel Prozessorzeit NetWare f�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gewiesen wird. Die nicht an NetWare vergebene Restzeit verbleibt f�r OS/2 2.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initialization scree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Festlegen einer 3-Sekunden-Verz�gerung geben Sie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screen del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SCREEN DELAY 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etzen Sie "Zahl" durch eine Zahl zwischen 0 und 10 f�r die gew�nschte Anzahl der Sek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Einstellung geben Sie an, f�r wie viele Sekunden der Bildschirm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soptionen zu NetWare Server f�r OS/2 beim Booten von OS/2 angezei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TOPIC     remove server memor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wird beim Herunterfahren des Servers der Serverspeicher frei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= Serverspeicher wird beim Herunterfahren des Servers nicht frei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ieser Einstellung wird der NetWare Server angewiesen, d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ewiesenen Arbeitsspeicher freizugeben. Der Speicher wir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unterfahren des Servers frei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werden dem NetWare f�r OS/2-Server 10 MB Arbeits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memory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werden dem NetWare f�r OS/2-Server 12,5 MB Arbeits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memory 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MEMORY 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etzen Sie "Zahl" durch die gew�nschte Anzahl Mega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wert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ewissern Sie sich, da� die von Ihnen angegebene Zahl ein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� genug f�r einen ordnungsgem��en Serverbetrieb ist, 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klein genug, so da� ausreichend Arbeitsspeicher f�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le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der Arbeitsspeicher von NetWare nicht in dem von Ihnen angegeb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fang zugewiesen werden kann, wird eine entsprechende Warnmel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, und NetWare verwendet den h�chstm�glichen Um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ieser Einstellung wird beim Booten dem Server Arbeitsspe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, wenn der PNETWARE.SYS-Treiber initialis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as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Zuordnung von 8,5 MB Serverbasisspeicher f�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�r OS/2 geben Sie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server memory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SERVER MEMORY 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etzen Sie "Zahl" durch eine Zahl f�r die gew�nschte Anzahl von Megabyte. Stellen Sie s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angegebene Zahl gro� genug f�r die Aufrechterhaltung des Serverbetriebs ist, doch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g, damit ausreichend Arbeitsspeicher f�r OS/2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er Arbeitsspeicher nicht von NetWare Server f�r OS/2 in dem gew�nschten 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 werden kann, erfolgt ein entsprechender Warnhinweis, und NetWare Server f�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soviel Speicher, wie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Einstellung wird dem Server beim Booten eine Basismenge an Arbeits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Falls die Aktivierung von Volumes auf Ihrem Server nicht stattfindet, erh�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Umfang des Serverbasisspeichers mit Hilfe dieser 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remove bas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der Serverbasisspeicher beim Herunterfahren von NetWare Server f�r OS/2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egeben wird, geben Sie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bas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BASE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= Serverbasisspeicher wird nicht freige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Einstellung wird dem NetWare Server zugeordneter Arbeitsspeicher freigegeb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er Speicher f�r OS/2 verf�gbar wird. Die Freigabe des Speichers erfolgt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unterfahren de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speicherzuordnung unterhalb von 16 M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 memory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sspeicherzuordnung oberhalb von 16 M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 memo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 MEMORY 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etzen Sie "Wert" durch "high" (oberhalb) oder "low" (unterhal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=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Einstellung legen Sie fest, ob der dem Server von OS/2 zugeordnete Arbeits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halb oder unterhalb der ersten 16 MB lieg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automatic memory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Deaktivieren der automatischen gemeinsamen Arbeitsspeichernutz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memory shar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MEMORY SHARING 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etzen Sie "Wert" durch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Einstellung wird die automatische gemeinsame Arbeitsspeichernutzung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die automatische gemeinsame Arbeitsspeichernutzung eingeschaltet ist, wird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erverbetriebs der f�r NetWare f�r OS/2 oder f�r OS/2 zugeordnete Arbeitsspeicher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maximum ser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aximale Arbeitsspeicherkapazit�t, die von NetWare Server f�r OS/2 in 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werden kann, wird wie folgt auf 12 MB festge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server memor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SERVER MEMORY 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etzen Sie "Zahl" durch eine Zahl, die f�r die gew�nschte Anzahl von Megabyt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=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ieser Einstellung wird die maximale Arbeitsspeicherkapazit�t festgelegt, die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�r OS/2 von OS/2 bei der manuellen oder automatischen gemein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speichernutzung zugeordnet werden kann. Dadurch wird verhindert, da� der Serv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zuviel Arbeitsspeicher entzi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lock alloca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ie Blockzuordnungsgr��e so festzulegen, da� der Server in jedem Speicherblock nu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B zuordnet, mu� folgendes ein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allocation siz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0 x 4 KB = 200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ALLOCATION SIZE 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etzen Sie "Zahl" durch eine Zahl zwischen 4 und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Einstellung legen Sie die Anzahl der Speicherseiten fest, die insge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inem Speicherblock enthalten sein sollen, der NetWare Server f�r OS/2 von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 wird. Eine Speicherseite umfa�t 4 KB Arbeits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Token-Ring-Ursprungsleit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ROUTE [DEF] [GBR] [MBR] NODES n BOARD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dieser Option wird NetWare Client f�r OS/2 f�r den Ursprungsleitw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Token-Ring-Netzwerken konfiguriert, die �ber Ursprungs-Router verbu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 Option nicht, wenn Ihre Token-Ring-Netz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nen Ursprungsleitweg verwenden. Alle Arbeitsstation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selben Ring wie ein Token-Ring-Ursprungs-Router m�ss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sprungsleitwegtreiber von Token-Ring f�r die 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 den Router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Informationen �ber die Installation der Ursprungs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gfunktion entnehmen Sie dem Handbuch "NetWar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OS/2". Sie k�nnen dar�ber hinaus die Schalt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eschreibung" nochmals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it die Ursprungsleitwegfunktion arbeitet, mu� sie auf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station installiert werden. Geben Sie die folgend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jeder Datei ein, wobei Sie "Laufwerk"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staben Ihres Startlaufwerks er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Laufwerk:\NETWARE\ROUT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WEIS: Wenn Sie die Requester-Dateien an einem anderen Stan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\NETWARE installiert haben, geben Sie statt \NETWARE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ort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Zeile sollte hinter der ODI-Treiberzeile und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zeile (IPX)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Ursprungsleitwegtreiber mu� ebenfalls auf allen Servern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, auf die Arbeitsstationen mit Hilfe von Ursprungs-Ro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reifen. Die Ringnummern m�ssen eindeutig sein, aber all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�ber Ursprungs-Router angeschlossen sind, k�nnen die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zwerkadresse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nd auf allen Leitw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route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en Sie DEF ein, um auf allen Leitwegen zu senden. La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aus, um nur auf einem einzelnen Leitweg zu s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Senden auf einem Leitweg (DEF wird ausgelas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dern Sie den Standardwert, wenn Sie an der Stabilit�t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mehrerer Leitwege im Netzwerk zweifeln.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DEF erh�ht den Netzwerkverkehr wesentlich, insbesond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�en, redundanten Ringn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Einstellung (Standardrahmen) zur Angabe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 mit unbekannter Zieladresse gleichzeitig auf allen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twegen gesende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n an alle Ziele, auf allen Ringen und �ber alle Leitwe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route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en Sie GBR ein, um an alle Ziele, auf allen Ringen �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twege zu senden. Lassen Sie GBR aus, um an alle Ziele,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n Ringen, aber nur �ber einen einzelnen Leitweg zu s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Senden auf einem Leitweg (GBR wird ausgelas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dern Sie diesen Standardwert, wenn Sie die erfolg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agung auf allen m�glichen Leitwegen sicherstell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ieser Einstellung (Versand) geben Sie a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Versandrahmen gleichzeitig an alle m�glichen Ziele, auf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en und �ber alle m�glichen Leitwege gesende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zeitiges Senden von Mehrfachrah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route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en Sie MBR ein, um Mehrfachrahmen gleichzeitig an eine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Zielen �ber alle m�glichen Leitwege zu senden. La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R aus, wenn Sie Mehrfachrahmen �ber einen einzelnen Leit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Nur Senden auf einem Leitweg (MBR wird ausgelas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ieser Einstellung geben Sie an, ob Rah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sadressen (Mehrfachrahmen) gleichzeitig an eine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Zielen �ber alle m�glichen Leitwege gesende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Eintr�ge in der Ursprungsleitwegtabelle zu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route node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n" durch eine Zahl zwischen 8 und 255. Wen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 kleiner als 8 eingeben, wird 8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16 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ieser Einstellung geben Sie die Anzahl der Eintr�g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sprungsleitwegtabell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 Angabe der logischen Karte 2 wird der Ursprungsleitweg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en-Ring-SNAP-Rahmen durch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drive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token-ring_s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route boa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route bo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n" durch eine logische Kartennummer (Rahmennu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 1 und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�lt eine Arbeitsstation beispielsweise mehr als einen d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Link Drvier"-Option (Verbindungstreiber) aufgef�hrten Rahmenty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wird in der Standardeinstellung nur f�r den ersten aufgeliste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 ein Ursprungsleitweg durchgef�hrt. Um die Ursprungsleitw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 f�r den zweiten oder andere Rahmen zu aktivieren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den zweiten Rahmen ausdr�cklich als logische Karte 2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ieser Einstellung geben Sie an, welche Karte eines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s die Ursprungsleitwegfunktion durch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Virtual MLID for LAN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Option, wenn Sie LANSHARE.SYS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der NetWare 4 Server eine Treiberpuffergr��e besi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ich von dem LANSHARE.SYS-Standardwert (151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chei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en LANSHARE.SYS und NetWare 4 nicht die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iberpuffergr��e, so erscheint beim Binden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der Systemkonsole, und das Binden findet nicht st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OPIC     virtual boa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legung der Puffergr��e auf 2042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mlid for lan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board size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OARD SIZE An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en Sie "Anzahl" durch die Anzahl der Byte, die vom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rve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wert =  151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iese Option, wenn Sie LANSHARE.SYS verwen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NetWare 4 Server eine Treiberpuffergr��e besitzt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dem LANSHARE.SYS-Standardwert (1514 Byte) unterschei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en LANSHARE.SYS und NetWare 4 nicht die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iberpuffergr��e, so erscheint beim Binden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er Systemkonsole, und das Binden findet nicht st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ESS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