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TMESSAGE 01 ( Help screen for getting started - Requester Runn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NetWar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stallation program is used for both NetWare Clien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etWare for OS/2. See options under the Installatio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Client for OS/2 has been installed on this work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ly running. You have the following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install a new version of NetWare Client for OS/2, choose "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workstation" from the Installa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!  Previous versions of the NetWare stat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may not be compatible with NetWare Clien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12. Be sure to choose "Edit CONFIG.SYS and Copy All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Requester Installation window.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installation utility. Choosing this option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 paths will be set up and drivers will be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order in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configure or reconfigure NetWare Client for OS/2 on this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"This workstation"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To install support for workstations without hard di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"Remote workstations" from the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configure NetWare Client for OS/2 for workst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s, choose "Remote workstations"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install NetWare for OS/2 on this machine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custom installation, choose "NetWare Server for OS/2" from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simplified installation, choose "Simplified NetWare Server for OS/2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menu. The simplified installation assum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have NetWare Client softw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ant NetWare Client and NetWare to share a network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are not using any IBM communicatio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ill accept a random IPX address and default ser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eyboard mapping, country cod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do not want to mirror or duplex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ant only one NetWar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ant the CONFIG.SYS to be sav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do not want to edit the AUTOEXEC.NCF and STARTUP.NC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ant a default Directory Services hierarchy. This is a singl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upgrade NetWare for OS/2 on this machin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Upgrade NetWare Server for OS/2" from the Installation men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You can choose "ReadMe" from the menu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file shipped with this version of NetWare Client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2 ( Help screen for getting started - Requester NOT Runn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NetWar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Client for OS/2 is not running on thi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ne of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workstation has not been rebooted since it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t has not been installed on thi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following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activate the NetWare Client for OS/2 software that is already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install NetWare Client for OS/2, choose "Reque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tation" from the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configure or reconfigure NetWare Client for OS/2 on this workstation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is workstation"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install NetWare for OS/2 on this machine, there ar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custom installation, choose "NetWare Server for OS/2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simplified installation, choose "Simplified NetWare Server for OS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nstallation menu. The simplified installation assum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have NetWare Client softw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ant NetWare Client and NetWare to share a network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are not using any IBM communicatio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ill accept a random IPX address and default ser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eyboard mapping, country cod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do not want to mirror or duplex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ant only one NetWar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ant the CONFIG.SYS to be sav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do not want to edit the AUTOEXEC.NCF and STARTUP.NC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want a default Directory Services hierarchy. This is a singl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upgrade NetWare for OS/2 on this machin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Upgrade NetWare Server for OS/2" from the Installation men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You can choose "ReadMe" from the menu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file shipped with this version of NetWare Client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3 (Install complete go to configu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  - The following must be manually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OS_LASTDRIVE setting in the DOS Settings notebook should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ast local drive for each DOS and WIN-OS/2 session. See "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ing DOS and WIN-OS/2 Settings" in the online OS/2 Mas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fault workstation Ethernet frame type is Ethernet_802.2.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er and workstation frame types are the same. Configuration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lecting "This workstation..." from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s necessary for the 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r network board is not using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r workstation has more than on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r Ethernet frame type is other than Ethernet_80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You use Named Pipes, NetBIOS, or Token-Ring Source Rou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Ware Client for OS/2 will share the network board with L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You have more than one Directory tree at your s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This workstation..." from the Configuration menu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4 (Configuration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finished configuring NetWare Client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xit the installation program, choose "Close" from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op-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5 (RPL installation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installed the options you selected for remote boot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figure remote workstation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hoosing "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stations" from the "Configuration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xit the installation program, choose "Close" from the men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op-left corner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6 (Installation of NetWare Server for OS/2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completed the first half of installing NetWar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, you must reboot your machine. The second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will start automatically. Refer to the NetWare 4.1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installation is aborted without being completed, you can br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 and in the NetWare Server directory (default is NWOS2)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nwinstal" to bring up the server and rerun the second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this installation program, choose "Close" from the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op-left corner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9 ( Help screen for NET.CFG Opti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How to use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the desired NET.CFG options in the Current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ents box.  A NET.CFG file is not crea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ET.CFG file could not be found, the Current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ents box will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.CFG Options box in the upper left show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for each NET.CF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ox that you're reading from gives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highlighted in the NET.CFG Options box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information you want by choosing the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, or Example buttons to the right of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Reasons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want to avoid typing your context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you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 a Name Context statement under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r heading in the 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r network uses an Ethernet frame type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_802.2 is the new default for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I drivers. Define a Link Driver Fra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have more than one directory tree at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Preferred Tree statement under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er heading in the NET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r workstation board is not using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Link Driver statement for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r workstation has more than on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 a Link Driver statement for each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tWare Client for OS/2 will share a network 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munications software, such as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NetWare Client for OS/2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the default setup for Named P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, or Token Ring Source Routing. Select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for additional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Sample N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driver ne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address 02608c86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text "sales.nov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tree sequ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ogin driv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session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Default Login Drive requires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. For instructions, see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S/2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Format of NET.CF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E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driver ne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address 02608c86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text "sales.nov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tree sequ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ogin driv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session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Default Login Drive requires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. See NetWare Client for OS/2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ptions at the left margin with no spaces before or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ne option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settings, one per line, on the lines following the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apply. Use the Spacebar to indent setting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pace. Do not use the Tab key in this program. Using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K if you edit the file from a text editor rath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 hard return at the end of every lin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one. If you don't put a return at the end of the last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will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ines are ignored, so you can use them to separat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comments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nd settings are not case-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Lin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XAMPL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n NE2000 board, you might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cc000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[index]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[index]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[index] starting_addres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ADDR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[index] starting_port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name i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ame" with the name of the ODI driv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N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sible driver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N2 for IBM PC Network board II and II/A (older Novel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N2L for IBM PC Network board II and II/A (newer IBM fram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BM PCN2 brid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CN2 and PCN2L drivers cannot be us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 for Novell Ethernet N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_32 for Novell Ethernet NE/2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1000 for Novell Ethernet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000 for Novell Ethernet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100 for Novell Ethernet NE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 for IBM Token-Ring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INSUP IBM Token-Ring and Ethernet Communications Manag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SUP for boards using ND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01 for 3Com EtherLink series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03 for 3Com EtherLink series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05 for 3Com EtherLink series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23 for 3Com EtherLink/MC 3C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configure the ODI driver for each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 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if your boards are not using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if you have more than one board, or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frame types. The settings for this option should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ware settings for the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DMA channel for a 3C505 boar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3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[index]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channel" with the number of the DMA channel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Set by the driver. See documentation for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) Replace "index" with #1 or #2.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table for each network board can store the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number on either of two lines. The lines are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 and #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#1. Most boards us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MA setting to specify which direct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MA) channel the network interface board 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both Ethernet_802.2 and Ethernet_80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NE2100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rame defined is the only one used for the initia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Server request. Therefore, if you have some serv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rame type, such as Ethernet_802.3, put that fr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Then your workstation can get a default conn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ser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ll frame types for an NE2000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ame" with a frame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Set by the driver. See the documentation for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me type transmitted by the workstation should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packets transmitted by your network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sible frame typ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type ETHERNET_802.3 works for NE1000, NE2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2100, NE2, NE2_32, 3C501, 3C503, 3C505, 3C52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S205, EXOS215, ODI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type ETHERNET_802.2 works for NE1000, NE2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2100, NE2, NE2_32, 3C501, 3C503, EXOS20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S215, ODINSUP, 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type ETHERNET_II works for NE1000, NE2000, NE2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2, NE2_32, 3C501, 3C503, 3C505, 3C523, EXOS20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S215, ODI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type ETHERNET_SNAP works for NE1000, NE2000, NE21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2, NE2_32, 3C501, 3C503, EXOS205, EXOS215, ODINS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type TOKEN-RING works with TOKEN, ODINSUP, 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type TOKEN-RING_SNAP works with TOKEN, ODINSUP, 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type IBM_PCN2_802.2 works with PCN2, PCN2L, 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type IBM_PCN2_SNAP works with PCN2, PCN2L, 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 type NOVELL_RX-NET works with TRXNET and TRXN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NetWare Client for OS/2 required you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elope type" instead of "frame type". "Envelope typ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using the ODINSUP or LANS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, see the NetWare Client for OS/2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which frame typ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network board uses. Use this setting fo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pport more than one frame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tWare Client for OS/2 manual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nfiguring network 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PS/2 computer on a token ring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"auto-configure" with the reference diskette. Doing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interrupt line for an NE2000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[index]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IRQ" with the number of the interrupt lin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Set by the driver. See the documentation for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hanging the interrupt setting for your board,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interrupt settings are used for your oth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nterrupts 2 and 9-15 are usually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3, 5, and 7 are usually good for network boa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nflict with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) Replace "index" with either #1 or #2.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table for each network board can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line number on either of two lines.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abeled #1 and #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#1. This default works for most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which interrupt line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uses to communicate with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TOPIC     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memory range for a token ring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cc00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[index] starting_address 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starting_address" with a hexadecimal memory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gins the range. This address must be 5 digits, and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same as the address designated for the boar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 or set with the Node Address 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assign each board a unique memory rang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d by other hardware (VGA monitors comm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6FFF and XVGA monitors commonly use CF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Set by the driver. See the documentation for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 Replace "size" with a hexadecimal number of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memory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Set by the driver. See the documentation for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) Replace "index" with either #1 or #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configuration table for each network board can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ange on either of two lines. The lines are labeled #1 and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#1. This default works for mos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what range of memory the driver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ddress for a board that uses the ODINSUP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address 02608c86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ADDRES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hexadecimal address.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with either the least significant bi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sb format) or the most significant bit first (msb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change the node address of a bo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ore easily note when that board is used on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The address printed on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change the node address of a network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only with network board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e preset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port address for an NE2000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[index] starting_port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starting_port" with a hexadecimal number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of I/O ports the network board u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Set by the driver. See the documentation for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) Replace "number" with the hexadecim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in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Set by the driver. See the documentation for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) Replace "index" with either #1 or #2. The driver configuration table for each network board can store information about ports on either of two lines. The lines are labeled #1 and #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#1. This default works for mos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which range of I/O 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oard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ARP protocol for an Ethernet II 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arp 806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name ID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ame" with the acronym of an ODI-compliant protocol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protocols are ARP, IP, IPX (the NetWare protocol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P. Default = I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ID" with the hexadecimal number of the protoco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ith the frame type you specify.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frame" with the name of the frame typ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. Default = Ethernet_80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 protocols with the frame types and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uppor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802.3 with a hexadecimal number of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802.2 with a hexadecimal number of "e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 with a hexadecimal number of "e0"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_pcn2_802.2 with a hexadecimal number of "e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II with a hexadecimal number of "8137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SNAP with a hexadecimal number of "8137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_SNAP with a hexadecimal number of "8137"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_pcn2_SNAP with a hexadecimal number of "8137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_trx-net with a hexadecimal number of "f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II with a hexadecimal number of "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SNAP with a hexadecimal number of "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_SNAP with a hexadecimal number of "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_trx-net with a hexadecimal number of "d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II with a hexadecimal number of "806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SNAP with a hexadecimal number of "806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_SNAP with a hexadecimal number of "806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_trx-net with a hexadecimal number of "d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II with a hexadecimal number of "8035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SNAP with a hexadecimal number of "8035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-Ring_SNAP with a hexadecimal number of "8035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_trx-net with a hexadecimal number of "d6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allow drivers to use ODI-compliant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different frame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TOPIC    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matically configure the drivers for an NE/2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lot 4 and an NE/2 board in slo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ot setting is the only Link Driver setting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all slots for a Novell Ethernet NE/2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the number of the expansion sl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using or with a question mark to tell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to scan all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tell NetWare Client for OS/2 which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 an EISA or microchannel board is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SA and microchannel boards are self-configuring, and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can obtain all Link Driver information from the boa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ell NetWare Client for OS/2 which slot the board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only have one board of a particular type, you hav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Client for OS/2 to scan all slots until it finds that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number [buffer_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POOL number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adjust the number and size of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 used by NetWare Client for OS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therne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15 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ken r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14 4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number [buffer_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buffers greater than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20 buff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buffer_size" with a number of bytes greater than 57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1514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Client for OS/2 cannot use more than 64 KB of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buffers. Header information takes 5 K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buffer number multiplied by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plus the header information) canno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,536 bytes. For example, 20 buffers multiplied by 151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s 30,280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 Support buffer size should be the same siz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your workstation will receive over the network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et this buffer size equal to the largest buffe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network boards in your workstation wil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workstation has performance problems runn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XNET.SYS driver, you might need to set your buffe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15 4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using this setting with ODINS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SUP, see the NetWare Client for OS/2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the number and size of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 NetWare Client for OS/2 ca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increase the number of buffers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Named Pipes, if you have numerous SPX connections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heavy network traff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the message "LSL out of resources,"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buffers. Otherwise, this option is not commonly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mem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size of the memory pool, you coul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in your NE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pool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POOL number [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a number to be multiplied by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configure the size of the memory pool 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 program maintains for allocating buffers for som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k] notation means to multiply by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SESSION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SESSION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NAMES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manage Named Pipes 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amed Pipes, you must have enabled it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choosing Requester on workstation from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he main scree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advertis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Named Pipes server as follow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ogical boards defined by the NE2000 lin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thernet_802.2 and Ethernet_802.3 frame ty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       ; logical boa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II          ; logical bo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PX   E0   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P    800  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       ; logical boa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       ; logical boar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PX   E0   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PX   0    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 boa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 boar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 BOARD boar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board_number" with the logical boar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board. Board_number can be 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oard numbers are assigned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frame type as they appear i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gical board numbers are assigned to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_number given must be the logical boar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ame type used by IPX. (NOTE: You specify IPX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a frame type by using the protocol sett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Drive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The Named Pipes server will advertise itself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X primary network board when this setting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ut of range, or if the board_number give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logical board number of a frame typ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P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a board that the Named Pipes serv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ertise itself. You should configure more tha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nly when the boards specified are part of separat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clien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each client 30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session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SESSION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from 3 to 12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6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at least one client session for each connection from an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o a Named Pipes server. The default of 16 s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adequate, except with applications that use many Named Pi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the maximum number of connections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can establish with all Named Pipes ser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machi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number of locally cached named pipes server names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nam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force Named Pipes to create a loc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er names. This is used in all sessions on an OS/2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. This setting is necessary for remote Named P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en there are no NetWare server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NAME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the number of Named Pipes server n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ache, from 4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0  (query network for Named Pipes server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rv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each server three hundred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sessio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the maximum number of connec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Pipes server can support with all Named Pipes clien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SESSION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number with a number greater tha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Named Pipes support is designed to handl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server sessions.   However, because of OS/2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al upper limit is much lower (around 400)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more SPX session than you have Named Pipe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ession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fewer SPX sessions than Named Pipes server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Client for OS/2 will treat the SPX session numb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Named Pipes server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3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boar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D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D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BUFFER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manage Novell NetBIOS names and sess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cate the internal memory for NetB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abor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NetBIOS wait longer before terminating th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imeout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milliseconds greater than 5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30,0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this setting, you must also change the "listen time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verify timeout" settings. The ratio between these thre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main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double the "abort timeout" value, you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the "listen timeout" and "verify timeout"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with "listen timeout" and "verify timeou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and control your NetBIOS conn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tBIOS sessions at a sending computer do not rece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s from the receiving computer for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ify timeout" interval, NetBIOS sends a request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ment packet to the receiving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IOS then waits the length of the "listen timeout" interv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response. If no response is received, NetBIOS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acket requesting immediate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IOS then waits the length of the "abort timeout" interv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NetBIOS as follows in order to use the logical boar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E2000 link driver and the Ethernet_802.3 frame 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primary network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802.2     ; logical boa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II        ; logical bo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X   0   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 IP    800 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802.3     ; logical boa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X   0   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board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board_number" with the logical board number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Board_number can be a value from 1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oard numbers are assigned in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frame type as they appear i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gical board numbers are assigned to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ard_number given must be the logical bo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rame type used by IPX. (NOTE: You specify IPX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ame type by using the protocol setting under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uses the IPX primary network board as its ow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board when this setting is not specified, or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, or if the board_number given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oard number of a frame type in use by IP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the primary NetBIO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 your workstation. NetBIOS uses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o manage NetBIOS names. You can config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imary NetBIOS network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roadcas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adcast more of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 cou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 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queries greater than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th internet on: 4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th internet off: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how many times NetBIOS broadcas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laim for the name being used by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roadcas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longer between broadca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 delay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 D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milliseconds greater than 1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th internet on: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th internet off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how long NetBIOS wait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or claim broadca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an application that requires a large number of out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from 8 to 12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3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how many NetBIOS comman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uffered in the NetBIOS driver at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nd receive on the local network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TERNET followed by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transmit name-claim packets to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tions on the internetwork, or to and from s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l network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-claim packets are packets that try to establ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ness of the name of the station on which NetBI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liste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NetBIOS wait longer before sending the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immediat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 timeout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milliseconds greater than 2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60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this setting, you must also change the "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" and "verify timeout" settings. The ratio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settings must remain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double the "listen timeout" valu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ouble the "abort timeout" and "verify timeout"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with "abort timeout" and "verify timeou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and control your NetBIOS conn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tBIOS sessions at a sending computer do not rece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s from the receiving computer for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ify timeout" interval, NetBIOS sends a request-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ment packet to the receiving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IOS then waits the length of the "listen timeout"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a response. If no response is received, NetBIOS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acket requesting immediate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IOS then waits the length of the "abort timeout"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a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45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names from 4 to 1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24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how many names the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ve in its name table for remote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dd a name to a station, the station broadcas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all other nodes on the network. You can use a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node address to refer to remote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ansmit 50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cou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greater than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20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how many times NetBIOS transmi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for connection or retransmits a failed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tr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800 milliseconds between retransmission atte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delay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D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milliseconds greater than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5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how many milliseconds NetBIOS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ransmissions while establishing a connection or re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speed at which NetBIOS manage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buffer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BUFFER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number with a number between 4 and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configure the number of IPX send buff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50 NetBIOS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a number of sessions from 4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16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how many simultaneous NetBIOS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BIOS driver can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verif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NetBIOS wait longer before sending a re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acknowledgment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timeout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milliseconds greater than 1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30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this setting, you must also change the "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" and "listen timeout" settings. The ratio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settings must remain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double the "verify timeout" valu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ouble the "abort timeout" and "listen timeout"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with "abort timeout" and "listen timeou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and control your NetBIOS conn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tBIOS sessions at a sending computer do not recei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s from the receiving computer for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ify timeout" interval, NetBIOS sends a re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-acknowledgment packet to the receiving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IOS then waits the length of the "listen timeout"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a response. If no response is received, NetBIOS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acket requesting immediate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IOS then waits the length of the "abort timeout"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a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CHE BUFFERS 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OGIN DRIVE  drive_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HARD ERRORS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INTERNET PACKETS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CONTEXT "con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BURST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SERVER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TREE tre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RETRIE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COMM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control network requests from your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tWa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cac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15 cache bu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 buffer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 BUFFER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a number from 0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8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off caching, specify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Client for OS/2 uses the maximum buffer size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ach server to which NetWare Client for OS/2 is conn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NetWare Client for OS/2 cannot use more than 64 K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emory for cache buffers. If the buffer size is larg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llowed as many buffers as you specif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how many buffers NetWare Client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o cache data from open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 buffers minimize read and write traffic on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buffers, the faster NetWare Client for OS/2 performs; however, more buffers use mor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TOPIC     default log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login drive to drive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ogin driv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OGIN DRIV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drive letter" with the drive letter you wish to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Drive 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if you want NetWare Client for OS/2 to map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L: (the default) to the SYS:LOGIN directory o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eed this if you have more than 12 local drives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pplication that needs drive L: mapped to someplac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disconn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client from starting when OS/2 bo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Disconnect on is not present in the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if you don't want NetWare Client for OS/2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S/2 boots. This keeps the client from making a conn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DISCONNECT ON in your NET.CFG file to boo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onnecting to the network, do not open NetWare Tools.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Tools without a network connection can cause the computer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display har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error messages from 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hard erro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HARD ERROR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ISPLAY HARD ERRORS OFF to keep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error messages, leave this line out of your NET.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 Error messages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ful for production sites with unattended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 about using it in other environments. Hard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mportant, because the situation that causes the messag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applications to f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keep programs running when a hard error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set, hard errors are returned automatically to the program that caused them rather than displayed to you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errors display on a full screen (usually black and whit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choose among several actions. Backgrou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until you respon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large internet packe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large packet trans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internet packe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INTERNET PACKET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large packet transmissions, type LARG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large internet packets ar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disable large internet packet trans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large internet packets, see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for OS/2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nam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ame con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text "john.sales.novell 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TEXT "con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context" with your name context in the NetWar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ree. Enclose the context in quotes. Do not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as the first character of your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Root of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a name context.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ext in your NET.CFG, you will have to type a con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you type "LOG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utility uses this context to search for your us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nect you to the network. If a context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will search for your user object from the root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user object exists with the same name,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locate the correct user object without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acket bur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Packet Burst transmi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bur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BURS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ACKET BURST OFF to turn off Packet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On (Packet Burst transmissions oc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disable Packet Burst trans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acket Burst, see the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S/2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referr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o server FI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server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SERVER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servername" with the name of a NetWare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is option has changed - you must now typ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ver" as well as your ser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which NetWare server you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to attach to when it first accesse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have a "preferred tree" option set,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first tries to attach to the preferred tre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preferred server. If you are connecting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 or NetWare 2 servers, use this op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erred tr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referre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o a tree named NOV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tre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TREE tre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treename" with the name of your tree. Tree 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32 characters. Specify the tree wher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Root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which NetWare tree you wa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to attach to when it first accesse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only for sites that have more tha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. If you also have "preferred server" in your NET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Client for OS/2 first searches for a preferred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for a preferred server in that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necting only to NetWare 3 or NetWare 2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preferred server" setting instead of "preferred tr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quest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ease the number of times NetWare Client for OS/2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retri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RETRIE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a number greater tha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20 r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 this default if you are connected to the network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you do not want to waste phone time whil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for OS/2 tries to resend pa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how many times NetWare Cl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tries to resend a request following a communicati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number of server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rease this setting, you must also increase the "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IPX sockets"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a number from 8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8 s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t least 3 IPX sockets for each session you al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"Protocol Stack IPX sockets"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the number of connections 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S/2 can have to all ser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ignatu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workstation from signing p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LEVE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0=least secure; 3=most sec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Workstation does not sign packets (LEAST SEC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Workstation signs packets only if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it (server option is 2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Workstation signs packets if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le of signing (server option is 1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Workstation signs packets and require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ign packets or login will fail (MOST SEC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assign a signature level. Signatur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determine security on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signature levels and security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are Client for OS/2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tru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erver to cache data writte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com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COMM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Workstation does not wait to confirm that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disk.  This will increase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ake advantage of the NetWare Cach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Workstation will wait to confirm that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disk.  This increases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increase performance by allowing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to cache writes.  Set the value of thi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 (on) to guarantee data integrity when processing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is slows performance, because data that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s not cached at the workstation 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is setting is '1', you will need to set it to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 to disable TRUE COM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driver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allow the NDIS protocol stack used with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nd LAN Services to send packets on the networ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 Token-Ring or Ethernet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tWare Client for OS/2 manual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d ODINSUP to a single NE2000 board in your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ind ODINSUP to both the first and second NE2000 bo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ne200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driver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driver" with a Token-Ring or Ethernet O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name. ODINSUP can be bound to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ODI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The first Ethernet or Token-Ring board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separate bind setting under the "Protocol ODINS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or every NDIS MAC driver used by Extended Servi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Services before you installed NetWare Client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) Replace "number" with a number from 1 to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binds ODINSUP to a particular occurrence of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two boards with the same name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wo NE2000 network boards in your workstation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NSUP to each board by typing a "2" for the second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bind the ODINSUP protocol to an ODI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DINSUP is bound to a driver, the network board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the board used for transmissions to 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R M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adjust IPX communication between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DI drivers in your 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have a unique and complex network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probably never need to use this option. Th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ready been set to produce maximum performance in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3Com 3C503 board as pri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ame" with the driver name for your network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The first ODI driver listed in the CONFIG.SY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 nam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2 for Novell Ethernet N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_32 for Novell Ethernet NE/2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1000 for Novell Ethernet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000 for Novell Ethernet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2100 for Novell Ethernet NE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 for IBM Token-Ring PC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SUP for boards using ND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SUP for IBM Token-Ring and Ethernet Com. Manage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501 for 3Com EtherLink series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3 for 3Com EtherLink series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05 for 3Com EtherLink series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C523 for 3Com EtherLink/MC series 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N2 for IBM PC Network board II and II/A (older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N2L for IBM PC Network board II and II/A (newer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which network board i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in your works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primary board is the board whose driver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n the CONFIG.SYS. If you specify a different boar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ting, that default 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only if you have multiple board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. For more information about multiple boards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Client for OS/2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outer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stack i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r mem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R ME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size" with a number of by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45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accommodates up to 15 network boards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ed to increa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how many bytes in th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pool are allocated for routing requests to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ase the socket limit for a workstation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servers and running Named Pipes and applic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sockets between 9 and 1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IPX with NetWare Client for OS/2, do not set this value below 3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64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3 sockets per server connection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the default number of server connections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tWare Requester sessions" sett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more sockets if your workstation connects to man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or runs protocols (such as Named Pipes) that require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how many sockets IPX ca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adjust the number and characterist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 connections between your workstation and other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abor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PX wait longer before terminating th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imeout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milliseconds from 1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,535. The "abort timeout" value must be 10 time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"verify timeout"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30000 milliseco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change the "abort timeout" value, you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"listen timeout" and "verify timeout"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tio between these three settings must be mainta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Named Pipes server, double all thre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with "listen timeout" and "verify timeou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and control SPX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PX sessions at a sending computer do not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s from the receiving computer for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rify timeout" interval, SPX sends a keep-connection-a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to the receiving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 then waits the length of the "listen timeout"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a response. If no response is received, SPX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acket requesting immediate acknowled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 then waits the length of the "abort timeout"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a response. If no response is received, S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s th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liste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SPX wait longer before sending the packet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 timeout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milliseconds from 1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,535. The "listen timeout" value must be dou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ify timeout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60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change the "listen timeout" valu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hange the "abort timeout" and "verify timeout"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tio between these three settings must be mainta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Named Pipes server, double all thre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with "abort timeout" and "verify time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nitor and control SPX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PX sessions at a sending computer do not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s from the receiving computer for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erify timeout" interval, SPX sends a keep-connection-a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to the receiving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 then waits the length of the "listen timeout" interv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response. If no response is received, SPX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acket requesting immediate acknowled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 then waits the length of the "abort timeout" interv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response. If no response is received, SPX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verif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PX wait longer before sending a keep-conne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imeout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milliseconds from 1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,535. The "verify timeout" value must be 10 time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"abort timeout" value and half of the "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3000 milliseco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change the "verify timeout" value, you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"abort timeout" and "listen timeout" valu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between these three settings must be mainta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Named Pipes server, double all thre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with "abort timeout" and "listen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nitor and control SPX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PX sessions at a sending computer do not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s from the receiving computer for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verify timeout" interval, SPX s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-connection-alive packet to the receiving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 then waits the length of the "listen timeout"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a response. If no response is received, SPX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acket requesting immediate acknowled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 then waits the length of the "abort timeout" interv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response. If no response is received, SPX term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number of times SPX packets are 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coun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retries from 1 to 25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20 r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network traffic is heavy or if you are transm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routers, you might want to increase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ome applications set the RETRY COUNT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cases, the application-set value is us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.CFG value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the number of tim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will resend packets that weren't acknowled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receiving computer the first time they were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wait between attempts to resend an SPX 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imeout 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a number of milliseconds from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A continually calculated value based on the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X to get a response from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works well in almost all cases.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f you are using network management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very large network and you encounter many S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also want to increase the default for a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 client that is operating faster than the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it is connect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how long SPX wait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send packets across the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number of SPX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a number greater than 8. 1,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actical upper limi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= 16 ses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Named Pipes applications or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SPX, you might need to increase the defaul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how many SPX connec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TUN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SCREEN D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MEM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SERVER MEM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BAS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MEM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E MEMORY SHA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ERVER MEM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ALLOCATION S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set memory and performance feat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NetWare for OS/2 and OS/2 2.x to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qual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tun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TUN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a number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number, the more processing time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 and the faster your NetWare server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how much processing time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tWare for OS/2. Whatever is not allocated to NetWar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initialization scree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3-second delay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screen 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SCREEN D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a number expressed in seconds between 0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the number of seconds you want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for OS/2 configuration options screen to remain display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mov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server memory upon bringing down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Server memory is not released when you br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tell the NetWare server to relea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to it. The memory is released when the NetWare ser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10 MB of memory for the NetWare for OS/2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memor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12.5 MB of memory for the NetWare for OS/2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memory 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MEM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a number of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number you specify is large enough to run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mall enough to leave adequate memory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tWare cannot allocate the amount of memory you spec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a warning message and then uses the highest amou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b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allocate memory for the server a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NETWARE.SYS driver initial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as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cate 8.5 MB of base server memory for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server memory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SERVER MEM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a number expressed in megabytes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you specify is large enough to run the server, bu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leave adequate memory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tWare Server for OS/2 cannot allocate the amoun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, it displays a warning message and uses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t can ob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allocate a base amount of memory f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boot time. If volumes on your server do not mount,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base server memory using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move bas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base server memory upon bringin down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bas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BAS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Base server memory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release base server memory allocated to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OS/2 so the memory will be available for OS/2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is released when the server is brough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memory above 16 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 memory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cate memory below 16 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 memo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 MEMOR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value" with "high" or "l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request that memory allocated from OS/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be allocated above or below the first 16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automatice memory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ctivate automatic memory sha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memory sha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MEMORY SHA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value" with "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deactivate automatic memory sharing. Whe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haring is active, the system determines the proper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NetWare Server for OS/2 or OS/2 as the serv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maximum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maximum amount of memory that can be used by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OS/2 to 12 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server memor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SERVER MEM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a number expressed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et the maximum amount of memory that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OS/2 can allocate from OS/2 when manual 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haring is active. This prevents the server from taking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om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lock alloca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Block Allocation Size so that the server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KB in each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allocation siz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 x 4 KB = 200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ALLOCATION S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a number between 4 and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the number of memory page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in a total block of memory that NetWare Server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from OS/2. One memory page is equal to 4 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Token-Ring Sourc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ROUTE [DEF] [GBR] [MBR] NODES n BOAR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configure NetWare Client for OS/2 fo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between Token-Ring networks that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urce-ro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this option if your Token-Ring network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ource Routing. Any workstation on the same ring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-Ring source router must use the Token-Ring source-r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when communicating over the ro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installing Source Routing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Client for OS/2 manual or choos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rce Routing to work, it must be installed on each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line in each CONFIG.SYS file, replacing "drive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of your boo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rive:\NETWARE\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installed NetWare Client for OS/2 files in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\NETWARE, use that location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should be typed after the ODI driver line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(IPX)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route driver must also be installed on all serv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by workstations using source routers. Ring nu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que, but all servers connected through source-rou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ame network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adcast on all ro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F to broadcast on all routes. Omit DEF to broad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ingle route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DEF is omitted (single-route broadc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default when you are unsure of the s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r more routes in the network. Using DEF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network traffic, especially on large, redunda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whether frames with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es are broadcast simultaneous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ro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adcast to all destinations, on all rings, by all ro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BR to broadcast to all destinations, on all rings,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. Omit GBR to broadcast to all destinations, on all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ingle ro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GBR is omitted (single-route broadc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is default when you want to ensure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across all possible ro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whether broadcast fram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to all possible destinations, on all rings,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ro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adcast multicast frames simultane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MBR to transmit multicast frames simultaneously to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s by all possible routes. Omit MBR to transmit multi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by a single rou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Single route transmission only (MBR i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whether frames with function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ulticast frames) are sent simultaneously to a group of dest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ll possible ro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24 entries in the source-rout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node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" with a number from 8 to 255. If you type a numbe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8, 8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6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to specify the number of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-routing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at logical board 2, the Token-Ring_SNAP fram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source rou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boa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bo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" with a logical board (frame) number from 1 to 1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a workstation has more than one frame typ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k Driver option, by default only the first liste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urce routed. To enable Source Routing on the second (or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, you must explicitly specify the second frame as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2 (or anothe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specify the logical board (frame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type that is performing Source Rou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Virtual MLID for LAN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if you are using LANSHARE.SY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 server has a driver buffer siz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SHARE.SYS default of 1514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ANSHARE.SYS and NetWare 4 do not have the sam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, an error message is displayed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when binding and binding f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virtual boa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buffer size to 2042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lid for lan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board size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OARD S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number" with the number of bytes used by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51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etting if you are using LANSHARE.SYS and th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rver has a driver buffer size other than the LANSHAR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151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ANSHARE.SYS and NetWare 4 do not have the sam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, an error message is displayed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when binding and binding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