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1 ( Pantalla de ayuda de procedimientos iniciales -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equester en ejecuci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venido al programa de instalacin de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de instalacin es utilizado tanto por el Cli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 como para NetWare para OS/2. Vea las opci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jo el men Instalacin. El Cliente NetWare para OS/2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do en esta estacin de trabajo y est en ejecucin.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siguientes estn dispon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ara instalar una versin nueva del Cliente NetWare para OS/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ja "Requester en estacin de trabajo" en el men Instalac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E!  Puede que las versiones previas de las instrucci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en el CONFIG.SYS no sean compatibles con el Cli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 versin 2.12. Asegrese de elegir "Edi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y copiar todos los archivos" en la venta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cin del Requester. Esta es la opcin por defecto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dad de instalacin. La eleccin de esta opcin asegura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as de acceso se configurarn apropiadamente y qu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es se cargarn en el orden correcto en e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ara configurar o reconfigurar el Cliente NetWare para OS/2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estacin de trabajo, elija "Esta estacin de trabajo"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en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ara instalar el soporte a estaciones de trabajo sin disco dur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ja "Estaciones de trabajo remotas" en el men Instal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ara configurar el Cliente NetWare para OS/2 en estacion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bajo sin disco duro, elija "Estaciones de trabajo remota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men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ara instalar NetWare para OS/2 en este computador, existe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fectuar una instalacin personalizada, elija "Servi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" en el men Instal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fectuar una instalacin simplificada, elija "Servi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simplificado para OS/2" en el men Instalacin. 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cin asume lo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software del Cliente NetWare est insta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desea que el Cliente NetWare y NetWare compartan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jeta de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se est usando ningn producto de comunicacin de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aceptar una direccin IPX aleatoria e informacin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 del servidor (asignaciones de teclado, cdig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se desea crear una imagen o duplicar el disco d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desea solamente un volumen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desea que el CONFIG.SYS se guarde autom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se desea editar los archivos AUTOEXEC.NCF y STARTUP.N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desea la jerarqua por defecto de los Servicios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; consiste de un contenedor nico para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ara actualizar NetWare para OS/2 en este computador, eli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ctualizar Servidor NetWare para OS/2" en el men Instalaci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Puede elegir "Lame" en el men, para ver el archivo L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do con esta versin del Cliente NetWare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2 ( Pantalla de ayuda de procedimientos iniciales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el Requester en ejecuci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venido al programa de instalacin de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liente NetWare para OS/2 no est en ejecucin en esta esta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rabajo, debido a una de las razone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La estacin de trabajo no se ha rearrancado desde que se ins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qu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El Requester no se ha instalado en esta estacin de tr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opciones siguientes estn dispon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ara activar el software del Cliente NetWare para OS/2 que ya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 instalado, rearranque la estacin de tr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ara instalar el Cliente NetWare para OS/2, eli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quester en estacin de trabajo" en el men Instal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ara configurar o reconfigurar el Cliente NetWare para OS/2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estacin de trabajo, elija "Esta estacin de trabajo" e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ara instalar NetWare para OS/2 en este computador, existen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fectuar una instalacin personalizada, elija "Servidor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OS/2" en el men Instal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fectuar una instalacin simplificada, elija "Servidor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cado para OS/2" en el men Instalacin. Esta instala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ume lo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software del Cliente NetWare est insta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desea que el Cliente NetWare y NetWare compartan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jeta de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se estn utilizando productos de comunicacin de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aceptar una direccin IPX aleatoria y la informacin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 del servidor (asignacin de teclado, cdig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se desea duplicar o duplicar en bicanal el disco d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desea slo un volumen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desea guardar automticamente e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se desea editar los archivos AUTOEXEC.NCF y STARTUP.N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desea la jerarqua por defecto de los Servicios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, la cual consiste de un contenedor nico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obje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ara actualizar NetWare para OS/2 en este computador, eli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ctualizar Servidor NetWare para OS/2" en el men Instalaci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Puede elegir "Lame" en el men, para ver el archivo L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do con esta versin del Cliente NetWare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3 (Se complet la instalacin, prosiga con la configura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complet la instal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!!!  - Debe cambiar manualmente lo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l ajuste DOS_LASTDRIVE en el cuaderno Ajustes de DOS, debe defini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ltima unidad local para cada sesin DOS y WIN-OS/2. Consu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mbiar y guardar valores de DOS y WIN-OS/2" en el Indice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yuda de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l tipo de trama Ethernet por defecto de la estacin de trabajo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2. Asegrese que coinciden los tipos de trama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dor y de la estacin. La configuracin se efecta seleccion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sta estacin de trabajo..." en el men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cin se hace necesaria en las situacione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 tarjeta de red no utiliza los ajustes por 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 estacin de trabajo tiene ms de un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l tipo de trama Ethernet no es Ethernet_80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 utilizan Conductos nombrados, NetBIOS o Source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ken-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l Cliente NetWare para OS/2 compartir la tarjeta de red co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dor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iste ms de un rbol del Directori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cione "Esta estacin de trabajo..." en el men Configura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cceder a la utilidad de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4 (Se complet la configura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 completado la configuracin del Cliente NetWare para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salir del programa de instalacin, elija "Cerrar" en el 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st en la esquina superior izquierda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5 (Se complet la instalacin RP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n instalado las opciones seleccionadas para el sopor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ciones de trabajo de arranque remot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configurar las estaciones remotas mediante "Estaciones remota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men Configuracin. Para salir del programa de instalac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ja "Cerrar" en el men que est en la esquina superior izquier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ventan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6 (Se complet la instalacin del Servidor NetWare para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finalizado la primera parte de la instalacin de NetWare para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ntinuar, debe rearrancar el computador. La segunda parte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 se iniciar automticamente. Consulte el manual Instala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etWare 4.11 para mayor 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se aborta la instalacin antes de terminar, ponga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dor fuera de servicio y en el directorio del servidor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r defecto es \NWOS2) escriba "nwinstal" para activar el servi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reejecutar la segunda parte de la instalacin de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salir del programa de instalacin, elija "Cerrar" en el 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st en la esquina superior izquierda de la ventan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9 (Pantalla de ayuda para las opciones de NET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Utilizacin de est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a las opciones deseadas de NET.CFG en el recuadro Conten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del archivo NET.CFG. Dicho archivo no se crea por defec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o se puede hallar un archivo NET.CFG, el recuadro estar va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ecuadro Opciones NET.CFG que est en la parte superior izquier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stra la sintaxis correcta para cada opcin de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recuadro le dar informacin concerniente a la opcin resalt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recuadro Opciones NET.CFG. Seleccione el tipo de informacin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a eligiendo los botones Uso, Descripcin y Ejemplo que apare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 derecha de este recuad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Razones para configu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ted debe configurar 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ea evitar la escritura del contexto en la lnea de comandos c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z que registre la entrad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a una instruccin "Name Context" bajo el encabez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tWare Requester" en el archivo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red usa una trama que no es Ethernet_80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2 es la nueva definicin por defecto para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es ODI de estacin de trabajo. Defina una instr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nk Driver Fra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ay ms de un rbol de Directorio en su instalac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a una instruccin "Preferred Tree" bajo el encabe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tWare Requester" en el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tarjeta de la estacin de trabajo no usa los ajustes por 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a una instrucin "Link Driver" para l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 estacin de trabajo tiene ms de una tarje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a una instruccin "Link Driver" para cad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l Requester de NetWare compartir una tarjeta de red con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de comunicaciones, tal como un servidor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 el manual Cliente NetWare para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posible que tambin quiera configurar los ajustes por defect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uctos nombrados, NetBIOS o el Source Routing Token-Ring. Selecc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opcin especfica para obtener ayu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Archivo NET.CFG de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02608c8617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ventas.nove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seco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La instruccin "Default Login Drive" requiere cambi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NFIG.SYS. Para obtener instrucciones, consulte el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e NetWare para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Formato de las opciones de NE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NET.CFG de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02608c8617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ventas.nove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seco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La instruccin "Default Login Drive" requiere cambi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NFIG.SYS. Consulte el manual Cliente NetWare para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a las opciones en el margen izquierdo sin espacios anteri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 posteri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a una opcin por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a los ajustes, uno por lnea, en las lneas a continuacin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iones correspondientes. Utilice la barra espaciadora para sang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justes al menos 1 espacio. NO use la tecla TAB para desplaz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o en este programa. Puede usarla si edita el archivo con u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exto en lugar de este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que un fin de lnea obligatorio en todas las lneas, incluye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tima. Si no lo hace, dicha lnea ser igno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e tienen en cuenta las lneas en blanco, de modo que pu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las para separar opcio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opciones y ajustes pueden escribirse tanto en mayscula co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inscula o en cualquier combinacin de las mis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link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nfigurar una tarjeta NE2000, debe escribir lo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 cc000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[ndice]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 [ndice] direccin_inicial tam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[ndice] puerto_inicial [nmer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nombre ID t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el "nombre" por el nombre del controlador ODI que desee modifi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ning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os nombres de controlador pos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N2 para tarjetas de red IBM PC II y II/A (antiguo formato de tra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ov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N2L para tarjetas de red IBM PC II y II/A (nuevo formato de tra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ara puentes IBM PCN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Los controladores PCN2 y PCN2L no se pueden usar e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a estacin de tr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 para Novell Ethernet N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_32 para Novell Ethernet NE/2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1000 para Novell Ethernet NE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000 para Novell Ethernet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100 para Novell Ethernet NE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 para IBM Token-Ring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SUP IBM Token-Ring y tarjeta de Gest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unicaciones Ethernet ("Ethernet Communications Manage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SUP para tarjetas que usan controladores N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1 para 3Com EtherLink 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3 para 3Com EtherLink  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5 para 3Com EtherLink 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23 para 3Com EtherLink/MC 3C5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opcin para configurar el controlador ODI de cada tarj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ed de la estacin de tr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opcin si las tarjetas no usan las asignaciones por defec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iene ms de una tarjeta o si debe definir tipos de trama.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ustes para esta opcin deben corresponder a los del hardwa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tarje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efinir el canal DMA para una tarjeta 3C505, escrib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3c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[ndice] ca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canal" por el nmero del canal DMA que us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Definido por el controlad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 la documentacin de la 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cional) Reemplace "ndice" por #1  #2. La tabl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del controlador de cada tarjeta de red puede te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canal DMA en cualquiera de las dos lneas. Es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s se identifican como #1 y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#1. La mayora de las tarjetas usan este va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juste DMA se usa para especificar qu canal de acceso dir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moria utilizar la tarjeta de interfaz de la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pecificar Ethernet_802.2 y Ethernet_802.3 para una tarj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1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imera trama definida es la nica que se usa para la peti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al de Obtener servidor ms cercano. Por lo tanto, si t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es que usen un tipo de trama nico, tal como Ethernet_802.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que primero ese tipo de trama. De esa manera, la estacin p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er una conexin por defecto con dichos servi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pecificar todos los tipos de trama para una tarjeta NE20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ombre" con un tipo de t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Definida por el controlad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 la documentacin de l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ipo de trama transmitido por la estacin de trabajo debe 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ual al de los paquetes transmitidos por los servidores de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se indican algunos tipos de trama pos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rama ETHERNET_802.3 funciona con NE1000, NE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2100, NE2, NE2_32, 3C501, 3C503, 3C505, 3C52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S205, EXOS215, ODINS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rama ETHERNET_802.2 funciona con NE1000, NE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2100, NE2, NE2_32, 3C501, 3C503, EXOS20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S215, ODINSUP,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rama ETHERNET_II funciona con NE1000, NE2000, NE21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2, NE2_32, 3C501, 3C503, 3C505, 3C523, EXOS20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S215,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rama ETHERNET_SNAP funciona con NE1000, NE20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2100, NE2, NE2_32, 3C501, 3C503, EXOS20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S215, ODINSUP,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rama TOKEN-RING funciona con TOKEN, ODINSUP,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rama TOKEN-RING_SNAP funciona con TOKEN, ODINSU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rama IBM_PCN2_802.2 funciona con PCN2, PCN2L,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rama IBM_PCN2_SNAP funciona con PCN2, PCN2L,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rama NOVELL_RX-NET funciona con TRXNET y TRXNE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versiones anteriores del Requester requeran que se escrib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nvelope type" (an se puede usar) en lugar de "frame typ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ms informacin sobre el controlador ODINSUP o LANSU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 el manual Cliente NetWare para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la trama que usa el controla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u tarjeta de red. Use esta definicin para tarjetas que respal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de un tipo de t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 el manual Cliente NetWare para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st usando un computador PS/2 en una red Token-Ring,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utoconfigure" con el disco de referencia. De hacerlo, p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ar proble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efinir la lnea de interrupcin para una tarjeta NE20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[ndice]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irq" por el nmero de la lnea de interrupcin us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Definida por el control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 la documentacin de l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de cambiar el valor de interrupcin de su tarjeta, cercir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aber qu valores utiliza el resto del hardware. Por ejemplo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es de interrupcin 2 y 9-15 generalmente estn reserv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valores de interrupcin 3, 5 y 7 por lo general son apropi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as tarjetas de red, pero pueden ocasionar conflictos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rtos parale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cional) Reemplace "ndice" por #1 o #2. La tabl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del controlador para cada tarjeta de red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er el nmero de la lnea de interrupcin en cualquie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lneas. Esas lneas son identificadas como #1 y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#1. La mayora de las tarjetas usan este va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juste se usa para especificar la lnea de interrupcin utiliz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a tarjeta de red para comunicarse con el control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efinir el rango de memoria para una tarjeta Token-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 cc000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 [ndice] direccin_inicial [tama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direccin_inicial" por una direccin de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que inicia el rango. Esta direccin debe tener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itos y debe ser la misma que la designada para la tarjeta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abricante, o establecida mediante el ajuste "Node Addres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cirese de asignar a cada tarjeta un rango de memoria qu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 utilizado por otros componentes del hardware (los monit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emplean habitualmente C6FFF y los monitores XVG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F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Definido por el controlad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 la documentacin de l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cional) Reemplace "tamao" por un nmero hexadecimal,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r la cantidad de prrafos contenidos en un rango de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Definido por el controlad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 la documentacin de l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cional) Reemplace "ndice" por #1 o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bla de configuracin del controlador para cada tarjeta de 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contener el rango de memoria en una de las dos lneas,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es de identifican como #1 y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#1. La mayora de las tarjetas usan este va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juste se utiliza para especificar el rango de memori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usar el control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nod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ambiar la direccin de una tarjeta que emplea el controla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S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02608c8617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a direccin hexadecimal indic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o tanto el bit menos significativo (formato lsb) com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significativo (formato ms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cambiar la direccin de nodo de la tarjeta para que sea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ble cuando la red est utilizando dich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La direccin impresa en l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cambiar la direccin del nodo de una 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ed. Use este ajuste slo con tarjetas de red que le permit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alecer sobre la direccin predefin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efinir la direccin de puerto para una tarjeta NE20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[ndice] puerto_inicial [nmer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puerto_inicial" por un nmero hexadecimal que ind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mienzo del rango de puertos de E/S que usa l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Definido por el control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 la documentacin de l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cional) Reemplace "nmero" por el nmero hexadecimal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rtos en el ran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Definido por el controlad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 la documentacin de l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cional)  Reemplace "ndice" por #1 o #2. La tabl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del controlador para cada tarjeta de red pu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er la informacin sobre puertos en cualquiera de las dos ln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#1 y #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#1. La mayora de las tarjetas usan este aju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especificar el rango de puertos de E/S que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rjeta de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pecificar el protocolo ARP para una trama de Ethernet 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arp 806 ethernet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nombre ID t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ombre" por la sigla de un protocolo que satisfac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ciones ODI. Algunos protocolos comunes son ARP, IP,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l protocolo de NetWare) y R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ID" por el nmero hexadecimal del protoc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 al tipo de trama especifi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trama" por el nombre del tipo de trama usado co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Ethernet_802.2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se indican algunos protocolos comunes y los nm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es soportados por ell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o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3  con un nmero hexadecimal de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2  con un nmero hexadecimal de "e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  con un nmero hexadecimal de "e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_pcn2_802.2  con un nmero hexadecimal de "e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II  con un nmero hexadecimal de "813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SNAP  con un nmero hexadecimal de "813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_SNAP con un nmero hexadecimal de "813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_pcn2_SNAP con un nmero hexadecimal de "813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_trx-net con un nmero hexadecimal de "f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o 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II con un nmero hexadecimal de "8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SNAP con un nmero hexadecimal de "8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_SNAP con un nmero hexadecimal de "8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_trx-net con un nmero hexadecimal de "d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o 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II con un nmero hexadecimal de "80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SNAP con un nmero hexadecimal de "80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_SNAP con un nmero hexadecimal de "80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_trx-net con un nmero hexadecimal de "d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o R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II con un nmero hexadecimal de "803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SNAP con un nmero hexadecimal de "803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_SNAP con un nmero hexadecimal de "803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_trx-net con un nmero hexadecimal de "d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e que los controladores utilicen protocolos que cump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s especificaciones ODI y que tienen otros tipos de t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nfigurar automticamente los controladores de una tarj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/2 en la ranura 4 y de otra en la ranura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anura es el nico ajuste del Link Driver que es necesar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r en este ca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xplorar las ranuras en busca de una tarjeta Novell Ether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el de la ranura de expansin qu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ndo la tarjeta o un signo de pregunta para pedir al Cli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etWare para OS/2 que explore todas las ranu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indicar al Cliente de NetWare para OS/2,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ura de expansin usada por una tarjeta EISA o de microca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es tarjetas se configuran automticamente y el Cli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 puede obtener de la misma tarjeta tod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relativa al "Link Driver". Indique al Cliente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OS/2 que explore todas las ranuras hasta que halle dich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nmero [tamao_de_buff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POOL nmero [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a opcin para ajustar el nmero y el tamao de los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unicaciones utilizados por el Cliente de NetWare para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una configuracin Eth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15 1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una configuracin Token-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14 4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nmero [tamao_de_buff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 buffers que sea may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u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20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tamao_de_buffer" por un nmero de bytes may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57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151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liente de NetWare para OS/2 no puede usar ms de 64 KB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para buffers de comunicaciones. La informac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abezado ocupa 5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significa que la cantidad de buffers multiplicada por el tama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uffer (ms la informacin de encabezado) no puede super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.536 bytes. Por ejemplo, 20 buffers multiplicados por 15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es igual a 30.28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buffer de soporte de enlace debe ser del mismo tama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os paquetes enviados desde la red a su estacin de trabajo.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te definir el tamao de este buffer, a fin de que sea igual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de mayor tamao soportado por las tarjetas de su es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su estacin de trabajo tiene problemas de rendimiento al funcion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controlador TRXNET.SYS, puede ser necesario ajus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 de este 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15 4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obtener ms informacin sobre el uso de este ajuste,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SUP o LANSUP, consulte el manual Cliente NetWare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la cantidad y el tamao d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 de comunicaciones que puede usar el Cliente NetWar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ser conveniente aumentar la cantidad de buffers si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ndo Conductos nombrados (Named Pipes), si tiene numero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xiones SPX o si tiene mucho trfico de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recibe el mensaje "se agotaron los recursos de LSL", aument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tidad de buffers. En caso contrario, no se usa esta o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em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nfigurar el tamao de la agrupacin de memoria, puede coloc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siguientes lneas en el archivo NET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pool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POOL nmero [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 "nmero" por un nmero mltiplo de 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especificacin para configurar el tamao de la agrupac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que el programa mantiene para ubicar buffers para algun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k] significa multiplicar por 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nmero /*check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S   nmer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opcin para gestionar sesiones de Named Pipes (Conduc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a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utilizar los Conductos nombrados deber activarlos en el archiv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Para ello, elija "Requester en estacin de trabajo" e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Instalacin de la pantalla principal de este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advertise 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 el servidor de Conductos nombrados a fin de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tarjetas lgicas definidas por el controlador de enl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000 y los tipos de trama Ethernet_802.2 y Ethernet_802.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nunciar el servid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      ; tarjeta lgic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II          ; tarjeta lgic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E0   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    800   ethernet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      ; tarjeta lgic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      ; tarjeta lgica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E0   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0    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nmero_de_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_de_tarjeta" con el nmero de tarjeta lg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na tarjeta de red, el cual puede ser un valor entre 1 y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nmeros de tarjetas lgicas se asignan en orden ascen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da tipo de trama segn aparecen en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que los nmeros de tarjetas lgicas se asignan a los t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rama por 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_de_tarjeta especificado debe ser el nmero de tarj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ica de un tipo de trama utilizado por IPX.  (NOTA: Especif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uso de un tipo de trama por IPX utilizando el ajuste de protoc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jo la opcin "Link Driver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El servidor de Conductos nombrados se anunci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mismo a travs de la tarjeta de red primaria de IPX cuando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 este ajuste, ste est fuera del rango o si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_de_tarjeta especificado no coincide con el nmer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jeta lgica del tipo de trama utilizado por I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especificar una tarjeta que utilice el servi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ductos nombrados a anunciarse. Debe configurar m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 de estos ajustes slo cuando las tarjetas especificadas for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 de otras re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client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permitir 30 sesiones a cada cl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con un nmero del 3 al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16 se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ita al menos una sesin de cliente por cada conexin de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n de OS/2 con un servidor de Named Pipes (Condu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ados). Por lo general, el valor por defecto de 16 sesiones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opiado, excepto para aplicaciones que utilizan much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hos conduct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el nmero mxim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xiones que cualquier estacin de trabajo puede establecer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los servidores de Conductos nomb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achin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efinir en 5 el nmero de nombres de servidor de condu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ados que son almacenados localmente en el cach, escrib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forzar que los conductos nombrados creen una tab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de nombres de servidores.  Esto se utiliza en todas las se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na estacin de trabajo cliente de OS/2.  Este ajuste es nece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operaciones de conductos nombrados remotos cuando no h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es NetWare en la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el nmero de servidores de Conduc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ados que desea almacenar en cach, el nmero debe e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ndido entre 4 y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0  (consulta la red para hallar nombres de servi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ductos nombra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rver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permitir trescientas sesiones en cada servidor, escrib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sessions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especificar el nmero mximo de conexi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neas que puede soportar un servidor de Conductos nombra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todos los clientes de Conductos nomb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SESSION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con un nmero mayor qu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porte a Conductos nombrados de Novell est disead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r con ms de 1.000 sesiones del servidor. Sin embargo, deb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quisitos de OS/2, el lmite mximo es menor (alrededor de 40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sesiones SPX debe exceder por uno a la sum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es de Conductos nombrados y sesiones de cli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specifica un nmero de sesiones SPX menor que las ses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 de Conductos nombrados, el Cliente NetWare para 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r el nmero de sesiones SPX como el nmero mxim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iones de servidor de Conductos nomb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32 se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mero_de_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COUN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DELAY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[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DELAY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BUFFER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opcin para gestionar nombres y sesiones de Nov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o para asignar memoria interna para NetBI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abort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hacer que NetBIOS espere ms tiempo antes de terminar la ses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con un nmero de milisegundos mayor que 5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30.000 milisegu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cambia este ajuste, tambin debe cambiar los ajustes "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 y "verify timeout". La relacin entre estos tres aju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permanecer ig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si duplica el valor de "abort timeout",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duplicar los valores "listen timeout" y "verify timeou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con "listen timeout" y "verify timeout"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zar y controlar las conexiones NetBIO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las sesiones NetBIOS de un computador emisor no rec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guna transmisin desde el computador receptor durante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o "verify timeout", NetBIOS enva un paquete de pet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firmacin al computador recept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ego, NetBIOS espera durante el intervalo "listen timeout"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ir una respuesta.  Si no se recibe ninguna, NetBIOS en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paquete pidiendo una respuesta inmedi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, NetBIOS espera durante el intervalo "abort timeou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recibir una respues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NetBIOS como se muestra a continuacin con el f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r la tarjeta lgica definida por el controlador de en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000 y el tipo de trama Ethernet_802.3 como la tarjeta d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ia de Net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    ; tarjeta lgic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II        ; tarjeta lgic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0   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 IP    800  ethernet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    ; tarjeta lgic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0   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mero_de_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_de_tarjeta" con el nmero de tarjeta lgic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tarjeta de red, el cual puede ser un valor entre 1 y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nmeros de tarjetas lgicas se asignan en orden ascen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da tipo de trama segn aparecen en la configuracin. Note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nmeros de tarjetas lgicas se asignan a tipos de trama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_de_tarjeta proporcionado debe ser el nmero de 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ica del tipo de trama utilizado por IPX. (NOTA: Especifique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de un tipo de trama por IPX utilizando el ajuste de protoc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jo la opcin "Link Driver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utiliza la tarjeta de red primaria de IPX como su prop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jeta de red primaria cuando este ajuste no se especific, est fu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rango o si el nmero_de_tarjeta especificado no coincide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 de tarjeta lgica de un tipo de trama utilizado por I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especificar la tarjeta de red primari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en su estacin de trabajo.  NetBIOS utiliza esta 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ia para gestionar nombres NetBIOS.  Puede configurar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tarjeta de red primaria de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roadcast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ifundir ms frecuentem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coun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COUN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 consultas mayor qu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con internet activada: 4 v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con internet desactivada: 2 v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especificar las veces que NetBIOS difun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consulta o pedir el nombre utilizado por una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roadcas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perar durante ms tiempo entre una difusin y ot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delay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DELAY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 milisegundos may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con internet activada: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con internet desactivada: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especificar el tiempo que NetBIOS debe esper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difusiones de consultas o peti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jecutar una aplicacin que requiere un gran nmer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pend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l 8 al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32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cuntos comandos NetBIOS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n colocar en el buffer del controlador al mismo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nviar y recibir por la red local solam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a INTERNET seguido de OFF (desactiva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ON (activ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transmitir paquetes de peticin de nomb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y hacia todas las estaciones de la interred o sol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y hacia las estaciones de la red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aquetes de peticin de nombre tratan de establece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idad del nombre de la estacin en que se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ndo el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listen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que NetBIOS espere ms tiempo antes de enviar el paqu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eticin de respuesta inmedi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 milisegundos mayor que 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6.000 milisegu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cambia este ajuste, deber cambiar tambin "abort timeout"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ify timeout". La relacin entre estos tres ajustes no debe vari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si duplica el valor de "listen timeout", deber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r los valores "abort timeout" y "verify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con "abort timeout" y "verify timeout"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zar y controlar las conexiones de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las sesiones NetBIOS de un computador emiso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no reciben transmisiones de uno receptor dur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intervalo "verify timeout", NetBIOS enva un paque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cin de confirmacin al computador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queda a la espera de respuesta durante el interva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isten timeout"; si no la recibe enva otro paquete de pet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espuesta inmedi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espera respuesta durante el intervalo "abort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dmitir 45 nomb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 nombres entre 4 y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24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el nmero de nombres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er la estacin de trabajo en la tabla de nombres  para est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aadir un nombre a una estacin, sta lo difunde a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s nodos de la red. Para referirse a estaciones remotas se p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usar un nombre en lugar de una direccin de n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try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retransmitir 50 ve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mayor qu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20 reint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cuntas veces NetBIOS transmit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peticin de conexin o retransmitir una conexin fall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try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perar 800 milisegundos entre intentos de retransmis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delay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DELAY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 milisegundos mayor qu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500 milisegu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cuntos milisegundos de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r NetBIOS entre una transmisin y otra al establece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xin o al reenviar un paquet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nd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incrementar la velocidad con que NetBIOS gestiona la salid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buffers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BUFFER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entre 4 y 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especificacin para configurar el nmero de IPX de env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 que NetBIOS utili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16 se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cuntas sesiones d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neas puede soportar el controlador de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verify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que NetBIOS espere ms tiempo antes de enviar un paque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cin de confirm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 milisegundos mayor que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3.000 milisegu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cambia este ajuste, deber cambiar tambin "abort timeout"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isten timeout". La relacin entre estos tres ajustes no debe vari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si aumenta el valor de "verify timeout" al doble, de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 mismo con el valor de "abort timeout" y "listen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con "abort timeout" y "listen timeout"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zar y controlar las conexiones de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las sesiones NetBIOS, de un computador emisor no rec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iones desde un computador receptor durante el interva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ify timeout", NetBIOS enva un paquete de peti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acin al computador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espera entonces una respuesta durante el intervalo "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. Si no recibe respuesta, NetBIOS enva otro paqu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diendo respuesta inmedi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espera respuesta durante el intervalo "abort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BUFFER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 letra_de_un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ONN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HARD ERRORS [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INTERNET PACKETS [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contex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BURST [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SERVER nombre_de_serv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nombre_de_r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RETRIE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LEVEL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COMMI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opcin para controlar peticiones de red de su esta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rabajo al servidor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cache buff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dmitir 15 buffers de c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buffers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BUFFER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l 0 al 3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8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esactivar el almacenamiento en cach, especifiqu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liente NetWare para OS/2 usa el tamao mximo de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ido por cada servidor al que est conectado el Cliente. S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argo, ste no puede usar ms de 64 KB de memoria total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 de cach. Si el tamao de buffer es grande, puede qu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ermita el nmero especifi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cuntos buffers puede us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e NetWare para OS/2 para almacenar en el cach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de archivos abier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buffers de cach minimizan el trfico de lecturas y escritur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red. Cuantos ms buffers haya, ms rpido ser el desemp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Cliente NetWare para OS/2; sin embargo, un mayor nmer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 ocupa ms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efault login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ambiar la unidad de entrada por defecto a la unidad 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letra_de_un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letra_de_unidad" con la letra de unidad que de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gnar como la unidad de entrada por 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Unidad 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si desea que el Cliente NetWare para OS/2 as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unidad que no sea L: (el ajuste por defecto) al director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:LOGIN en el servidor de archivos. Puede que esto ocurra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 ms de 12 unidades locales o si tiene una aplicacin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ita asignar la unidad L: a cierto lugar especf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isconn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vitar que el cliente se inicie mientras se arranca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"diconnect on"  no est presente en el archivo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especificacin si no desea que el cliente de  NetWare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e inicie cuando OS/2 arranque. Esto impide que el cliente ha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conexin con la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Si usa DISCONNECT ON en el archivo NET.CFG para arrancar 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conectarse a la red, no abra las herramientas de NetWare.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rirlas sin una conexin de red puede causar que el computador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el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isplay hard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vitar que se visualicen mensajes de 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hard error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HARD ERROR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a DISPLAY HARD ERRORS OFF para evitar que se visuali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mensajes de err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isualizar dichos mensajes, no incluya esta lnea en el NET.CF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 Se visualizan los mensajes de err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opcin es til para estaciones de trabajo autnomas. Ten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idado al utilizarla en otros entornos. Los mensajes de error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son de importancia debido a que la situacin que causa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generalmente causa el fallo de aplicacio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opcin para evitar que los programas se ejecuten cuan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a un error del hard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se define esta opcin, los errores del hardware se devuelven en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tica al programa que los ocasion en lugar de visualizarl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ar interacc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errores de hardware se visualizan en una pantalla compl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ralmente en blanco y negro) y le piden elegir entre diver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iones. Los procesos en segundo plano se suspenden hasta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a a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large internet packet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inhabilitar la transmisin de paquetes gra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internet packet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INTERNET PACKET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a LARGE INTERNET PACKETS OFF para inhabilita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in de paquetes gran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Se transmiten paquetes internet g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valor se usa para inhabilitar la transmisin de paqu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gran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ms informacin, consulte el manual Cliente NetWar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name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pecificar un nombre de contex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arturo.ventas.novell.e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contex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contexto" por el contexto de nombre en el rbol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NetWare 4. Encierre el contexto entre comil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utilice un punto como primer carcter del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la raz del rbol d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especificar un contexto de nombre. Si lo om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NET.CFG, deber especificarlo en la lnea de comando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a "LOG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utilidad LOGIN usa este contexto para buscar el objeto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conectarlo con la red. Si se omite el contexto, dicha ut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car el objeto usuario desde la raz del rbol. Si existen var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tos usuario con el mismo nombre, puede que la utilidad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calice el objeto correcto sin una instruccin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acket burs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inhabilitar transmisiones de rfaga de paque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burs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BURS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a PACKET BURST OFF para inhabilitar la transm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faga de paqu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On (Se producen las transmisiones de rfag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que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valor se usa para inhabilitar las transmisiones de rfag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que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desea ms informacin, consulte el manual Cliente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referred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nectarse al servidor FINANZ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server finanz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SERVER nombre_de_serv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ombre_de_servidor" por el de un servidor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ha modificado la sintaxis de esta opcin, por lo cual de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ir la palabra "server" y el nombre del serv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ning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el servidor de NetWare al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a que se conecte su estacin de trabajo cuando accede a la 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primer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ambin se ha definido la opcin "preferred tree", el Cl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 primero intentar conectarse al rbol prefer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luego buscar el servidor. Si slo se conecta con servid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v3.x o v2.x, use esta opcin en lugar de la op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eferred tre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referred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nectarse con un rbol denominado NOV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nombre_de_r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ombre_de_rbol", con el nombre del rbol, el c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tener hasta 32 caracteres. Especifique el rbol dond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do su contexto de nom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la raz d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valor se usa para especificar a qu rbol de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a que se conecte la estacin de trabajo cuando sta accede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a vez a la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valor slo se aplica en los casos en que existen varios rb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irectorio. Si adems tiene un "servidor preferente" en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.CFG, el Cliente NetWare para OS/2 primero busca el rb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te y luego busca el servidor preferente en ese r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slo se conecta con servidores NetWare v3.x o v2.x, use l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eferred server" en lugar de "preferred tre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quest re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isminuir el nmero de veces que el Cliente NetWar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intenta reenvi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retri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RETRIE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mayor que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20 reint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minuya el valor por defecto si est conectado a la red med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dem y no desea perder tiempo en la lnea mientras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e NetWare para OS/2 intenta reenviar paqu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cuntas veces el Cli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 intenta reenviar una peticin despus d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de comun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umentar el nmero de conexiones con servido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aumenta este ajuste, tambin debe aumentar el ajus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tocol Stack IPX Socke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entre 8 y 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8 se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tener por lo menos 3 zcalos (sockets) IPX por cada ses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specifica. Vea el ajuste de "Protocol Stack IPX Socke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el nmero de conexiones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e NetWare para OS/2 puede tener con todos los servi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ignatur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vitar que la estacin firme paque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leve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LEVEL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0, 1, 2 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=menos seguridad; 3=ms segurid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La estacin de trabajo no firma paque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ENOS SEGURID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La estacin de trabajo firma paquetes slo si el servi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pide (la opcin del servidor es 2 o superi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La estacin de trabajo firma paquetes si el servidor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z de hacerlo (la opcin del servidor es 1 o superi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La estacin de trabajo firma paquetes y exige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dor haga lo mismo,de lo contrario, fracas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da (MAYOR SEGURID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juste se usa para asignar un nivel de firma, tales nive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n a determinar la seguridad en la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desea ms informacin sobre los niveles de firma y segurid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 el manual Cliente NetWare para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true com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server to cache data written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commi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COMMI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"number" with 0 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 = Off, 1 =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Workstation does not wait to confirm that data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disk.  This will increase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ake advantage of the NetWare Cache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Workstation will wait to confirm that data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to disk.  This increases data integ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setting to increase performance by allowing the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erver to cache writes.  Set the value of this parame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1' (on) to guarantee data integrity when processing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 This slows performance, because data that is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is not cached at the workstation or th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this setting is '1', you will need to set it to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zero) to disable TRUE COM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Prot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controlador [nmer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a opcin para permitir que el stack del protocolo NDIS us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Servicios extendidos y Servicios LAN enve paquetes por la 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ndo controladores ODI Token-Ring o Eth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de usar esta opcin, consulte el manual Cliente NetWare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nlazar ODINSUP a una sola tarjeta NE2000 de su estac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baj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nlazar ODINSUP tanto a la primera como a la segunda tarj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000 en su estacin de trabaj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e2000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controlador [nmer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controlador" por el nombre de un controlador Tok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 o Ethernet ODI. Se puede enlazar ODINSUP a un mxim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tro controladores O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ODINSUP se enlaza a la primera tarjeta Eth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oken-Ring que encu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ajo de la lnea "Protocol ODINSUP", incluya un ajuste "bind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separado para cada controlador NDIS MAC usado por Servic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idos o Servicios LAN antes de instalar el Cliente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cional) Reemplace "nmero" por un nmero del 1 al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hay dos tarjetas con el mismo nombre, este valor enlaza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SUP a una de esas tarjetas en particular. Por ejemplo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 dos tarjetas de red NE2000 en la estacin de trabajo, pu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lazar ODINSUP a ambas tarjetas, escribiendo un "2" pa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nlazar el protocolo ODINSUP a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ODI. Cuando ODINSUP est enlazado a un controlad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rjeta de red de ese controlador ser la tarjeta usad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iones hacia y desde la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R MEM tam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KET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a opcin para ajustar las comunicaciones IPX entre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es y los controladores ODI en su estacin de tr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nos que usted tenga una configuracin de red muy particular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ja, probablemente no necesitar usar nunca esta o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valores por defecto han sido establecidos para obtener el mx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imiento en casi todos los ca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efinir una tarjeta 3Com 3C503 como prima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3c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ombre" por el nombre del controlador que va a 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su tarjeta de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El primer controlador ODI indicado en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os nombres comune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 para Novell Ethernet N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_32 para Novell Ethernet NE/2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1000 para Novell Ethernet NE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000 para Novell Ethernet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100 para Novell Ethernet NE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 para tarjeta IBM Token-Ring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SUP para tarjetas que usan controladores N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SUP para tarjetas IBM Token-Ring y Ethernet Com.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1 para 3Com EtherLink serie 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3 para 3Com EtherLink serie 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5 para 3Com EtherLink serie 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23 para 3Com EtherLink/MC serie 5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N2 para tarjetas IBM PC Network II y II/A (antiguo format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ma de Nov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N2L para tarjetas IBM PC Network II y II/A (nuevo format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ma de Nov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opcin para definir la tarjeta de red primaria en su esta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r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, la tarjeta primaria ser aquella cuyo controlador se car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o en el archivo CONFIG.SYS. Si se usa este ajuste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r otra tarjeta, esa definicin cambi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 necesita usar este ajuste si tiene varias tarjetas en su est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rabajo. Si desea ms informacin acerca de tarjetas mltip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 el manual Cliente NetWare para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outer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umentar el valor por defec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r mem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R MEM tam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tamao" por un nmero de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45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juste permite la coexistencia de hasta 15 tarjetas de red, por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quizs no necesite aumentar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la cantidad de bytes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upacin de memoria del router que son asignados a peticion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aminamiento por la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o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umentar el lmite de zcalos (sockets) para una estac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bajo conectada a varios servidores, y que est ejecutando "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pes" y aplicaciones que requieren zcal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kets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KET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 zcalos entre 9 y 128. Si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ndo IPX con el Cliente NetWare para OS/2, no asigne un va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or a 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64 zc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necesitan 3 zcalos por servidor. El valor por defecto es el adecu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l nmero por defecto de conexiones con servidores (consulte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uste para "NetWare Requester sessions"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su estacin de trabajo se conecta con muchos servidores distintos,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jecuta protocolos (tales como "Named Pipes") los cuales requ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calos, asigne un nmero mayor de zca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especificar el nmero de zcalos que IPX pu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rir en su estacin de tr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IMEOU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usta el nmero y las caractersticas de las conexiones SPX entre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cin de trabajo y otros comput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abort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que SPX espere ms tiempo, antes de terminar la ses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 milisegundos entre 10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.535. El valor de "abort timeout" debe ser 10 veces mayor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 de "verify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30.000 milisegu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Si cambia el valor de "abort timeout", deber cambi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los de "listen timeout" y "verify timeout".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enerse la relacin entre estos tres ajus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n servidor de "Named Pipes" (Conductos nombrados) au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tres valores al do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con "listen timeout" y "verify timeout"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zar y controlar las conexiones S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las sesiones SPX de un computador emisor, no reci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iones desde uno receptor durante el intervalo "verify timeou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enva un paquete de actividad al computador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queda a la espera de respuesta durante el intervalo "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, si no recibe respuesta, enva otro paquete pidie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uesta inmedi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espera respuesta durante el intervalo "abort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 haber respuesta, SPX da por terminada la se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listen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que SPX espere ms tiempo antes de enviar el paquete pidie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uesta inmedi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 milisegundos entre 10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.535. El valor de "listen timeout" debe ser el doble del valo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ify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6.000 milisegu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Si cambia el valor de "listen timeout", deber cambi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los de "abort timeout" y "verify timeout". Debe manten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lacin entre estos tres ajus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n servidor de "Named Pipes" (Conductos nombrados) aument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s valores al do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con "abort timeout" y "verify timeout"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zar y controlar las conexiones S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las sesiones SPX, en un computador emisor, no rec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iones del computador receptor durante el intervalo "ver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, SPX enva un paquete de actividad al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espera entonces una respuesta durante el intervalo "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.  Si no recibe respuesta, SPX enva otro paquete de peti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firmacin inmedi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espera respuesta durante el intervalo "abort timeout". De no h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uesta, SPX da por terminada la se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verify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que SPX espere ms tiempo antes de enviar el paque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d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 milisegundos entre 10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.535. El valor de "verify timeout" debe ser 10 veces menor que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"abort timeout" y la mitad del valor de "listen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3.000 milisegu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Si cambia el valor de "verify timeout", deber cambi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los de "abort timeout" y "listen timeout". Debe manten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lacin entre estos tres ajus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n servidor de "Named Pipes" (Conductos nombrados) aument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s valores al do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con "abort timeout" y "listen timeout"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zar y controlar las conexiones S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las sesiones SPX, en un computador emisor, no rec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iones del computador receptor durante el intervalo "ver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, SPX enva un paquete de actividad al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espera entonces una respuesta durante el intervalo "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. Si no recibe respuesta, SPX enva otro paque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cin de confirmacin inmedi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ego, SPX espera respuesta durante el intervalo "abort timeou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 haber respuesta, SPX da por terminada la se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try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incrementar el nmero de veces que se reenvan paquetes SP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 reintentos, entre 1 y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20 reint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hay mucho trfico en su red, o est transmitiendo a trav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rs, puede ser conveniente incrementar el valor por 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Algunas aplicaciones definen el valor de RETRY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os casos, se usa el valor definido por la aplicacin, en ta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ignora el establecido en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el nmero de veces que su est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rabajo volver a enviar paquetes que no fueron confirmad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mputador receptor la primera vez que fueron envi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nd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incrementar la espera entre intentos de reenvo de un paqu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imeout 5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IMEOU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 milisegundos, entre 500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.5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Un valor que se calcula continuamente basnd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tiempo que lleva a SPX obtener una respuesta del serv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valor por defecto es apropiado en casi todos los casos. Conv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mentar ese valor si se estn usando productos de gestin de rede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red muy grande y hay muchos errores de conexin SPX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puede ser apropiado aumentar el valor por defecto para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e de "Named Pipes" (Conductos nombrados) qu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ando ms rpidamente que el servidor de "Named Pipes"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st conec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el tiempo que SPX debe esper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intentos de envo de paquetes a travs de la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umentar el nmero de sesiones SP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mayor que 8.  1.000 es el lm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ior prct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16 se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jecuta aplicaciones "Named Pipes" (Conductos nombrados)" 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s aplicaciones que usan SPX, puede necesitar aumentar el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esiones por 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especificar cuntas conexiones SPX pueden exis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ertas simultne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TUNING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SCREEN DELAY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MEMORY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SERVER MEMORY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BAS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MEMORY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E MEMORY SHARING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SERVER MEMORY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ALLOCATION SIZE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opcin para especificar las caractersticas de memoria y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imiento de NetWare para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erformance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permitir que NetWare para OS/2 y OS/2 2.x se ejecuten con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imiento simil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tuning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TUNING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l 1 al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to mayor sea el nmero, mayor ser el tiempo de proce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gnado a NetWare para OS/2 y ms rpido funcionar el servidor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especificar el tiempo de proceso asignad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. Todo lo que no se asigna a NetWar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queda para el uso de OS/2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traso de inicializacin de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efinir un retraso de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asp de inicializacin de pantall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SCREEN DELAY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 0 a 10 que represent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tidad de segu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configuracin para especificar el nmero de segundos que des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permanezca activa la pantalla de opciones de configuracin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 de NetWare para OS/2 cuando se ejecute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mov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iberar memoria en el servidor mediante la desactivacin del mis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No se libera la memoria del servidor cuando ste se desact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s definiciones para indicarle al servidor NetWare que lib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emoria asignada.  La memoria ser liberada cuando cuelgue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signar 10MB de memoria al servidor NetWare para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memor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signar 12.5 MB de memoria para el servidor de NetWare para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memory 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MEMORY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el "nmero" por un nmero expresado e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egrese que el nmero especificado sea lo suficientemente gra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para ejecutar el servidor, pero lo suficientemente pequeo co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ejar suficiente memoria para OS/2.  Si NetWare no puede asign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ntidad de memoria especificada, presentar una advertencia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ego usar la mayor cantidad que pueda obten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definicin para asignnar memoria al servidor en el mom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rrancar cuanto se inicializa el controlador PNETWARE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base del serv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ubicar 8.5 MB de memoria base de servidor para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 para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base del servidor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SERVER MEMORY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que exprese la cantidad de megaby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egrese de que el nmero sea lo suficientemente grande como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r el servidor, pero lo suficientemente pequeo como para dej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iciente memoria para OS/2.  Si el servidor de  NetWare para OS/2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asignar la suficente memoria que Ud. especific, presentar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de advertencia y usar la cantidad mxima que pueda obte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definicin para ubicar una cantidad de memoria base para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 en el momento de arrancar. Si los volmenes en el servi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e montan, incremente la cantidad de memoria base usando 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elimina la memoria base del serv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iberar la memoria base despus de desactivar el servido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r la memoria base del serv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BAS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Memoria base del servidor no libe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definicin para liberar la memoria base del servi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gnada al servidor de NetWare para OS/2 para que la memoria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 para que la use OS/2. La memoria se libera cuando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ctiva el serv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asignar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signar memoria superior a los 16 M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gnar memoria a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signar memoria menor a los 16 M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gnar memoria b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MEMORY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valor" por "alta" o "baj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ning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definicin para pedir que la memoria asignada de OS/2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 sea ubicada por encima o debajo de los primeros 16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Comparticin automtica de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esactivar la comparticin automtica de mem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ticin de memoria automtica desactiv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MEMORY SHARING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valor" por "desactiva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Acti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definicin para desactivar la comparticin automtica de memor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est activada el sistema determina la cantidad apropiada d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asignada al servidor de  NetWare para OS/2 o OS/2 al ejecuta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rv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emoria mxima del serv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efinir la cantidad mxima de memoria asignada al Servidor de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OS/2 en 12 M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mxima del servido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SERVER MEMORY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el nmero de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 = ning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definicin para asignar la cantidad mxima de memoria que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 de NetWare para OS/2 puede asignar de OS/2 cuando la comparti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emoria manual o automtica est activa. Esto evita que el servi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e demasiada memoria de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tamao de asignacin del bl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fijar el tamao de asignacin del bloque para que el servi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gne 200 KB en cada bloque de mem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ao de asignacin de bloqu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0 x 4 KB = 200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ALLOCATION SIZE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el "nmero" por un nmero de 4 a 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definicin para especificar un nmero de pginas de memo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esea incluir en el total del bloque de memoria que el servi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etWare para OS/2 asigna de OS/2. Una pgina de memoria equiv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4 KB de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Source Routing de Token-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[DEF] [GBR] [MBR] NODES n BOAR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opcin para configurar el Cliente de NetWare para OS/2.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Routing de redes Token-Ring que estn conectadas con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aminadores ori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use esta opcin si sus redes Token-Ring no usan Source Rou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estacin de trabajo que se encuentre en el mis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llo que un router de origen de Token-Ring, deber usar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de ruta de origen Token-Ring al comunicarse por med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ro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ms informacin sobre la instalacin del Source Rou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 el manual Cliente NetWare para OS/2 o vuelva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gir el botn "Descripc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que el Source Routing funcione, debe ser instal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odas las estaciones de trabajo. Escriba la siguiente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odos los archivos CONFIG.SYS, reemplazando, "unidad"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etra que identifica su unidad de arran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unidad:\NETWARE\ROUT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Si ha instalado archivos del Cliente NetWare para OS/2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directorio que no sea \NETWARE, utilice el directorio d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encuentran los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lnea se debe insertar despus de la lnea del controla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 y antes de la lnea del protocolo (IP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ntrolador de source routing tambin se debe insta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odos los servidores a los que tendrn acceso las estaciones qu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n. Los nmeros de anillo deben ser exclusivos, pero todos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es conectados por medio de routers de origen pueden usa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a direccin de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ifundir por todas las ru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DEF para poder difundir por todas las rutas, omtalo si des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undir por una ruta sol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 difusin por una ruta (se omite DE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cambiar el valor por defecto cuando no est segur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ilidad de una o ms rutas de la red. El uso de DEF aum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blemente el trfico de la red, especialmente en redes grandes y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llos redund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si debe difundirse simultneamen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todas las rutas posibles, las tramas con direcciones de desti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onoc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ifundir a todos los destinos, en todos los anillos y por todas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mitir a todos los destinos, en todos los anillos y por todas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tas, escriba GBR. Para hacerlo por una sola ruta, omita GB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por una sola ruta (se omite GB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desea garantizar una transmisin exitosa por todas las rutas posib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e este valor por 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especificar si las tramas de difusin deben 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das simultneamente a todos los destinos, en todos los anillos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todas las rutas pos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ifundir simultneamente tramas multiemitid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m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a MBR para transmitir tramas multiemitidas simultneamen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grupo de destinos y por todas las rutas posibles. Para transmit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mas multiemitidas por una sola ruta, omita MB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Transmisin por una ruta solamente (se omite MB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si las tramas con direc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n (tramas multiemitidas) sern enviadas simultneamente a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po de destinos, por todas las rutas pos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permitir 24 entradas en la tabla de source rou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nodes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" por un nmero del 8 al 255. Si escribe un nm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or que 8, se utilizar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16 entr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el nmero de entradas de la tab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pecificar que la tarjeta lgica 2, la trama Token-Ring_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se encaminar al ori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token-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token-ring_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boar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boar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" por un nmero de tarjeta lgica (trama) del 1 al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si para una estacin de trabajo se enumeran varios t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ramas en la opcin "Link Driver", por defecto slo a la prim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ma de la lista le corresponde el Source Routing.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litar ste en la segunda trama o en otras, deber especific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citamente la segunda trama (o la correspondiente) como tra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especificar la tarjeta lgica (trama) d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ado tipo que efectuar Source 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Virtual MLID for LAN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opcin si utiliza LANSHARE.SYS y el servidor NetWare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 un buffer de controlador de tamao distinto al del valor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o de LANSHARE.SYS (1514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NSHARE.SYS y NetWare 4 no utilizan el mismo tama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de controlador, aparecer un mensaje de error e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la del sistema durante el enlace y ste fracas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virtual boa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tablecer el tamao de buffer en 2042 by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mlid for lan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board size 2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BOARD SIZE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el nmero de bytes usado por el servi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 151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si est utilizando LANSHARE.SYS y el servi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4 tiene un tamao de buffer de controlador distinto al va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de LANSHARE.SYS (1514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NSHARE.SYS y NetWare 4 no utilizan el mismo tama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de controlador, aparecer un mensaje de error en la consol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 durante el enlace y ste fracas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