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1 (Schermo di Guida per la fase orientativa  - Requester in funzi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venuti al programma di installazione per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o programma di installazione  usato sia per Client NetWare per OS/2 che per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NetWare per OS/2. Vedete le opzioni del menu Installazio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r NetWare per OS/2  stato installato su que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ed  attualemte in esecuzione. Sono disponibili le seguenti opzio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er installare una nuova versione di Client NetWare per OS/2, scegli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quester nella Workstation" dal menu Installazi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E!  Le precedenti versioni delle istruzioni NetWare del file CONFIG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rebbero non essere compatibili con Client NetWare per OS/2 versione 2.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curatevi di scegliere "Modifica CONFIG.SYS e copia tutti i file" d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stra di Installazione del Requester. Questa  l'opzione di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l'utility di installazione. Scegliendo questa opzione si assicurer la corr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zione dei percorsi e il caricamento nell'ordine corretto dei driver 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er configurare o riconfigurare Client NetWare per OS/2 su questa works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gliete "Questa Workstation" dal menu Configu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er installare il supporto delle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dotate di disco rigido, selezion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orkstation Remota" dal menu "Installazio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er configurare Client NetWare per OS/2 per workstation senza disco rigi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gliere "Workstation Remota" dal menu Configu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sistono due opzioni per installare il Server NetWare per OS/2 su questa macch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un'installazione personalizzata, scegliete "Server NetWare per OS/2" da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una installazione semplificata, scegliete "Server NetWare per OS/2 Semplifica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 menu Installazione. L'installazione semplificata assume 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Il software NetWare Client sia install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NetWare Client e NetWare condividano la stessa scheda di r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Non siano in uso prodotti di comunicazione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Si accetti di ricevere un indirizzo IPX causale e le informazioni di default de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ppatura della tastiera, codice della nazione, ec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Non si voglia eseguire la copia speculare o la duplicazione del disco rig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Si intenda avere un solo volume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Si desideri che il file CONFIG.SYS sia salvato automa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Non di intenda modificare i file AUTOEXEC.NCF e STARTUP.N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Si desideri che i Servizi di Directory abbiano l'organizzazione gerarchica di defau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Questa  costituita da un unico container per tutti gli ogget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er aggiornare NetWare per OS/2 su questa macchina, scegli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ggiorna NetWare Server per OS/2" dal menu Installazion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Dal menu potete scegliere "Leggimi" per visualizzare il file read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nito con questa versione di Client NetWare p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2 ( Schermo di Guida per la fase orientativa  - Requester NON in funzion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venuti al programma di installazione per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Client NetWare per OS/2 non  in funzion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a workstation per una delle seguenti ragio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la workstation non  stata ricaricata da quand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o install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non  stato installato su questa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o disponibili le seguenti opzio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er attivare il software del Server NetWare per OS/2 che  gi installa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avviare la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er installare il Client NetWare per OS/2, selezion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quester nella workstation" dal menu di Install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er configurare o riconfigurare Client NetWare per OS/2 su questa works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gliere "Questa Workstation" dal menu di Configu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er installare NetWare per OS/2 su questa macchina esistono due opz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una installazione personalizzata, scegliere "Server NetWare per OS/2"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di Install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una installazione semplificata, scegliere "Server NetWare per OS/2 Semplifica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 menu di Installazione. L'installazione semplificata assume 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Il software NetWare Client sia install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NetWare Client e NetWare condividano la stessa scheda di r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Non siano in uso prodotti di comunicazione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Si accetti di ricevere un indirizzo IPX causale e le informazioni di default de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mappatura della tastiera, codice della nazione, ec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Non si voglia eseguire la copia speculare o la duplicazione del disco rig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Si intenda avere un solo volume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Si desideri che il file CONFIG.SYS sia salvato automa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Non di intenda modificare i file AUTOEXEC.NCF e STARTUP.N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Si desideri che i Servizi di Directory abbiano l'organizzazione gerarchica di defau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Questa  costituita da un unico container per tutti gli ogget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Per aggiornare NetWare per OS/2 su questa macchina, scegli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ggiorna NetWare Server per OS/2" dal menu Installazion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Dal menu potete scegliere "Leggimi" per visualizzare il file read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nito con questa versione di Client NetWare p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3 (Installazione completa passare alla configurazi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zione compl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E!!!!  - Dovete cambiare manualmente quanto seg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'impostazione di DOS_LASTDRIVE nel notebook Impostazioni DOS Settings deve e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sata sull'ultima unit locale di ciascuna sessione DOS e WIN-OS/2. Consul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ocedura di modifica e salvataggio delle ssessioni DOS e WIN-OS/2 ("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aving DOS and WIN-OS/2 Settings") nell'indice della guida principale in li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O/2 (OS/2 Master Help Ind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l tipo di frame Ethernet della workstation di default  Ethernet_802.2. Assicuratevi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e workstation abbiano lo stesso tipo di frame. La configurazione  complet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zionando "Questa Workstation..." dal menu di Configu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 eseguire la configurazione nelle seguenti circostan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a scheda di rete non usa le impostazioni di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a workstation ha pi di una sched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l vostro tipo di frame Ethernet  diverso da Ethernet_802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ate Named Pipes, NetBIOS o Token-Ring Source Rou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l Client NetWare per OS/2 condivider la scheda di rete con il server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' pi di un albero di directory nella propria se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zionate "Questa Workstation..." dal menu di Configurazione per accedere all'utility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4 (Configurazione compl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nfigurazione del Client NetWare per OS/2  fin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uscire dal programma di installazione, selezio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hiudi" dal menu nell'angolo superiore sinistr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5 (Installazione completa di RIP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opzioni selezionate per il supporto delle work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autocaricamento in remoto sono instal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esto punto si possono configurare le workstation rem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zionando "Workstation Remota" dal menu "Configurazio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uscire dal programma di installazione, selezionate "Chiud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 menu nell'angolo superiore sinistr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6 (Installazione di Server NetWare per OS/2 compl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te completato la prima met dell'installazione di NetWare p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continuare, dovete riavviare la macchina. La seconda parte dell'install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zier automaticamente. Per ulteriori istruzioni, consultate il manual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zione e aggiornamento di NetWare 4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e l'installazione viene interrotta senza che sia completata, potete disattiv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erver e nella directory del Server NetWare (il default  NWOS2) digit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winstal" per attivare il server e rieseguire la seconda parte dell'install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uscire da questo programma di installazione scegliete "Chiudi" dal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ll'angolo superiore sinistro della finestr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9 ( Schermo di Guida per le opzioni di NET.CF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Come usare questo scher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te le opzioni desiderate di NET.CFG nella casella  Conten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uale del file NET.CFG.  Di default non viene creato un file NE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 impossibile trovare un file NET.CFG, la casella Contenuto attu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file NET.CFG rimarr vuo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sella Opzioni NET.CFG posta nella parte superiore sini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ra la sintassi corretta per ciascuna opzione NE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sella da cui state ora leggendo vi fornisce informa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l'opzione evidenziata nella casella Opzioni NET.CFG.  Selezio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tipo di informazioni desiderate scegliendo il pulsante U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zione o Esempio posti a destra di questa cas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Ragioni per configur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ogna eseguire una configurazione 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 vuole evitare di digitare il contesto nella r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i tutte le volte che si esegue il 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re l'istruzione relativa al contesto del nome (Name Con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tto l'intestazione NetWare Requester del file NE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 rete utilizza un tipo di frame Ethernet diverso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hernet 802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hernet 802.2  il nuovo frame di default per i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I per le workstation. Definire un'istruzione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 scheda della workstation non utilizza le impostaz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re un'istruzione di relativa all'albero preferenziale (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) sotto l'intestazione NetWare Requester del file NET.CF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 scheda della vostra workstation non sta usando le impostazioni di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e un'istruzione Link Driver per la sch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' pi di una scheda nella works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re un'istruzione Link Driver per ciascuna sch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l Requester NetWare condivider una scheda di rete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ro software di comunicazione, quale server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ate il manuale Client NetWare p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te anche configurare la configurazione di default di Named Pi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o Token Ring Source Routing. Selezionate l'opzione specif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vere ulteriore aiu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File campione NE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address 02608c8617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ntext "sales.nove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tree sequo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ogin driv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L'unit di login di default richiede modifiche al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Per istruzioni, consultate il manuale Cl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Formato delle opzioni di NE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ampione NET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address 02608c8617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ntext "sales.nove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tree sequo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ogin driv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L'unit di login di default richiede modifiche al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Per istruzioni, consultate il manuale Cl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re le opzioni a partire dal margine sinistro senz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zi precedenti o seguenti. Digitare una opzione per r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re le impostazioni, una per riga, ciascuna nella ri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iva a quella delle opzioni a cui fanno riferimen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la barra spaziatrice per fare rientrare il marg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e impostazioni di almeno 1 spazio. NON usare il ta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tabulazione in questo programma (il comando di tabul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sta il cursore alla finestra successiva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ire un ritorno a capo fisso al termine di ciascuna rig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a l'ultima. L'ultima riga  ignorata se non termina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ritorno a capo fi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e in bianco sono ignorate e si possono usare per separ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opzioni. Il punto e virgola deve precedere i commenti.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sto per le opzioni e le impostazion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indifferent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uscolo o minuscol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Link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onfigurare una scheda NE2000, si potrebbe digit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o seg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 cc000 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[indice] ca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[indice]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 [indice] indirizzo_iniziale dimen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ADDRES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[indice] porta_iniziale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nome identificator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ome" con il nome del driver ODI di cui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gliono modificare i defau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nessu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uni possibili nomi di 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N2 per scheda di rete PC II e II/A IBM (formato preced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frame Novel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N2L per scheda di rete PC II e II/A IBM (formato pi rec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di frame per bridge IBM PCN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I driver PCN2 e PCN2L non possono essere usati nella stes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 per Ethernet NE/2 di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_32 per Ethernet NE/2-32 di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1000 per Ethernet NE1000 di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000 per Ethernet NE2000 di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100 per Ethernet NE2100 di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 per Token-Ring per PC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NSUP Scheda gestione IBM Token-Ring e Comunicazioni Eth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SUP per schede che usano driver N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1 per la serie 501 di EtherLink della 3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3 per la serie 503 di EtherLink della 3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5 per la serie 505 di EtherLink della 3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23 per la serie 3C523 di EtherLink/MC della 3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opzione per configurare il driver ODI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ascuna scheda di rete della presente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opzione se le schede usano le impostaz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default, se c' pi di una scheda, o se bisogna defin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ipi di frame. Le impostazioni per questa opzione dev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ispondere alle impostazioni dell'hardware nelle sche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scegliere il canale DMA per una scheda 3C50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3c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[indice] ca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canale" con il numero del canale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ato dalla sch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Stabilito dal driver. Consultar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zione della sch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zionale) Sostituire "indice" con #1 o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vola di configurazione del driver per ciasc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cheda di ret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emorizzare il numero del canale D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una o l'altra delle due linee. Le linee 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ominate #1 e #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#1. La maggior parte delle schede us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valore di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 possibile cambiare la selezione di DMA su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e 3C503, e non  necessario cambiarla su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chede 3C505.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ambiare il DMA sulle schede 3C5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l'impostazione del DMA per specificare quale ca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accesso diretto alla memoria (DMA)  utilizzato d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a di interfaccia di re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specificare entrambi Ethernet_802.2 ed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una scheda NE2100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imo nome definito  l'unico usato per la richi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ziale Get Nearest Server. Quindi se ci sono dei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usano un solo tipo di frame, come Ethernet 802.3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ogna prima inserire quel tipo di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a workstation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quindi ottenere una connes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default a quei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specificare tutti i tipi di frame per una scheda NE20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ome" con il nome di un tipo di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stabilito dal driver.  Consultar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zione della sch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tipo di frame trasmesso dalla workstation dovreb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ispondere al tipo dei pacchetti trasmessi d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di rete. Alcuni tipi possibili di frame 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 qui di segui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tipo di frame ETHERNET_802.3  adatto per NE1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2000, NE2100, NE2, NE2_32, 3C501, 3C503, 3C50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C523, EXOS205, EXOS215,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tipo di frame ETHERNET_802.2  adatto per NE1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2000, NE2100, NE2, NE2_32, 3C501, 3C503, EXOS20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OS215, ODINSUP, 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tipo di frame ETHERNET_II  adatto per NE1000, NE2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2100, NE2, NE2_32, 3C501, 3C503, 3C505, 3C523, EXOS20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OS215,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tipo di frame ETHERNET_SNAP  adatto per NE1000, NE2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2100, NE2, NE2_32, 3C501, 3C503, EXOS205, EXOS21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INSUP, 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tipo di frame TOKEN-RING  adatto per TOK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INSUP e 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tipo di frame TOKEN-RING_SNAP  adatto per TO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INSUP e 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tipo di frame IBM_PCN2_802.2  adatto per PCN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N2L e 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tipo di frame IBM_PCN2_SNAP  adatto per PCN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N2L e 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tipo di frame NOVELL_RX-NET  adatto per TRX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TRXNE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i precedenti del Requester richiedevano che fo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to il "envelope type" invece del "frame type" (tip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frame). Il "envelope type"  tuttora accettab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ottenere ulteriori informazioni circa l'uso de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NSUP o LANSUP fare riferimento al manuale Client 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OS/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, attraverso questa impostazione, il tip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usato dal driver della scheda di rete. Usare que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tazione per le schede capaci di gestire pi di un tip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fr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e riferimento al manuale Client NetWare per OS/2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tenere ulteriori informazioni su come configurar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e di r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 computer della serie PS/2 su rete Token-R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eseguire "auto-configure" con il dischet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 riferimento, perch 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otrebbe causare proble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mpostare la linea di interrupt per una scheda NE20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[indice]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IRQ" con il numero della linea di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ata dalla sch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Stabilito dal driver. Consultare la document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sched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 di cambiare l'impostazione dell'interrupt della sche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icare attentamente quali interrupt sono gi in us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e dell'hardware. Ad esempio, gli interrupt 2 e da 9 a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normalmente riservati. Gli interrupt 3, 5 e 7 son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ito disponibili per le schede di rete, ma potrebbero ess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nflitto con le porte parall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zionale) Sostituire "indice" con #1 o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vola di configurazione del driver per ciascuna scheda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et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emorizzare il numero della linea di interrupt su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l'altra delle due linee. Le linee sono denominate #1 e #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la particolare lin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interrupt utilizzata dalla scheda di rete per comunicare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m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fissare la gamma di memoria di una scheda Token-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 cc000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 [indice] indirizzo_iniziale [dimension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 [indice] indirizzo_iniziale [dimension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indirizzo_iniziale" con un indiriz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adecimale di memoria che corrisponde all'iniz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zona di memoria. Questo indirizzo deve consis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5 cifre e deve essere lo stesso specificato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cheda dal fabbricante o predisposto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postazione NOD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rtarsi che a ciascuna scheda venga assegn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zona di memoria esclusiva che non sia utilizz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altri dispositivi hardware (i monit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no comunemente l'indirizzo C6FFF e quel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VGA l'indirizzo CFF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stabilito dal driver. Consultar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zione della sch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zionale) Sostituire "dimensione" con un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adecimale di paragrafi in una zona di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Stabilito dal driver. Consulta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zione della sch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zionale) Sostituire "indice" con #1 o #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vola di configurazione per ciascuna sch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 ret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emorizzare la gamma di memori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o l'altra delle due linee. Le linee 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ominate #1 e #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#1. Questo valore di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o per la maggior parte delle sche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lo spazi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 che il driver  in grado di utilizz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node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ambiare l'indirizzo di una scheda che usa il driver ODINS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address 02608c8617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ADDRES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indirizzo esadecimale. L'indiriz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espresso sia con il bit meno significativo in t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mato lsb), sia con il bit pi significativo in t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mato msb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conveniente cambiare l'indirizzo del nodo di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a in modo che si possa notare con maggior facilit qu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cheda  in uso sulla re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l'indirizzo stampato sulla sch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cambiare l'indirizzo del nod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scheda di rete. Usare questa impostazione soltanto con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e di rete che permettono di avere reimpostare l'indirizz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tabil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mpostare l'indirizzo della porta per una scheda NE20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[indice] porta_iniziale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porta_iniziale" con un numero esadecimale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zia la sequenza delle porte di I/O utilizzabili d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a di re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stabilito dal driver. Consultare la document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ella sch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zionale) Sostituire "numero" con un numero esadecimale f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li compresi nella gamma per le po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stabilito dal driver. Consultare la document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ella sched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zionale) Sostituire "indice" con #1 o #2. La tavola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figurazione per ciascuna scheda di ret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emorizzare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i riguardanti le porte su una o l'altra delle due line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linee sono denominate #1 e #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#1. Questo valore di default  appropriato pe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gior parte delle sched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il gruppo di po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I/O che la scheda di rete  in grado di utilizz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specificare il protocollo ARP di un frame Ethernet 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arp 806 ethernet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nome Identificator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ome" con l'acronimo di un protoco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orme con ODI.  Alcuni protocolli comu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ARP, IP, IPX (il protocollo di NetWare)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RP. Default =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Identificatore" con il numero esadec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tocollo coerente con il tipo di frame specific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frame" con il nome del tipo di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ato dal protocollo. Default = Ethernet_802.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uni protocolli di uso comune sono elencati qui sotto, unita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 tipi di frame e ai numeri esadecimali che essi supporta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lo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802.3 con il numero esadecimale di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802.2 con il numero esadecimale di "e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-Ring con il numero esadecimale di "e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_pcn2_802.2 con il numero esadecimale di "e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II con il numero esadecimale di "813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SNAP con il numero esadecimale di "813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-Ring_SNAP con il numero esadecimale di "813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_pcn2_SNAP con il numero esadecimale di "813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_trx-net con il numero esadecimale di "f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lo 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II con il numero esadecimale di "8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SNAP con il numero esadecimale di "8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-Ring_SNAP con il numero esadecimale di "8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_trx-net con il numero esadecimale di "d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lo 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II con il numero esadecimale di "80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SNAP con il numero esadecimale di "80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-Ring_SNAP con il numero esadecimale di "80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_trx-net con il numero esadecimale di "d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lo R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II con il numero esadecimale di "803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SNAP con il numero esadecimale di "803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-Ring_SNAP con il numero esadecimale di "803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_trx-net con il numero esadecimale di "d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te questa impostazione per permettere ai driver di us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li conformi con gli standard ODI che hanno diversi tipi di fr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l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onfigurare automaticamente il driver per una sche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/2 nello slot 4 ed una scheda NE/2 nello slot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o caso l'impostazione dello slot  l'unica impost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specificare per Link Dri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nalizzare gli slot per una scheda Ethernet NE/2 Nov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il numero dello slot d'espansione us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a scheda o con un punto interrogativo per fare in modo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 NetWare per OS/2 analizzi tutti gli s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segnalare al Client NetWare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quale slot  utilizzato da una scheda EISA o Micro Chann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chede EISA e Micro Channel sono solitamente auto-configurant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che significa che Client NetWare per OS/2  in grado di otten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i i dati per Link Driver dalla scheda stessa. Bisogna indic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lient NetWare per OS/2 quale slot la scheda sta us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numero [dimensioni_buff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POOL number [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opzione per regolare il numero e la dimensione d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di comunicazione utilizzati dal Client NetWare per OS/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una configurazione Eth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15 1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una configurazione Token-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14 4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 numero [dimensioni_buff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i buffer maggiore di un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20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dimensioni_buffer" con un numero di byte maggi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57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1514 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Client NetWare per OS/2 non  in grado di usare p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 KB di memoria per il buffer di comunicazione.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zioni del descrittore occupano 5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ignifica che il numero dei buffer moltiplicato pe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i dei buffer (pi lo spazio per le informazioni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scrittore) non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maggiore di 65.536 byte. 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o, 20 buffer di 1514 byte ciascuno ammontano a 30.2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complessiv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imensioni del buffer per Link Support dovrebbero essere ugu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dimensioni dei pacchetti che la workstation riceve d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ete.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conveniente fissare la capacit di questo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dimensioni massime supportate dalle schede di rete mon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la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la workstation ha problemi di prestazione utilizzando i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XNET.SYS, potrebbe essere necessario fissare la capacit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15 4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ottenere informazioni su come usare questa impostazione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NSUP o LANSUP fare riferimento al capitolo 8 del manu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NetWare p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il numero e la grandezz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i buffer di comunicazione che il Requester  in grad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conveniente aumentare il numero di buffer se si opera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pe con nome, se si hanno numerose conness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, o se il traffico di rete  pes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i riceve il messaggio "Risorse LSL esaurite", aumentare il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 buffer. A parte 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questa opzione non  comunemente us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mem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the size of the memory pool, you could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s in your NET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pool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POOL number [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"number" with a number to be multiplied by 10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setting to configure the size of the memory pool 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L program maintains for allocating buffers for some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k] notation means to multiply by 10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SESSION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NAMES  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opzione per gestire le sessioni con pipe con n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usare i pipe con nome  necessario abilitarli n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FIG.SYS. Per far 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cegliere "Requester n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" dal menu "Installazione" da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o principale di questo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advertise 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e il server Named Pipes nel modo indicato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seguito per poter usare le schede logiche definite d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di collegamento (link driver) NE2000 e dai tipi di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802.2 e Ethernet_802.3 per dichiarare il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      ; logical boar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II          ; logical boar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E0   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    800   ethernet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      ; logical boar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      ; logical board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E0   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0    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numero_sch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te "numero_scheda" con il numero di scheda log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 una scheda di rete. Il numero_scheda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un val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o tra 1 e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numeri di scheda logici sono assegnati in ordine ascend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iascu tipo di frame, via via che appaiono nella configu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re che i numeri di scheda logici sono assegnati ai tipi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di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numero_scheda dato deve essere il numero logico di sche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tipo di frame usato da IPX. (NOTA: Specificate l'uso I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un tipo di frame usando le impoostazioni di protocollo sot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zione Link Dr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Il server Named Pipes si dichiarer sulla scheda di 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ia IPX quando questa impostazione non  specificata o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valore esterno all'intervallo, oppure se il numero_scheda d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corrisponde con il numero di scheda logico di un tip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usato da I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te questa impostazione per specificare una scheda che il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usa per dichiararsi. Dovreste configurare pi di una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e impostazioni solo quando le scheda specificate fanno pa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reti sepa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client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onsentire 30 sessioni a ciascun cli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compreso tra 3 e 12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16 sess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orre almeno una sessione di client per ciascun collegament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'applicazione OS/2 ad un server Named Pipes. Il numero di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16 sessioni  di solito adeguato, ad eccezione dei casi in cui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zioni fanno uso di numerosi pipe con no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il numero massim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nessioni che una singola workstation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tabilire con tutti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Named Pi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machin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mpostare a 5 i nomi dei server Named Pipes in cache loc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name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te questa impostazione per obbligare Named Pipes a cre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tabella locale di nomi di server. Questa  usata in tutt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i su una workstation di client OS/2. Questa impost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ia  per eseguire operazioni Named Pipes remote qu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la rete non esistono dei server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NAME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te "numero" con il numero dei nomi di server Named Pip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volete inserire in cache, da 4 a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0  (richiedete alla rete i nomi di server Named Pip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rver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onsentire 300 sessioni per ciascun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sessions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il numero massi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connessioni che un server Named Pipes  in grado di sosten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alunque momento verso tutti i client dei Named Pi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SESSION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maggiore di 2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upporto Named Pipes di Novell  destinato a gestire pi di 1.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i server. Tuttavia, OS/2 richiede che il limite superiore effettiv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a molto pi basso (circa 400). Occorre avere una sessione SPX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di quante sono le sessioni di server Named Pipes e di cl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 specificato un numero di sessioni SPX inferiore al numer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i di server Named Pipes, il Client NetWare per OS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er il numero di sessioni SPX come numero massim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i di server Named Pi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= 32 sess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umero_sch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COUN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DELAY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[ON|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DELAY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BUFFER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IMEOU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opzione per gestire i nomi e le sessioni NetBIOS Nov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per gestire le assegnazioni della memoria interna per NetBI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abort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fare in modo che NetBIOS attenda pi a lungo prima di por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e alla sess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i millisecondi maggiore di 5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30.000 milliseco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i cambia il valore di questa impostazione,  necessario cambi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e i valori di "listen timeout" e di "verify timeout".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porto fra queste tre impostazioni deve rimanere lo stesso. 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o, se si raddoppia "abort timeout", vanno raddoppiati an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isten timeout" e "verify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con "listen timeout" e "verify timeout"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are le connessioni Net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le NetBIOS del computer che invia non ricevono trasmiss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 computer ricevente per tutta la durata dell'intervallo "verify timeou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invia un pacchetto di richiesta di riconoscimento 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even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quindi attende di ricevere una risposta per tutta la durata dell'interv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isten timeout". Se non la riceve, NetBIOS invia un altro pacchetto con c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iede una risposta immedi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quindi attende di ricevere una risposta per tutta la durata dell'interva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bort timeou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e NetBIOS nel seguente modo per poter usare la scehda logica defin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 driver di collegamento NE2000 e il tipo di frame nd the Ethernet_802.3 come sche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rete primaria Net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    ; logical boar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II        ; logical boar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0   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 IP    800  ethernet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    ; logical boar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0   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umero_sch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te "numero_scheda" con il numero di scheda logico di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cheda di rete. Il numero_scheda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compreso tra 1 e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numeri di scheda logici sono assegnati in ordine ascenden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ascun tipo di frame via via che compaiono nella configu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re che numeri di scheda logici sono assegnati ai tipi di f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numero_scheda dato deve essere il numero di scheda log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un tipo di frame usato da IPX (NOTA: L'uso IPX di un tip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viene specificato usando l'impostazione di protocollo so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zione Link Dr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usa la scheda di rete primaria IPX come propria scheda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e primaria quando non viene specificata un'impostazione diver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quando l'impostazione  esterna all'intervallo, o s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_scheda dato non corrisponde al numero di scheda logic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o di frame usato da I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ste questa impostazione per specificare la scheda di 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primaria della vostra workstation. NetBIOS us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ria scheda primaria per gestire i nomi NetBIOS.  Po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re solo una scheda di rete NetBIOS prima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roadcast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trasmettere pi frequentem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coun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ADCAST COUN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i interroga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giore di 1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con internet on: 4 vo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con internet off: 2 vo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quante vo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trasmette un'interrogazione o una richiesta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e usato da un'applic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roadcas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ttendere pi a lungo fra le trasmissioni di diffus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delay 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DELAY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i millisecondi maggiore di 1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con internet on: 2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con internet off: 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la durata del perio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pausa che NetBIOS osserva fra le trasmissioni di interrog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di richi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eseguire un'applicazione che richiede un gran numer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i sospe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a 8 a 128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32 coma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quanti comandi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possono essere posti in un buffer del driver di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n dato mo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trasmettere e ricevere solo sulla rete loc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re INTERNET seguito da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trasmettere i pacchet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iesta-nome verso e da tutte le stazioni sull'internet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verso e da stazioni che si trovano soltanto sulla rete lo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chetti di richiesta-nome sono pacchetti che tentano di stabil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il nome della stazione in cui opera NetBIOS sia univoco 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lus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listen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fare in modo che NetBIOS attenda pi a lungo prima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are il pacchetto per richiedere una risposta immedi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i millisecondi maggiore di 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6.000 milliseco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i cambia il valore di questa impostazione,  necessario cambi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e i valori di "abort timeout" e di "verify timeout". Il rappor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 queste tre impostazioni deve essere mantenuto fi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 esempio, se si raddoppia "listen timeout", vanno raddoppiati an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bort timeout" e "verify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con "abort timeout" e "verify timeou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ontrollare le connessioni Net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le NetBIOS del computer che invia non ricevono trasmiss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 computer ricevente per tutta la durata dell'intervallo "verify timeou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invia un pacchetto di richiesta di riconoscimento 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even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quindi attende di ricevere una risposta per tutta la durata dell'interv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isten timeout". Se non la riceve, NetBIOS invia un altro pacchetto con c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iede una risposta immedi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quindi attende di ricevere una risposta per tutta la durata dell'interva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bort timeou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onsentire 45 nom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i nomi da 4 a 12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24 no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pecificare attraverso questa impostazione quanti nom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v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workstation nella sua tabella dei nomi per stazioni rem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aggiungete un nome a una stazione, la stazione diffonde q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e a tutti gli altri nodi della rete. Potete usare un nome invece di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izzo di nodo per riferirvi a stazioni rem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try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ritrasmettere 50 vol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maggiore di 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20 ripeti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il numero di vo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NetBIOS trasmette una richiesta per connessione o ritrasm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mancata connessi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try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fissare un tempo d'attesa di 800 millisecondi fra tentativ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ritrasmiss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delay 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DELAY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i millisecondi maggiore di 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500 milliseco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il numero di millisecon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attesa osservati da NetBIOS fra trasmissioni stabilendo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gamento o nel ritrasmettere un pacchetto di d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nd buff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umentare la velocit alla quale NetBIOS gestisc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missioni in usci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buffers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BUFFER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compreso tra 4 e 2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configurare il numero di buffer di invio IP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ti da Net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onsentire 50 sessioni Net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i sessioni compreso tra 4 e 6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16 sess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il numero di sess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e di NetBIOS che possono essere sostenute dal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verify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fare in modo che NetBIOS attenda pi a lungo prima di invi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acchetto di richiesta di riconoscime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imeout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IMEOU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i millisecondi maggiore di 10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3.000  milliseco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i cambia il valore di questa impostazione,  necessario cambi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e i valori di "abort timeout" e di "listen timeout". Il rappo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 queste tre impostazioni deve essere mantenuto fi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 esempio, se si raddoppia "verify timeout", vanno raddoppiati an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valori per "abort timeout" e "listen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o valore con "abort timeout" e "listen timeout"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are le connessioni Net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le NetBIOS del computer che invia non ricevono trasmiss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 computer ricevente per tutta la durata dell'intervallo "verify timeou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invia un pacchetto di richiesta di riconoscimento 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even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quindi attende di ricevere una risposta per tutta la durata dell'interv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isten timeout". Se non la riceve, NetBIOS invia un altro pacchetto con c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iede una risposta immedi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quindi attende di ricevere una risposta per tutta la durata dell'interva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bort timeou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BUFFERS numer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OGIN DRIVE  drive_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N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HARD ERRORS [ON|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INTERNET PACKETS [ON|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NTEXT "con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BURST [ON|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SERVER nome_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TREE nome_alb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RETRIE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LEVEL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COMMI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opzione per controllare le richieste di rete d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al server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cache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predisporre 15 buffer di ca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buffers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BUFFER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a 0 a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8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disabilitare la funzione di inserimento nella memoria ca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memoria, specificar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 NetWare per OS/2 usa le dimensioni massime di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tite da ciascun server a cui  collegato Client NetWare p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uttavia, Client NetWare per OS/2 non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usare per i buffer di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memoria totale superiore ai 64 KB. Se ledimensioni del buffer 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giori, potrebbero non esservi concessi tutti i buffer che av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quanti buffer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 NetWare per OS/2  in grado di utilizzare per inser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la memoria cache i dati da file aper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uffer di memoria cache minimizzano il traffico di lettura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ttura sulla rete. Maggiore  il numero di buffer, pi velo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le prestazioni del Requester. Tuttavia, pi sono i buffe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giore  la memoria occup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default login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ambiare l'unit di login di default nell'unit 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ogin driv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OGIN DRIVE lettera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te "lettera unit" con la lettera dell'unit che vuolete che 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nit di login di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Drive 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te questa impostazione se volete che Client NetWare per OS/2 mappi un'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rsa dall'unit L: (il default) alla directory SYS:LOGIN nel file server. Questo potreb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rvi se avete pi di 12 unit locali o se avete un'applicazione che ha bisogno che l'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: sia mappata da qualche altra p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disconn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mpedire l'avvio del client durante il caricamento di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n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N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Disconnect on non  presente nel file NE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se non si vuole che NetWare Clien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ia avvii durante il caricamento di OS/2. In questo modo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ta che il client si connetta alla r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se si usa DISCONNECT ON nel file NET.CFG per caricar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za connettersi alla rete, non aprire Strumenti di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pertura di Strumenti di NetWare senza una connesione di 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bloccare il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display hard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mpedire che vengano visualizzati i messaggi di err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hard error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HARD ERROR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te DISPLAY HARD ERRORS OFF per impedire che i messaggi di errore s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zati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visualizzare i messaggi di errore, tralasciate questa riga dal file NET.CF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 I messaggi di errore sono visualizzat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opzione  utile per i luoghi di produzione che hanno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sorvegliate. Fate attenzione quando la usate in ambienti diversi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gi di errore hardware potrebbero essere importanti, poich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zione che provoca il messaggio spesso provoca errori nelle applicaz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te questa opzione per far s che i programmi continuino a funzion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appare un errore hard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 impostata questa opzione gli errori hardware sono riportati automatica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programma che li ha provocati, invece di venir visualizzati nella successiva inte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i errori hardware appaiono a schermo completo (generalmente in bianco e nero) e richied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utente di scegliere tra diverse azioni. I processi di background vengono sospesi f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si risponde al messa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large internet packet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disabilitare la trasmissioe di pacchetti grand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internet packet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INTERNET PACKET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disabilitare la trasmissione di pacchetti gra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re LARGE INTERNET PACKET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i pacchetti internet grandi sono trasme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disabilitare la trasmission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chetti internet gran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ulteriori informazioi, fare riferimento al manuale Client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name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specificare il contesto di un n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ntext "john.sales.novell 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NTEXT "contes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a "contesto" il contesto del proprio nome nell'alb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directory NetWare versione 4.0. Includere il contesto f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golette. Non usare un punto come primo carattere del cont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ulteriori informazioni sul contesto di un nome, fare riferime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manuale Concetti. Default = la directory radice dell'alb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specificare il contesto di un nome.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si specifica il contesto nel proprio NET.CFG, bisogner digit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ontesto sulla riga comandi quando si digita 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ty di LOGIN usa questo contesto per cercare l'oggetto u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connettervi alla rete. Se non  specificata una connessione,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ca l'oggetto utente a partire dalla radice dell'albero. Se esiste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un oggetto con lo stesso nome, LOGIN potrebbe non essere in g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localizzare l'oggetto utente corretto se non si specifica un'istru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cont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acket burs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disabilitare la trasmissione burst di pacchet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burs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BURS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re PACKET BURST OFF per disabilitare la trasmissione bu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pacchett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ON (La trasmissione burst di pacchetti avvie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disattivare la trasmissione bu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pacchett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ulteriori informazioni sul burst di pacchetti, fare riferimento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e Client NetWare p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referred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ollegarsi al server FIN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server fi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SERVER nome_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ome_server" con il nome di un server Ne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intassi di questa opzione  cambiata -- ora infatti bisog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re la parola "server" oltre al nome del proprio ser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nessu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il particolare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a cui si desidera collegare la workstation, la prima vol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si accede alla re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 se si  impostata l'opzione "preferred tree", il Cl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er OS/2 prover prima a connettersi all'albero preferito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 ricercher il server preferito. Se ci si connette solo a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3 o NetWare 2, usare questa opzione invece di "preferred tre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referred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onnettersi ad un albero chiamato Nov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tree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TREE nome_alb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ome_albero" con il nome del proprio albero. Il n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ll'albero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vere un massimo di 32 caratteri. Specifi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lbero dove si trova il contesto del n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la directory ra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specificare a quale albero di 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uole connettere la propria workstation quando questa accede 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e per la prima vo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impostazione  applicabile solo a sedi che hanno pi di un alb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directory. Inoltre se si ha "preferred server" nel proprio NET.CF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Requester ricercher prima l'albero preferito e poi il server preferi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quell'alb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vi state collegando solo a server NetWare 3 o NetWare 2, us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postazione "preferred server" invece che "preferred tre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quest re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ridurre il numero dei tentativi di ritrasmissione del Cl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er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retri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RETRIE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maggiore di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durre questo valore se la connessione in rete avviene tram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e si vuole evitare spreco di tempo sulla linea telefon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re il Requester tenta di ritrasmettere pacchet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quante volte il Cl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er OS/2 tenter di ritrasmettere una richiesta in segui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 un errore di comunic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umentare il numero delle connessioni del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aumentate questo valore dovete anche aumentare l'impost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"Protocol Stack IPX socke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a 8 a 32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8 sess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necessari almeno 3 socket IPX per ciascuna sessione previs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dere l'impostazione "Protocol Stack IPX socke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il numero di conness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he il Requester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tabilire con tutti i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ignatur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evitare che la workstation faccia firmare i pacchet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level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LEVEL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0, 1, 2 o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=meno sicuro; 3=pi sicu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La workstation non fa firmare i pacchetti. (MENO SICU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La workstation fa firmare i pacchetti solo se il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richiede (l'opzione del server  uguale o maggiore di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   La workstation fa firmare i pacchetti se il server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firm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'opzione del server  uquale o maggiore di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La workstatin fa firmare i pacchetti e richiede che il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cia firmare i pacchetti altrimenti l'esecuzione del lo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ir. (PIU SICU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te questa impostazione per assegnare un livello di firma. I livel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firma aiutano a determinare la sicurezza della re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ulteriori informazioi sui livelli di firma e la sicurezza, f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ferimento al manuale Client NetWare p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true com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server to cache data written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commi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COMMI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"number" with 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 = Off, 1 =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Workstation does not wait to confirm that data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to disk.  This will increase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ake advantage of the NetWare Cache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Workstation will wait to confirm that data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to disk.  This increases data integ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setting to increase performance by allowing the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erver to cache writes.  Set the value of this parame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1' (on) to guarantee data integrity when processing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 This slows performance, because data that is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is not cached at the workstation or th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this setting is '1', you will need to set it to 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zero) to disable TRUE COM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Protocol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driver [numer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opzione per permettere allo stack del protocollo ND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ato per i servizi estesi ed i servizi di LAN, di trasmett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chetti sulla rete utilizzando driver ODI per Token-Ring o Eth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e riferimento al manuale Client NetWare per OS/2 prima di utilizz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impost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ssociare ODINSUP ad una singola scheda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works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ssociare ODINSUP sia alla prima che alla secon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a NE2000 della works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e2000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driver [numer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driver" con il nome di un driver Token-Ring o Ether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DI. ODINSUP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associato ad un massimo di quattro driver O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ODINSUP  associato alla prima scheda Ethernet o Token-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tro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iungere, sotto la riga protocol ODINSUP, una impostazione b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ta per ciascun driver NDIS MAC utilizzato dai servizi estesi o d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zi di LAN, prima dell'installazione del Client NetWare p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zionale) Sostituire "numero" con un numero da 1 a 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valore associa ODINSUP ad una particolare scheda fisica quando d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e con lo stesso nome sono montate nella workstation. Ad esempio, 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o di due schede di rete NE2000 montate nella workstation, associ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NSUP a ciascuna di esse digitando un 2 per la seconda sch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associare il protocollo ODINSUP ad un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. Quando ODINSUP  associato ad un driver, la scheda di rete di qu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 quella che viene utilizzata per le trasmissioni da e verso la r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R MEM dimens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KET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opzione per regolare le comunicazioni IPX fra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zioni ed i driver ODI della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 eccezione di configurazioni molto specializzate o comples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ile che non sia mai necessario fare uso di questa opzi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specificare una scheda 3Com 3C503 come scheda princip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3c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ome" con il nome del driver per la scheda di r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Il primo driver ODI elencato nel file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uni nomi di uso comune sono riportati qui di segui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 per Ethernet NE/2 di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_32 per Ethernet NE/2-32 di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1000 per Ethernet NE1000 di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000 per Ethernet NE2000 di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100 per Ethernet NE2100 di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 per Token-Ring per PC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NSUP Scheda gestione IBM Token-Ring e Comunicazioni Eth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SUP per schede che usano driver N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1 per la serie 501 di EtherLink della 3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3 per la serie 503 di EtherLink della 3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5 per la serie 505 di EtherLink della 3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23 per la serie 3C523 di EtherLink/MC della 3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N2 per scheda di rete PC II e II/A IBM (vecchio format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Nov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N2L per scheda di rete PC II e II/A IBM (formato pi recent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Nov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quale scheda di rete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a principale della workst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default, la scheda principale  quella il cui driver viene e nessun utente rimo in CONFIG.S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 specificata una scheda diversa con questa impostazione, t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zione viene cambi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ottenere ulteriori informazioni circa l'uso di schede multi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e riferimento al manuale Client NetWare p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outer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umentare il valore di 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r mem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ER MEM dimen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dimensione" con un numero di by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450 by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valore di default  sufficiente per 15 schede di re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 per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on dovrebbe essere necessario aumentarl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quanti byte nel pool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 del router sono riservati per le richieste di instradame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la r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o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umentare il limite di socket di una workstation colleg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ecchi server e in cui si esegue Named Pipes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zioni che richiedono l'uso di soc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kets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KET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i socket fra 9 e 128. Se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il Requester con IPX, non impostare questo valore a meno di 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64 sock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necessari 3 socket per ciascuna connessione al server. Il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o per il numero di connessioni ai server di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dere l'impostazione "NetWare Requester session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dere pi socket se la workstation  collegata a molti server diver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esegue con protocolli che richiedono dei socket (come ad esempio Na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p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quanti socket IPX pos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re aperti nella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IMEOU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IMEOU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opzione per regolare il numero e le caratterist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e connessioni SPX fra la workstation ed altri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abort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fare in modo che SPX attenda pi a lungo prima di porre term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a sess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i millisecondi da 10 a 65.53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valore di "abort timeout" deve essere 10 volte quell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erify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30.000 millisecond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Se si cambia il valore di "abort timeout",  necessar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are anche i valori di "listen timeout" e di "verify timeou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rapporto fra queste tre impostazioni deve essere mantenuto fi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un server Named Pipes, raddoppiare tutti e tre i valo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e impostazioni con "listen timeout" e "verify timeout"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are le connessioni S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le sessioni SPX in un computer trasmittente non ricev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una trasmissione dal computer ricevente per la durata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erify timeout", SPX invia al computer ricevente un pacchet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iedendo il mantenimento del collega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quindi attende per la durata di "listen timeout" per ricevere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posta. Se non  ricevuta alcuna risposta, SPX invia un alt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chetto richiedendo un riconoscimento immedia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quindi attende per la durata di "abort timeout" per ricev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risposta. Se non  ricevuta alcuna risposta, SPX pone term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a ses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listen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fare in modo che SPX attenda pi a lungo prima di inviare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chetto richiedente una risposta immedi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i millisecondi da 10 a 65.53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valore di "listen timeout" deve essere il doppio del valor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erify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6.000 milliseco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Se si cambia il valore di "listen timeout",  necessario cambi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e i valori di "abort timeout" e di "verify timeout". Il rapporto f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e tre impostazioni deve essere mantenuto fis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un server Named Pipes, raddoppiare tutti e tre i valo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e impostazioni con "abort timeout" e "verify timeou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ontrollare le connessioni S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le sessioni SPX in un computer trasmittente non ricev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una trasmissione dal computer ricevente per la durata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erify timeout", SPX invia al computer ricevente un pacchet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iedendo il mantenimento del collega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quindi attende per la durata di "listen timeout" per ricevere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posta. Se non  ricevuta alcuna risposta, SPX invia un alt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chetto richiedendo un riconoscimento immedia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quindi attende per la durata di "abort timeout" per ricevere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posta. Se non  ricevuta alcuna risposta, SPX pone termine 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verify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fare in modo che SPX attenda pi a lungo prima di trasmettere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chetto di richiesta di mantenimento del collegame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IMEOU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i millisecondi da 10 a 65.535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valore di "verify timeout" deve essere 10 volte inferiore a que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"abort timeout", e met del valore di "listen timeou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3.000 millisecon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Se si cambia il valore di "verify timeout"  necessario cambi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e i valori di "abort timeout" e di "listen timeout". Il rappor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 queste tre impostazioni deve essere mantenuto fi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un server Named Pipes, raddoppiare tutti e tre i valo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e impostazioni con "abort timeout" e "listen timeou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ontrollare le connessioni S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le sessioni SPX in un computer trasmittente non ricev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una trasmissione dal computer ricevente per la durata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erify timeout", SPX invia al computer ricevente un pacchet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iedendo il mantenimento del collega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quindi attende per la durata di "listen timeout" per ricevere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posta. Se non  ricevuta alcuna risposta, SPX invia un alt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chetto richiedendo un riconoscimento immedia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quindi attende per la durata di "abort timeout" per ricevere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posta. Se non  ricevuta alcuna risposta, SPX pone termine 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try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umentare il numero delle ripetizioni di trasmissione d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chetti SP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i ripetizioni da 1 a 25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20 ripeti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l traffico sulla rete  pesante o se le trasmissioni avveng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averso dei router,  consigliabile aumentare questo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petto al valore di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Alcune applicazioni possono impostare RETRY COUNT. In qu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i, viene utilizzato il valore impostato dall'applicazione, e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e contenuto nel file NET.CFG  ignora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il numero di vo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la workstation ritrasmetter i pacchetti che non sono s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onosciuti dal computer ricevente la prima volta che furono trasmes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nd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umentare il tempo d'attesa fra tentativi di ritrasmiss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un pacchetto SP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imeout 5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IMEOU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i millisecondi fra 500 e 65.53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un valore calcolato continuamente e basato sul temp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io perch SPX riceva una risposta da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valore di default funziona bene in quasi tutti i casi. Aument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valore di default se si usano prodotti di gestione che controlla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rete molto estesa, e sono segnalati numerosi errori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ssione S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la durata del period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a che SPX osserva fra tentativi consecutivi di trasmissione d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chetti in r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umentare il numero di sessioni SP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maggiore di 8. Il limite superi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tico  1.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16 session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 si opera con applicazioni che impiegano SPX,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io aumentare il numero di default delle sess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quante connessioni S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ono essere aperte simultane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TUNING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SCREEN DELAY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MEMORY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SERVER MEMORY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BAS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MEMORY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E MEMORY SHARING val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SERVER MEMORY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ALLOCATION SIZE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opzione per impostare le caratteristiche di memoria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e prestazioni di NetWare p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erformance tu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permettere a NetWare per OS/2 e OS/2 2.x di aver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tazioni abbastanza simil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tuning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TUNING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a 1 a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alto  il numero, maggiore  il tempo di elaborazione assegn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NetWare per OS/2, e pi veloce  il funzionamento del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quanto tempo di elabor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gnato a NetWare per OS/2. Tutto il tempo non assegnato al Server NetWare per OS/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ciato a disposizione di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 initialization screen de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mpostare un ritardo di 3-secondi sullo schermo d'inizializzaz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screen delay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SCREEN DELAY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espresso in secondi fra 0 e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specificare per quanti secondi far visualizz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lo schermo le opzioni di configurazione di NetWare Server per OS/2 quand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viene caric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mov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liberare la memoria del server quando viene disattiva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La memoria del server non viene liberata alla disattiv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comunicare al server NetWare di liber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emoria a esso allocata. La memoria viene liberata quando il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viene disattiv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llocare 10 MB di memoria per il server NetWare per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memor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llocare 12,5 MB di memoria per il server NetWare per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memory 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MEMORY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il numero di mega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curarsi di aver specificato un numero di megabyte abbasta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e da permettere l'esecuzione del server e, allo stesso temp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ciare una quantit di memoria adeguata per il funzionament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 NetWare non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llocare l'ammontare di memoria specificat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za un messaggio di avviso e quindi usa la quantit di memo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h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tten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allocare memoria per il server al mome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'avvio quando il driver PNETWARE.SYS viene inizializza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as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llocare 8,5 MB di memoria di base del server per 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per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server memory 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SERVER MEMORY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il numero di megabyte. Assicurarsi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 specificato un numero di megabyte abbastanza gra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permettere l'esecuzione del server e, allo stesso tempo, lasci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quantit di memoria adeguata per il funzionamento di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 NetWare Server per OS/2 non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llocare l'ammontare di memo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o, visualizza un messaggio di avviso e quindi usa la quant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 memoria ch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tten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allocare un ammontare di memoria di 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l server al momento dell'avvio. Se i volumi del server non veng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ati, aumentare l'ammontare di memoria di base del server usando que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t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move bas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liberare la memoria di base del server al momento della disattiv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NetWare Server per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bas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BAS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Memoria di base del server non liber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liberare la memoria di base del serv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a a NetWare Server per OS/2 in modo da renderla disponibile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emoria  liberata al momento della disattivazione de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allocat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llocare memoria superiore a 16 M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memory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llocare memoria inferiore a 16 M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memory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MEMORY val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valore" con "high" o "lo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ness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richiedere che la memoria allocata da OS/2 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sia allocata sopra o sotto i primi 16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automatic memory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disattivare la condivisione automatica della memo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memory sharin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MEMORY SHARING val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valore" con "of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disattivare la condivisione automatica d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. Quando  attiva il sistema determina l'ammontare di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guato per NetWare Server per OS/2 o OS/2 durante il funzionamento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maximum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r impostare a 12 MB l'ammontare massimo di memoria ch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us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NetWare Server per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server memory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SERVER MEMORY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il numero di mega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ness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fissare l'ammontare massimo di memoria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tWare Server per OS/2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llocare da OS/2 quando la condivisione manu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utomatica della memoria  attiva. In questo modo si evita che il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i troppa memoria di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lock allocatio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mpostare Block Allocation Size in modo che il server alloch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KB in ciascun blocco di memo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allocation siz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0 x 4 KB = 200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ALLOCATION SIZE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valore compreso tra 4 e 10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specificare il numero di pagine di memo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si vogliono includere in un blocco totale della memoria che 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per OS/2 alloca da OS/2. Una pagina di memoria corrisponde a 4 K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Token-Ring Source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[DEF] [GBR] [MBR] NODES n BOAR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gliere questa opzione per configurare il Client NetWare p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l source routing fra reti Token-ring che sono colleg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router di ori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usare questa opzione se le reti Token-Ring interessate non fanno u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source routing. Qualsiasi workstation collegata ne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sso anello come router di origine Token-Ring deve usare il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source routing quando deve comunicare attraverso il ro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ottenere ulteriori informazioni circa l'istall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source routing, fare riferimento al manuale Client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OS/2 o selezionare nuovamente il pulsante "Descrizio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h il metodo souce routing possa funzionare, d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re installato su tutte le workstation. Digitare la riga segu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iascun file CONFIG.SYS sostituendo alla parola "disco" la lett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'unit da cui si esegue l'autocaricame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disco:\NETWARE\ROUT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Se i file del Requester si trovano in una directory diver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\NETWARE, usare quella directory anzich \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e riga va inserita dopo quella del driver ODI e prima di qu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tocollo (IP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driver source routing deve anche essere caricato su tu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erver a cui accederanno quelle workstation che usano il source rout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numeri di anelli devono essere unici, ma tutti i server che sono collega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mite source-router possono usare lo stesso indirirzzo di re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trasmettere su tutti gli instradamen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re DEF per trasmettere su tutti gli instradament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ettere REF per trasmettere su un solo instrada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DEF  omesso. (Trasmissione su un solo instradamento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are il default quando la stabilit di uno o pi instradamen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rete  incerta. Attivando DEF si aumenta in modo significa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traffico della rete, specialmente in reti di grandi dimens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anelli ridondant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se i frame con destinaz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nosciute vanno trasmessi simultaneamente su tutti gli instradamen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trasmettere a tutte le destinazioni, su tutti gli anelli 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i gli instradamen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GBR per trasmettere a tutte le destinazioni, su tutti g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elli, e attraverso tutti gli instradamenti. Omettere GBR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mettere a tutte le destinazioni, su tutti gli anell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averso un solo instradamen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GBR omesso (trasmissione su un solo instradamen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se i frame di trasmis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no trasmessi simultaneamente a tutte le destinazioni possibili,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i gli anelli, e attraverso tutti gli instradamenti possib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m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trasmettere i frame di multidistribuzione simultaneam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m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re MBR per trasmettere simultaneamente i fram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distribuzione ad un gruppo di destinazioni, attraver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i gli instradamenti possibili. Omettere MBR per trasmett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rame in multidistribuzione su un solo instradamen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Trasmissione su un solo instradamento (MBR viene omes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se i frame con indirizz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funzione (frame di multidistribuzione) vanno trasme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amente ad un gruppo di destinazioni, attraverso tutti g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adamenti possib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onsentire 24 voci nella tabella source rou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nodes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a 8 a 255. Se viene digitato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 inferiore ad 8, viene usato il valore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16 vo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il numero di voci n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ella source ro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specificare che per la scheda logica 2, anche il f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-Ring_SNAP sar instradato con l'instradamento di orig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token-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token-ring_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boar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boar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i scheda logica (frame) da 1 a 1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esempio, se una workstation presente  nell'opzione Link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di un tipo di frame, di default solo il primo frame elencato v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adato all'origine. Per attivare Source Routing sul secondo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 un altro), dovete definire in modo esplicito il secondo frame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hda logica 2 (o un numero divers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la scheda logica (fram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un detereminato tipo che sta effettuando il source rou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Virtual MLID for LAN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gliere questa opzione se si usa LANSHARE.SYS e se il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4 ha dimensioni del buffer del driver diverse d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14 byte del default di LANSHARE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LANSHARE.SYS e il server NetWare 4 non hanno le ste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i di buffer del driver, un messaggio di errore ver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zato sulla console di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virtual boa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mpostare la capacit del buffer a 2042 by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mlid for lan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 board size 2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BOARD SIZE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il numero di byte usati dal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 1514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gliere questa opzione se si usa LANSHARE.SYS e se il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4 ha le dimensioni del buffer del driver diverse d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14 byte di default di LANSHARE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LANSHARE.SYS e server NetWare 4 non hanno le stesse dimens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buffer del driver, un messaggio di errore  visualizzato su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ole di sistema durante il processo di bind, e il proces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sso fall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