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ESSAGE 01 (Tela de ajuda de como iniciar  - Requester em Execu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-vindo ao programa de Instala��o d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de instala��o � usado tanto para o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OS/2 como para o NetWare para OS/2. Veja as op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menu de Instala��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Ware Client para OS/2 foi instalado nest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balho e est� sendo rodado no momento. As seguintes op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�o dispon�v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uma nova vers�o do NetWare Client par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olha "Requester na Esta��o de Trabalho" no menu Instal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E!  As vers�es anteriores das instru��es do NetW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podem n�o ser compat�veis com a vers�o 2.1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 Client para OS/2. Certifique-se de escolher a o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tar CONFIG.SYS e Copiar Todos os Arquivos" na jane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a��o do Requester. Esta � a op��o default do utilit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instala��o. Ao escolher esta op��o,voc� assegura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inhos corretos sejam configurados e drives se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egados na ordem correta n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configurar ou reconfigurar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a esta��o de trabalho, escolha "Esta Esta��o de Trabal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nu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suporte a esta��es de trabalho sem dis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�gidos, escolha "Esta��es de Trabalho Remotas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configurar esta��es de trabalho do NetWare Clien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sem discos r�gidos, escolha "Esta��es de Trabalho Remot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nu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NetWare para OS/2 neste comput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m duas op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personaliz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  OS/2" no menu Instal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simplific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do para OS/2" no menu Instala��o. A insta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ificada sup�e que voc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nha o software do NetWare Client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NetWare Client e o NetWare compartilhem uma placa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esteja usando produtos de comunica��o da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eite informa��es aleat�rias de endere�o IPX e servidor default (mapeamento de tecl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digo de pa�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spelhar ou fazer o duplex do disco r�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apenas um volume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CONFIG.SYS seja gravado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ditar os arquivos AUTOEXEC.NCF e 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uma hierarquia DS default.  Este � um container �nico para todos 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ra fazer o upgrade do NetWare para OS/2 neste computador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zer Upgrade do Servidor NetWare para OS/2" no menu Instala��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fazer o upgrade do Servidor NetWare para OS/2 n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dor, escolha "Fazer o Upgrade do Servidor NetWa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" no menu 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Escolha "Readme" no menu para exib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quivo Readme, o qual acompanha esta vers�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Client para 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2 (Tela de ajuda de como iniciar  - Requester N�O Est� Roda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m-vindo ao programa de Instala��o d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NetWare Client para OS/2 n�o est� rodando nest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balho por uma das seguintes raz�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esta��o de trabalho n�o foi reinicializada desde que el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Ele n�o foi instalado nesta 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eguintes op��es est�o dispon�v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ativar o software do NetWare Client para OS/2 que j�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ado, reinicialize a esta��o de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NetWare Client para  OS/2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quester na Esta��o de Trabalho" no menu Instal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configurar ou reconfigurar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ta esta��o de trabalho, escolha "Esta Esta��o de Trabalh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enu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instalar o NetWare para OS/2 neste comput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m duas op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personaliz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 OS/2" no menu 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 uma instala��o simplificada, escolha "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do para OS/2" no menu Instala��o. A instal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ificada sup�e que voc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nha o software do NetWare Client insta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NetWare Client e o NetWare compartilhem uma placa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esteja usando produtos de comunica��o da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eite informa��es aleat�rias de endere�o IPX e servidor default (mapeamento de tecl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digo de pa�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spelhar ou fazer o duplex do disco r�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apenas um volume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que o CONFIG.SYS seja gravado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�o queira editar os arquivos AUTOEXEC.NCF e STARTUP.N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ira uma hierarquia DS default.  Este � um container �nico para todos os obje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ara fazer o upgrade do NetWare para OS/2 neste computador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zer Upgrade do Servidor NetWare para OS/2" no menu Instala��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ara fazer o upgrade do Servidor NetWare para OS/2 n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dor, escolha "Fazer o Upgrade do Servidor NetWa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" no menu Instal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: Escolha "Readme" no menu para exibi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quivo Readme, o qual acompanha esta vers�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Client para 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3 (Ap�s completada a instala��o, v� para a configura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 comple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!!!!  - As altera��es a seguir precisam ser feitas manual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nfigura��o DOS_LASTDRIVE no notebook de Configura��es d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 ser definida para o �ltimo drive local de cada sess�o D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-OS/2. Veja "Mudar e Gravar Configura��es DOS e WIN-OS/2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ice de Ajuda on-line do Mast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tipo default de frame Ethernet da esta��o de trabal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_802.2. Verifique se os tipos de frame d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dor e da esta��o de trabalho s�o os mesmos. A configura�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ita ao selecionar "Esta Esta��o de Trabalho...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��o � necess�ria nas seguintes situa�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a placa de rede n�o est� usando as configura��es defau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a esta��o de trabalho tem mais do que uma p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 seu tipo de frame Ethernet n�o � o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oc� usa Named Pipes, NetBIOS ou Roteamento de Origem Token 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 NetWare Client para OS/2 ir� compartilhar a placa de red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rvidor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oc� tem mais do que uma �rvore de Diret�rios no seu loc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ione "Esta Esta��o de Trabalho..." no menu Configura�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essar o utilit�rio de configu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4 (Configura��o complet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� completou a configura��o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sair do programa de instala��o, escolha "Fechar" no men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to superior esquerdo da jane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5 (Instala��o RPL complet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p��es que selecionou para suporte a esta��es de trabalh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t remoto foram instalada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configurar esta��es de trabalho remotas, esco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Esta��es de Trabalho Remotas" no menu "Configura��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 sair do programa de instala��o, escolha "Fechar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anto superior esquerdo da jane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6 (Instala��o do Servidor NetWare para OS/2 Complet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� completou a primeira metade da instala��o do NetWare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tinuar, � necess�rio reinicializar o computador.  A segunda metad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 iniciar� automaticamente.  Consulte o manual de Instala��o do NetWare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instru�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a instala��o for abortada sem ser completada, voc� pode desativar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no diret�rio Servidor NetWare (o default � NWOS2), dig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winstal" para ativar o servidor e executar novamente a segunda metade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 do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air do programa de instala��o, escolha "Fechar"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nto superior esquerdo da janela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9 (Tela de ajuda para op��es NE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Como usar esta t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e as op��es NET.CFG que deseja no quadro Conte�do do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CFG A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arquivo NET.CFG n�o � criado por default.  Quando um arquivo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o pode ser encontrado, o quadro Conte�do do Arquivo NET.CFG a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ca vaz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adro de Op��es NET.CFG no canto superior esquerdo most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taxe correta para cada op��o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 quadro de onde voc� est� lendo, d� informa��es relativ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�o destacada no quadro de Op��es NET.CFG. Selecione o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��o que deseja, ao escolher os bot�es Uso, Descri��o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mplo � direita deste quad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Raz�es para se fazer a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cess�rio fazer a configura��o 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�o quiser digitar o contexto na  linha de comando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fizer 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r uma instru��o de Contexto de Nome sob o cabe�al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r do NetWare no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a rede usar um tipo de frame Ethernet que n�o seja o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ipo Ethernet_802.2 � o novo default para os drives OD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��es de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 uma instru��o de Frame de Driver de Link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c� tiver mais do que uma �rvore de Diret�rios no seu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 uma instru��o de �rvore Preferencial sob o cabe�al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do NetWare no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a placa da esta��o de trabalho n�o estiver usando as configur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r uma instru��o de Driver de Link para 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a esta��o de trabalho tiver mais do que um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r uma instru��o de Driver de Link para cad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 NetWare Client para OS/2 compartilhar� uma placa de red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o software de comunica��o,  como o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ja o 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a tamb�m a configura��o default para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ou Roteamento de Origem Token Ring. Selecione a o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�fica para ajuda adic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venda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O Drive de Login Default requer mudan�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 Para obter instru��es, veja o manua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Formato de op��es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venda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A:  Drive de Login Default requer mudan�as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 Veja o manual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 as op��es na margem esquerda sem nenhum espa�o antes ou dep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e uma op��o em cada linh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 as configura��es, uma em cada linha, nas linhas que segu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es para as quais elas se aplicam. Use a Barra de Espa�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ntar (recolher uma linha) as configura��es pelo menos 1 espa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use a tecla Tab neste programa. O uso desta tecla s� � recomen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ditar arquivos com um editor de tex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um retorno manual no fim de cada linha , incluindo a �ltima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o n�o for feito, a linha ser� igno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inhas em branco s�o ignoradas; assim, elas podem ser usad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r op��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que ponto-e-v�rgula antes de coment�r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��es e configura��es n�o s�o sens�veis a mai�sculas e min�scul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Link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XAMP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uma placa NE2000, � necess�rio digitar o segui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�ndice]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�ndice]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 [�ndice] tamanho_endere�o in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�ndice] porta_inicial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frame do id d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" pelo nome do driver ODI que voc� deseja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Nenh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s poss�veis nomes d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para placas IBM PC Network  II e II/A (formato de fram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o da Novell) PCN2L para placas IBM PC Network II e II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mato de frame IBM mais recente para bridges IBM PC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: Os drivers PCN2 e PCN2L n�o podem ser usados na m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para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_32 para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para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para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para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para IBM Token R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IBM Placa de Gerenciamento de Comunica��es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 Eth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para placas usando drivers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para 3Com EtherLink s�ri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para 3Com EtherLink s�ri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para 3Com EtherLink s�ri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para 3Com EtherLink/MC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configurar o driver ODI para cada placa de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ua 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se as suas placas n�o estiverem usando as configura�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se tiver mais do que uma placa ou se precisar def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frames. As configura��es para esta op��o devem cor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 configura��es de hardware para as plac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canal DMA para uma placa 3C505, dig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�ndice] c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canal" pelo n�mero do canal DMA usado por est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�ndice" por #1 ou #2. A tabel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��o do driver para cada placa de rede p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zenar o n�mero de canal DMA em qualquer uma das du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has. Estas linhas s�o indicadas como #1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A maioria das placas usa est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nfigura��o DMA para especificar qual canal (DMA) dire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o � mem�ria a placa de interface da rede u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pecificar tanto Ethernet_802.2 como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ma placa NE2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meiro frame definido � o �nico usado para a solicita��o "Obt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Mais Pr�ximo". Entretanto, se voc� tiver algun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apenas um tipo de frame, tal como Ethernet_802.3, coloqu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prime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�o, a sua esta��o de trabalho poder� obter uma conex�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tes servid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todos os tipos de frame para uma placa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ome" por um tipo de 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Configurado pelo driver. Veja a documenta��o d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transmitido pela esta��o de trabalho d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r ao tipo de pacotes transmitidos pelos seu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rede. A seguir, est�o alguns poss�veis tipos de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po de frame ETHERNET_802.3 funciona para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3C505, 3C5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05, 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po de frame ETHERNET_802.2 funciona para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ETHERNET_II funciona para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3C505, 3C52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ipo de frame ETHERNET_SNAP funciona para NE1000, NE2000, NE2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EXOS205, EXOS215, ODINS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TOKEN-RING funciona com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TOKEN-RING_SNAP funciona com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IBM_PCN2_802.2 funciona com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IBM_PCN2_SNAP funciona com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po de frame NOVELL_RX-NET funciona com TRXNET e TRX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s�es anteriores do NetWare Client para OS/2 requere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igite "tipo de envelope" em vez de "tipo de frame". "Tipo de envel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nda � aceit�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aiores informa��es sobre como usar os drivers ODINSUP or LANSUP, ve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manual d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tipo de frame 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 sua placa de rede usa. Use esta configura��o para placa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ortam mais do que um tipo d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aiores informa��es sobre configura��o de placas de rede, vej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stiver usando um computador PS/2 em uma rede token ring, n�o fa�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��o autom�tica" com o disquete de refer�ncia. Isto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ar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a linha de interrup��o para uma placa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�ndice]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IRQ" pelo n�mero da linha de interrup��o usado pel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 a documenta��o d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mudar a configura��o de interrup��o para a sua pla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que quais s�o as configura��es de interrup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das para o seu outro hardware. Por exemplo, interrup��es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5 s�o normalmente reservadas. Interrup��es 3, 5 e 7 s�o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s para placas de rede, mas podem entrar em confli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s parale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) Substitua "�ndice" por  #1 ou #2. A tabela de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river para cada placa de rede pode armazenar o n�mero da linh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�o em qualquer uma das duas linhas. Estas linhas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das como #1 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#1. Este default funciona para a maioria das plac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l linha de interrup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a de rede usa para se comunicar com o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a faixa de mem�ria para uma placa token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�ndice] endere�o_inicial [tamanh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endere�o_inicial" por um endere�o de mem�ri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icia a faixa. O endere�o deve conter 5 d�gitos e deve se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endere�o designado �  placa pelo fabricante ou definid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��o de Endere�o de N�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 a cada placa uma faixa de mem�ria ex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�o seja usada por outro hardware (monitores VGA normalmente u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6FFF e monitores XVGA normalmente usam C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tamanho" por um n�mero hexadecimal de par�gra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ma faixa de mem�r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Configurado pelo driver. Veja a documenta��o da pl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�ndice" por  #1 ou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ela de configura��o do driver para cada placa de rede 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zenar a faixa de mem�ria em qualquer uma das duas lin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linhas s�o indicadas como #1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Este default funciona com a maioria das pla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a faixa de mem�ri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ode us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nod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udar o endere�o para uma placa que usa o driver ODINS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endere�o hexadecimal.  Espe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dere�o com o bit menos significante primeiro (formato lsb) ou 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is significante primeiro (formato m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vez voc� queira mudar o endere�o do n� de uma placa para que p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quando esta placa � usada na re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 endere�o impresso na p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mudar o endere�o do n� de uma pla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. Use esta configura��o apenas com placas de rede que l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am fazer prevalecer o endere�o pr�-configura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endere�o de porta para uma placa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�ndice] porta_inicial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porta_inicial" por um n�mero hexadecimal que inic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xa de portas I/O que a placa de rede us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n�mero" pelo n�mero hexadecimal de por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faix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Configurado pelo driver. Veja a documenta��o d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) Substitua "�ndice" por  #1 ou #2. A tabela de configur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river para cada placa de rede pode armazenar informa��e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s em qualquer uma das duas linhas. Estas linhas s�o ind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#1e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#1. Este default funciona para a maioria das pla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faixa de portas I/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a de rede u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o protocolo ARP para um frame Etherne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rp 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frame do ID do n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" pelo acr�nimo de um protocolo 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protocolos comuns s�o ARP, IP, IPX (o protocolo NetWare) e R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ID" pelo n�mero hexadecimal do protocolo de acordo com o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ame que voc� especificar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frame" pelo nome do tipo de frame usado com o protoco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s protocolos comuns com os tipos de frame e n�meros hexadeci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es suportam encontram-se listados a segu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o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3 com um n�mero hexadecimal d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2 com um n�mero hexadecimal de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com um n�mero hexadecimal de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802.2 com um n�mero hexadecimal de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SNAP com um n�mero hexadecimal de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o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o 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o R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com um n�mero hexadecimal de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com um n�mero hexadecimal de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com um n�mero hexadecimal de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com um n�mero hexadecimal de "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permitir aos drivers usar protoco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com tipos de frame difere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automaticamente os drivers para uma placa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lot 4 e uma placa  NE/2 no sl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igura��o do slot � a �nica configura��o de Driver d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voc� necessita especificar neste ca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arrer todos os slots para uma placa Ethernet NE/2 da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do slot de expans�o que a plac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ou por um ponto de interroga��o para que o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S/2 varra todos os sl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izer ao NetWare Client para OS/2 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de expans�o uma placa EISA ou de microcanal est� usan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lacas EISA e de microcanal s�o autoconfigur�veis e 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pode obter todas as informa��es sobre Dri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partir da pla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�rio dizer ao NetWare Client para OS/2 qual slot 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usando ou, se tiver apenas uma placa de um determinado tip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 dizer ao NetWare Client para OS/2 para varrer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t� encontrar esta plac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�mero [tamanho_do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be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ajustar o n�mero e tamanho de buff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unica��o usados pel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uma configura��o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uma configura��o token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4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�mero [tamanho do_buf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buffers maior do que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2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tamanho_de_buffers" por um n�mero de bytes maior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are Client para OS/2 n�o pode usar mais do que 64 KB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buffers de comunica��o. Informa��es de cabe�alho ocupam 5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o significa que o n�mero de buffers multiplicado pelo taman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(mais as informa��es de cabe�alho) n�o pode ser maior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536 bytes. Por exemplo 20 buffers multiplicados por 1514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ual a 30.28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amanho do buffer de Suporte de Link deve ser o mesmo que 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tes que a sua esta��o de trabalho receber� pela rede.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 configurar este tamanho de buffer igual ao maior tamanh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que as placas de rede na sua esta��o de trabalho ir�o suport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 sua esta��o de trabalho apresentar problemas de desempenh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rodada com o driver TRXNET.SYS, talvez seja necess�rio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eus buffers c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informa��es sobre como usar esta configura��o com o ODINSUP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, veja o 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e tamanho d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unica��o que o NetWare Client para OS/2 pode us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eve aumentar o n�mero de buffers se estiver rodando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tiver muitas comunica��es SPX ou se tiver muito tr�fego na r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receber a mensagem "LSL com falta de recursos",  aumente o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Do contr�rio, esta op��o n�o ser� us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tamanho do pool de mem�ria, adi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nhas a seguir no seu arquivo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orte d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ol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MEMPOOL 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a ser multiplicado p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finir o tamanho do pool de mem�ria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LSL mant�m para alocar buffers a certos protoco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a��o [k] significa multiplicar por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 BOARD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NAMES  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gerenciar sess�es 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usar Named Pipes, � necess�rio ativ�-los no arquiv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ha Requester na Esta��o de Trabalho n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��o que se encontra na tela principal deste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dvert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os Named Pipes conforme mostrado a seguir, para u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cas l�gicas definidas pelo driver de link NE2000 e os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rame Ethernet_802.2 e Ethernet_802.3 para divulgar o servi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  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    800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ir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       ; logical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0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n�mero_da_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_da_placa" pelo n�mero da placa l�gica de um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. O n�mero_da_placa pode ser um valor de 1 a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n�meros de placas l�gicas s�o designados em ordem cresc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tipo de frame, � medida que eles aparecem em sua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que os n�meros de placas l�gicas s�o designados para t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ram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�mero_da_placa fornecido precisa ser o n�mero da placa l�gica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usado pelo IPX. (NOTA: Especifique o uso de IPX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ao usar a configura��o de protocolo sob a op��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 servidor Named Pipes ir� se difundir atrav�s da plac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 prim�ria IPX quando esta configura��o n�o estiver especif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stiver fora da faixa ou se o n�mero_da _placa dado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r ao n�mero da placa l�gica de um tipo de frame em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o I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uma placa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 usa para se difundir. Ser� necess�rio definir ma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ma destas configura��es apenas quando as placas especific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zerem parte de redes separad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30 sess�es a cada esta��o cl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3 a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sess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� precisa de pelo menos uma sess�o de esta��o cliente para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�o de um aplicativo OS/2 para um servidor Named Pipes. 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6 sess�es � normalmente o n�mero adequado de sess�es, excet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tivos que usam muitos 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o n�mero m�ximo de conex�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esta��o de trabalho pode estabelecer com todos os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n�mero de nomes de servidores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azenados em cache de mem�ria localmente para 5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for�ar Named Pipes a criarem uma tabe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 nomes de servidores. Isto � usado em todas se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uma esta��o cliente do OS/2. Esta configura��o � necess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pera��es remotas Named Pipes quando n�o exi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dores NetWare na r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elo n�mero de servidores Named Pip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deseja armazenar em cache de mem�ria, de 4 a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 (rede de consulta para nomes de servidores Named Pi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server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trezentas sess�es a cada servi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o n�mero m�ximo de conex�e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servidor Named Pipes pode suportar com todas as esta��es cl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de uma ve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o n�mero por um n�mero maior do q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uporte Named Pipes da Novell foi desenvolvido para lida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de 1.000 sess�es de servidores. Contudo, devido aos requisi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S/2, o limite pr�tico superior � muito mais baixo (cerca de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cess�rio ter uma sess�o SPX a mais do que voc� tem de ses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servidores e clientes Named Pipes combina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for especificado menos sess�es SPX do que sess�es de servi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, o NetWare Client para OS/2 ir� tratar o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�es SPX como o n�mero m�ximo de sess�es de servidores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32 sess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RT TIMEOU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�mero_da_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FFER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gerenciar nomes e sess�es do NetBIOS d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para alocar a mem�ria interna para o Net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com que NetBIOS espere mais antes de terminar a ses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.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c� mudar esta configura��o, as configura��es "listen timeout"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tamb�m precisam ser mudadas. A rela��o entre es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�s configura��es deve permanecer a mes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voc� duplicar o valor de "abort timeout", os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listen timeout" e "verify timeout" tamb�m devem ser muda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listen timeout" e "verify timeout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r e controlar as suas conex�es Net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s sess�es NetBIOS em um computador emissor n�o rece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a transmiss�o do computador receptor durante o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NetBIOS envia um paco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a��o de confirma��o ao computador rece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IOS, ent�o, aguard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ceber uma resposta. Se n�o receber nenhuma resposta, o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uma resposta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NetBIOS aguarda o per�odo de interva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ort timeout" para receber uma respo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 NetBIOS conforme mostrado a seguir para usar a placa l�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a pelo driver de link NE2000 e o tipo de 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a placa de rede prim�ria do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P 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�mero_da_pl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_da_placa" pelo n�mero da placa l�gica de um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. O n�mero_da_ placa pode ser um valor de 1 a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n�meros de placa l�gica s�o designados em ordem crescente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tipo de frame, � medida que eles aparecem em sua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que os n�meros de placas l�gicas s�o designados para ti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�mero_de_placa dado precisa ser o n�mero da placa l�gica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frame usado pelo IPX. (NOTA: O uso do IPX � especificado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 a configura��o de protocolo sob a op��o Driver de 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IOS usa a placa de rede prim�ria IPX como a sua pr�pri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de prim�ria quando esta configura��o n�o estiver especifi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stiver fora da faixa ou se o n�mero_de_placa dado n�o cor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o n�mero da placa l�gica de um tipo de frame em uso pelo I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a placa de rede pri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a sua esta��o de trabalho. O NetBIOs usa a su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ia para gerenciar nomes NetBIOS.  S� � poss�vel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laca de rede prim�ria Net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mais frequente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consultas maior do que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em: 4 ve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desativada: 2 v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as vezes o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unde uma consulta ou pede o nome sendo usado po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licati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rar mais tempo entre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 "n�mero" por um n�mero de milissegundos maior do que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ativada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 internet desativada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 tempo o NetBIOS esp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difus�o de consultas ou peti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odar um aplicativo que requer um grande n�mero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en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8 a 1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2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s comandos NetBIOS p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 colocados no buffer do driver NetBIOS de uma ve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e receber apenas na rede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e INTERNET seguido de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 (Ativ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transmitir pacotes de peti��o de n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odas as esta��es ou a partir de todas as esta��es na re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ta��es ou a partir de esta��es apenas na rede lo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pacotes de peti��o de nome s�o pacotes que tentam estabele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clusividade do nome da esta��o na qual o NetBIOS est� rod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NetBIOS esperar mais antes de enviar o pa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ndo uma resposta imedi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issegu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mudar esta configura��o, voc� precisa mudar tamb�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��es "abort timeout" e "verify timeout". A rela��o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s tr�s configura��es devem permanecer a mes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voc� duplicar o valor de "listen timeout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 duplicar tamb�m os valores "abort timeout"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abort timeout" e "verify timeout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r e controlar suas conex�es Net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s sess�es NetBIOS em um computador emissor n�o rece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transmiss�o do computador receptor pelo per�odo de inter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verify timeout", o NetBIOS envia um pacote de solicita��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a��o para o computador rece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NetBIOS, ent�o, aguarda o per�odo de intervalo de "listen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tiver um resposta, o NetBIOS envi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pacote solicitando uma resposta imedi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NetBIOS aguarda o per�odo de intervalo de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receber uma respo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45 n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nomes de 4 a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4 n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s nomes 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balho pode ter em sua tabela de nomes para esta��es remot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voc� adiciona um nome a uma esta��o, ela faz a difus�o d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para todos os outros n�s na rede.  Este nome pode ser usado no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m endere�o de n� para se referir a esta��es remot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transmitir 50 ve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maior do que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tent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as vezes o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e uma solicita��o para conex�o ou retransmite uma conex�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h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guardar 800 milissegundos entre tentativas de retransmis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00 milissegu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s milissegundos o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uarda entre transmiss�es enquanto estabelece uma conex�o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 um pacote de dados nov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a velocidade na qual o NetBIOS g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que sa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ffer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FFER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n�mero por um n�mero entre 4 e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finir o n�mero de buffers de envio do IPX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50 sess�es Net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sess�es de 4 a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as sess�es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�neas o driver NetBIOS pode suport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NetBIOS aguardar mais tempo antes de enviar um pa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licita��o de confirm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maior do que 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mudar esta configura��o, voc� deve mudar tamb�m as configura��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"abort timeout" e  "listen timeout". A rela��o entre estas t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��es devem permanecer a mesm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voc� duplicar o valor  de "verify timeout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�rio duplicar tamb�m os valores de "abort timeout"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sten time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abort timeout" e "listen timeout"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ar e controlar suas conex�es NetBI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as sess�es NetBIOS em um computador emissor n�o rece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huma transmiss�o do computador receptor por um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NetBIOS envia um paco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cita��o de confirma��o para o computador recept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BIOS, ent�o, aguard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ceber uma resposta. Se n�o receber nenhuma resposta, o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resposta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NetBIOS aguarda o per�odo de interval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bort timeout" receber uma respos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BUFFERS n�mer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IN DRIVE  letra_do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RNET PACKET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contex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RS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nome d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nome d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LEV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OMMI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controlar solicita��es de rede da su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o para um servid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15 buffers de cache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0 a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desativar o armazenamento em cache de mem�ria, especifiqu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tWare Client para OS/2 usa o tamanho m�ximo de buffers permi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ada servidor ao qual o NetWare Client para OS/2 est�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udo, o NetWare Client para OS/2 n�o pode usar mais do que 6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mem�ria total para buffers de cache de mem�ria. Se o tamanho d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ito grande, talvez seja melhor diminuir o n�mero de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ficad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s buffers 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para OS/2 pode usar para armazenar em cache de mem�ria d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rquivos abert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de cache de mem�ria diminuem o tr�fego de leitura e gra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ede. Quanto mais buffers, mais r�pido o NetWare Client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ado, entretanto, uma quantidade maior de buffers usa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ault log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udar o drive de login default para o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LOGIN DRIVE letra do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a "letra do drive" pela letra do drive que voc� desej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 o drive de login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se desejar que o NetWare Client para OS/2 f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peamento de um drive que n�o seja o drive L: (o default)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t�rio SYS:LOGIN no servidor de arquiv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� pode precisar disto se tiver mais do que 12 drives locais ou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r um aplicativo que necessite do drive L: mapeado para mai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ro lug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vitar que o cliente  inicie quando o OS/2 for inicializ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"Disconnect on" n�o est� presente no arquivo NE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se n�o quiser que o NetWare Client para OS/2 in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 OS/2 for inicializado.  Isto evita que o cliente fa�a uma conex�o c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Se usar o DISCONNECT ON no arquivo NET.CFG para inicializar 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 se conectar � rede, n�o abra as Ferramentas do NetWare.  Se abrir as Ferrament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tWare sem ter uma conex�o com a rede, o seu computador pode tra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play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vitar que mensagens de erro sejam exib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 DISPLAY HARD ERRORS OFF para evitar que mensagens de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jam exibida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xibir mensagens de erro, n�o inclua esta linha no seu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 Mensagens de erro s�o exibid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op��o � �til para locais de produ��o com esta��es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�nomas. Cuidado ao us�-la em outros ambientes. Mensagens de er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to s�rios s�o  importantes porque a situa��o que causa a mensa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quentemente a causa da falha no apl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manter programas rodando quando um erro m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o for apresent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esta op��o configurada, os erros muito s�rios s�o retor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mente ao programa que os causou em vez de lhes 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esentados para intera��o poster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erros muito s�rios s�o exibidos em uma tela int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mente em branco e preto) onde lhe ser� pedido que fa�a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lha entre v�rias a��es. Processos de background s�o suspensos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� responder � mensa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bilitar a transmiss�o de pacotes gra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bilitar transmiss�es de pacotes grandes, digite LARG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�o transmitidos pacotes internet gran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sabilitar a transmiss�o de pa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gra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mais informa��es sobre pacotes internet grandes, vej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especificar um contexto do no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jo�o.venda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contex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contexto" pelo contexto do seu nome na �rvore de diret�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etWare 4. Coloque o contexto entre aspas. N�o use um ponto como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iro caracter do seu contex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Raiz da �rvore de Diret�r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um contexto de nome.  S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especificar um contexto no seu NET.CFG, ser� necess�rio dig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contexto na  linha de comando quando digitar "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tilit�rio LOGIN usa este contexto para pesquisar o seu obj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�rio e lhe conectar � rede. Se um contexto n�o es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do, LOGIN pesquisar� o seu objeto usu�rio a partir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z da �rvore. Se existir mais do que um objeto usu�rio com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mo nome, talvez o LOGIN n�o consiga localizar o objeto usu�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to sem uma instru��o de contex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abilitar transmiss�es de Packet Bu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bilitar transmiss�es de Packet Burst, digite PACKET BUR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 (Ocorrem transmiss�es de Packet Bu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desabilitar transmiss�es de Packet Bu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mais informa��es sobre o Packet Burst, veja o manua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para 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anexar ao servidor FINAN�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nome d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 do servidor" pelo nome de um servidor Net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xe desta op��o foi mudada - agora, � necess�rio digit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vra "server" bem como o nome do seu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enh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servidor NetWar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ja que a sua esta��o de trabalho seja anexad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ssar a rede pela primeira v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tiver tamb�m a op��o "Preferred Tree" configurada, 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tenta primeiro se anexar � �rvore preferencial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procura o servidor preferencial. Se voc� estiv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ndo apenas aos servidores NetWare 3 ou NetWare 2, use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�o em vez da op��o 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se anexar a uma �rvore chamada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nome d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ome da �rvore" pelo nome da sua �rvore. Nomes de �rv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 ter at� 32 caracteres. Especifique a �rvore onde o seu con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me est� configur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Raiz do diret�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�rvore do NetWare voc� de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sua esta��o de trabalho seja anexada quando ela acessar 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la primeira v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configura��o � apenas para locais que t�m mais do que um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ret�rios. Se voc� tamb�m tiver "preferred server" no s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, o NetWare Client para OS/2 pesquisa primeiro a �r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ial e, em seguida, um servidor preferencial naquela �rv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estiver se conectando apenas aos servidores NetWare 3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, use a configura��o "Preferred Tree" em v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T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que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iminuir o n�mero de vezes que o NetWare Client para OS/2 t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v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maior do qu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tentati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inua este default se voc� estiver conectado � rede atrav�s de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e n�o deseja esperdi�ar tempo ao telefone enquanto o Cli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ara OS/2 tenta reenviar pac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as vezes 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tenta enviar novamente uma solicita��o seguindo um 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comunica��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umentar o n�mero de conex�es do servid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esta configura��o for aumentada, � necess�rio aumentar tamb�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��o "Protocol Stack IPX Socke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 "n�mero" por um n�mero de 8 a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8 sess�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�rio ter pelo menos 3 soquetes IPX para cada sess�o que v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 a configura��o "Protocol Stack IPX Socke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conex�es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e NettWare para OS/2 pode ter para todos os servid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vitar que a esta��o de trabalho autentique pac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0, 1, 2 o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menos seguran�a; 3=mais seguran�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Esta��o de trabalho n�o autentica pacotes (MENOS SEGURAN�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Esta��o de trabalho autentica pacotes apenas se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citar  (a op��o do servidor � 2 ou supe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Esta��o de trabalho autentica pacotes se o servidor for cap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autenticar (a op��o do servidor � 1 ou superi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Esta��o de trabalho autentica pacotes e requer que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entique pacotes ou o login ir� falhar (MAIOR SEGURAN�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designar um n�vel de autentic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eis de autentica��o ajudam a determinar a seguran�a na re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obter mais informa��es sobre n�veis de autentica��o e seguran�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 o manual do NetWare Client para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tru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erver to cache data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m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M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Workstation does not wait to confirm that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disk.  This will increas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advantage of the NetWare Cac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Workstation will wait to confirm that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disk.  This increases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increase performance by allowing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cache writes.  Set the value of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(on) to guarantee data integrity when process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slows performance, because data tha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not cached at the workstation 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is setting is '1', you will need to set it t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to disable TRUE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permitir � pilha de protocolos NDIS usada com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s Estendidos e Servi�os LAN para enviar pacotes na 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ndo drivers ODI Token Ring ou Ether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ja o manual do NetWare Client para OS/2 antes de usar esta op�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vincular o ODINSUP a uma �nica placa NE2000 na sua esta��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bal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incular o ODINSUP � primeira e segunda placas NE2000 na su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��o de trabal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�m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driver" pelo nome de um  driver Token Ring ou Ethernet O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ODINSUP pode ser vinculado a um m�ximo de quatro drivers ODI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 A primeira placa Ethernet ou Token Ring que o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a uma configura��o de vincula��o separada sob a lin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col ODINSUP" para cada driver NDIS MAC usado p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�os Estendidos ou Servi�os LAN antes de instala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cional) Substitua "n�mero" por um n�mero de 1 a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e valor vincula o ODINSUP a uma determinada ocorr�nci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 placa quando voc� tem duas placas com o mesmo 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 exemplo, se tiver duas placas de rede NE2000 n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��o de trabalho, vincule o ODINSUP a cada placa, digit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"2" para a segunda plac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vincular o protocolo ODI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m driver ODI. Quando o ODINSUP est� vinculado a u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ca de rede para aquele driver � a placa usada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�o para a rede e a partir da re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taman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ajustar a comunica��o IPX entre aplica��es 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ODI na sua esta��o de trabah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os que tenha uma configura��o de rede complexa e �nica,  v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velmente nunca ter� que usar esta op��o. Os defaults j� f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dos para produzir o m�ximo desempenho em quase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uma placa 3Com 3C503 como pri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ome" pelo nome do driver para a sua placa de re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O primeiro driver ODI listado no arquivo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em alguns nomes com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 para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para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1000 para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para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para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ra placa  IBM Token-Ring P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UP para placas usando drivers ND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para IBM Token-Ring e placa Ethernet Com.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 para 3Com EtherLink s�ri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 para 3Com EtherLink s�ri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 para 3Com EtherLink s�ri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para 3Com EtherLink/MC s�rie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 para placa IBM PC Network II e II/A (formato de frame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go da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2L para placa IBM PC Network II e II/A (formato de fram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e da Nove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l placa de rede � a 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�ria na sua esta��o de trabalh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default, a placa prim�ria � a placa cujo driver � carre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 no CONFIG.SYS. Se voc� especificar uma placa diferen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configura��o, este default ser� muda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apenas se voc� tiver m�ltiplas placas n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��o de trabalho. Para mais informa��es sobre m�ltiplas plac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a o manual do NetWare Client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ou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taman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tamanho" por um n�mero de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default acomoda at� 15 placas de rede, para que assim n�o ten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aument�-l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s bytes no poo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 do roteador est�o alocados para solicita��es de rot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 r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limite de soquetes para uma esta��o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da a v�rios servidores e rodando Named Pipes e aplic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querem soque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soquetes entre 9 e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estiver rodando IPX com o NetWare Client para OS/2, 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este valor abaixo de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4 soqu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o necess�rios 3 soquetes por conex�o de servidores. 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 para o n�mero default de conex�es de servi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ja a configura��o "NetWare Requester sessions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ess�rio ter mais soquetes se a sua esta��o de trabalh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ar a muitos servidores diferentes ou rodar protoco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o Named Pipes) que requerem soque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s soquetes IPX podem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tos na sua esta��o de trabal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N TIMEOU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op��o para ajustar o n�mero e as caracter�sticas de conex�es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e a sua esta��o de trabalho e outros computad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SPX esperar mais tempo antes de terminar a sess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milissegundos de 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535. O valor "abort timeout" deve ser 10 vezes maior 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alor "verify timeou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Se mudar o valor de "abort timeout", ser� necess�rio mu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�m os valores de "listen timeout" e "verify timeout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��o entre estas tr�s configura��es precisa ser mantida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m servidor Named Pipes, duplique todos os tr�s val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com "listen timeout" e "verify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onitorar e controlar conex�es SP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sess�es SPX em um computador emissor n�o rece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do computador receptor pelo per�odo de interv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"verify timeout", o SPX envia um pacote manter- conex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opera��o para o computador recep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X, ent�o, aguard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receber nenhuma resposta, 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a confirma��o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seguida, o SPX aguarda o per�odo de interval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 timeout" receber uma respota. Se n�o receber nenh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ta, o SPX termina a sess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fazer o SPX aguardar mais tempo antes de enviar o pac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ando resposta imedi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milissegundos de 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535. O valor de "listen timeout" deve ser o dobro do va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6000 milissegund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Se mudar o valor de "listen timeout", voc� necess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ar tamb�m os valores de "abort timeout" e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a��o entre estas tr�s configura��es precisa ser manti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um servidor Named Pipes, duplique todos os tr�s val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com "abort timeout" e "verify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nitorar e controlar conex�es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sess�es SPX em um computador emissor n�o rece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de um computador receptor por um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SPX envia um pacote de ma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x�o-em opera��o para o computador recep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X, ent�o, espera o per�odo de intervalo d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receber nenhuma resposta, 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 um outro pacote solicitando confirma��o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SPX espera o per�odo de intervalo de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er uma resposta. Se n�o receber nenhuma resposta, o SPX term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ss�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fazer o SPX esperar mais tempo antes de enviar um pac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er-conex�o-em oper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de 10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535. O valor de "verify timeout" precisa ser 10 vezes m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que o valor de "abort timeout" e metade do valor "listen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 milissegun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 Se mudar o valor "verify timeout", voc� necessi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ar tamb�m os valores "abort timeout" e "listen timeou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��o entre essas tr�s configura��es precis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id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um servidor Named Pipes, duplique todos os tr�s val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com "abort timeout" e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onitorar e controlar conex�es SP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as sess�es SPX em um computador emissor n�o receb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�es de um computador receptor por um per�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o de "verify timeout", o SPX envia um pacote ma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ex�o-em opera��o para o computador recep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PX, ent�o, espera o intervalo de "listen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ber uma resposta. Se n�o receber nenhuma resposta,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envia um outro pacote solicitando uma confirma��o imedi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seguida, o SPX espera o per�odo de intervalo de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ber uma resposta. Se n�o receber nenhuma resposta, o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 a sess�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n�mero de vezes que pacotes SPX s�o reenvi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Y COUNT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tentativas de 1 a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tentati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tr�fego de sua rede for intenso ou se voc� estiver transmit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rav�s de roteadores, talvez queira aumentar o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Alguns aplicativos configuram o valor RETRY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 casos, o valor configurado pelo aplicativo � usado e o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� ignora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sa configura��o para especificar o n�mero de vezes que a su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��o de trabalho reenviar� pacotes que n�o foram confir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o computador receptor a primeira vez que eles foram envi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umentar o tempo de espera entre tentativas de reenviar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ote S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�mero" por um n�mero de milissegundos de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65.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Um valor calculado continuamente baseado n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leva para o SPX obter uma resposta do servi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efault funciona bem em quase todos os casos. Aumente 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oc� estiver usando produtos de gerenciamento de rede com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 muito grande e estiver encontrando muitos erros de conex�o SP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vez voc� queira aumentar tamb�m o default para uma esta��o c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Pipes que estiver operando mais r�pido do que o servid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pes que ela estiver conectad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configura��o para especificar quanto o SPX espera 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as de enviar pacotes atrav�s da re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umentar o n�mero de sess�es S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 "n�mero" por um n�mero maior do que 8. 1.000 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 superior pr�tico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�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voc� rodar aplicativos Named Pipes ou outros aplicativos que usam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, talvez seja necess�rio aumentar o n�mero de sess�e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sa configura��o para especificar quantas conex�es SPX podem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tas simultaneamen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UNING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CREEN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E MEMORY SHARING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ION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configurar recursos de mem�ria e desempe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NetWare para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permitir que o NetWare para OS/2 e o OS/2 2.x execu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erformance quase que ig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1 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o maior o n�mero, mais tempo de processamento ser� alocad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e mais r�pido o seu servidor NetWare execut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quanto tempo de processamento ser� al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NetWare para OS/2.  O que n�o for alocado para o NetWare � deixado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itialization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 um atraso de 3 segundo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expresso em segundos entre 0 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segundos que voc� desej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 tela de op��es do Servidor NetWare para OS/2 seja apresentada q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S/2 reinici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iberar mem�ria do servidor ao desativar o servi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A mem�ria do servidor n�o � liberada quando voc� des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v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izer ao servidor NetWare para liberar a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cada a ele.  A mem�ria � liberada quando o servidor NetWar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ti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locar 10 MB de mem�ria para o servidor 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alocar 12.5 MB de mem�ria para o servidor 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de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que se o n�mero que voc� especificou � grande o suficiente para executar o serv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pequeno o suficiente para deixar uma mem�ria adequada para 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o NetWare n�o puder alocar a quantidade de mem�ria que voc� especifi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 mostrar� uma mensagem de aviso e, em seguida, usar� a quantidade mai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er ob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alocar mem�ria para o servidor no momento d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o driver PNETWARE.SYS inicializ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alocar 8,5 MB de mem�ria de servidor de base para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expresso em megabytes. Certifique-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e o n�mero que voc� especificar � grande o suficiente para ex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vidor, mas pequeno o suficiente para deixar uma mem�ria adequ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Servidor NetWare para OS/2 n�o puder localizar a quantida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 que voc� especificar, ele mostrar� uma mensagem de advert�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usar� a maior quantidade que ele obt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se��o para alocar uma quantidade de mem�ria de base pa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o momento da inicializa��o. Se os volumes no seu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o montarem, aumente a quantidade de mem�ria do servidor de base u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configur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iberar a mem�ria do servidor de base quando desativar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Mem�ria do servidor de base n�o liber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liberar mem�ria do servidor de base alo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Servidor NetWare para OS/2 para que a mem�ria fique dispon�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 OS/2 usar. A mem�ria � liberada quando o servidor ficar inope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locar mem�ria acima de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below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va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valor" com "alto" ou "baix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solicitar que a mem�ria alocada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S/2 para o servidor seja alocada acima ou abaixo dos primeiros 16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utomatice memor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ativar o compartilhamento autom�tico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va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valor" com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sativar o compartilhamento autom�tic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. Quando o compartilhamento autom�tico da mem�ria for ativ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istema determina as quantidades adequadas de mem�ria para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para OS/2 ou OS/2, dependendo de como o servidor estiver execut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ximum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 a quantidade m�xima de mem�ria que pode ser usada 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etWare para OS/2 at� 12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expresso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en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definir a quantidade m�xima de mem�r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rvidor NetWare para OS/2 pode alocar a partir do OS/2 quand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ilhamento manual ou autom�tico de mem�ria for ativado. Isto e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 servidor ocupe muita mem�ria d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finir o Tamanho da Aloca��o do Bloco para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que 200 KB em cada bloco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entre 4 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p�ginas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� quer incluir em um bloco total de mem�ria que o Servid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OS/2 aloca a partir do OS/2. Uma p�gina de mem�ria � igual a 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tamanho de aloca��o de blocos de modo qu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etWare para OS/2 aloque 200 KB em cada bloco de mem�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or um n�mero entre 4 e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p�ginas de mem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c� deseja incluir em um bloco total de mem�ria que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ara OS/2 aloca do OS/2. Uma p�gina de mem�ria � igual a 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m�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usar 8 como default, o Servidor NetWare par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a 8 p�ginas de mem�ria em cada bloco de mem�ria. Isto sign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o tamanho total do bloco de mem�ria � 32 KB (8 p�gin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ria com 4 KB cada = 32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o o compartilhamento de mem�ria estiver ativo, 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para OS/2 aloca blocos de mem�ria do OS/2 neste taman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Token-Ring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E [DEF] [GBR] [MBR] NODES n BO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para configurar o NetWare Client para OS/2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amento de Origem entre redes Token Ring que est�o conect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roteadores de orig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o use esta op��o se as suas redes Token Ring n�o u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amento de Origem. Qualquer esta��o de trabalho no mesmo 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um roteador de origem Token Ring precisa usar o dri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ador de origem Token Ring quando se comunicar atrav�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ead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obter mais informa��es sobre a instala��o de Roteame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em, veja o manual do NetWare Client para OS/2 ou escolha o bot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��o novame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o Roteamento de Origem funcione, ele precisa ser insta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cada esta��o de trabalho. Digite a seguinte linha em cada arqu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substituindo "drive" pela letra do seu drive de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Se tiver instalado os arquivos do NetWare Client para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 um local que n�o seja o \NETWARE, use aquele local em vez d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linha deve ser digitada ap�s a linha do driver ODI e antes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ha de protocolo (IP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river de roteador de origem precisa tamb�m ser instalado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servidores que ser�o acessados por esta��es de traba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ndo roteadores de origem. Os n�meros de anel devem ser exclusi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todos os servidores conectados atrav�s de roteadores de or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em usar o mesmo endere�o de re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em todas as ro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DEF para enviar broadcast em todas as rotas. Omita DE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ar apenas broadcast unidirecion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EF est� omitido (broadcast unidire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 o default quando n�o tiver certeza da estabilidade de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mais rotas na rede. O uso de DEF aumenta substancialm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fego da rede, especialmente em redes de an�is grande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se frames com endere�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o desconhecidos s�o difundidos simultaneamente em tod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s poss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a todos os lugares de destino, em todo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is, por todas as ro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BR para enviar broadcast a todos os lugares de destino, em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an�is, por todas as rotas. Omita GBR para enviar broadcast a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 lugares de destino, em todos os an�is, atrav�s de uma �nica ro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GBR � omitido (broadcast unidire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 este default quando desejar assegurar uma transmiss�o bem-suce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av�s de todas as rotas poss�v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se frames de broadcast 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dos simultaneamente a todos os lugares de destino poss�ve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 todos os an�is, por todas as rotas poss�ve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nviar broadcast de frames multicast simultaneam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 MBR para transmitir frames multicast simultaneamente a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o de lugares de destino por todas as rotas poss�veis. O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R para transmitir frames multicast por uma �nica ro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Apenas transmiss�o atrav�s de uma �nica r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MBR � omit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se frames com endere�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��o (frames multicast) s�o enviados simultaneamente a um gr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lugares de destino por todas as rotas poss�ve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permitir 24 entradas na tabela de roteamento de orig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nod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" por um n�mero de 8 a 255. Se voc� digitar um n�m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s baixo do que 8, o n�mero 8 ser� usa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en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o n�mero de entradas na tab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oteamento de orig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specificar a placa l�gica 2, o frame Token-Ring_SNAP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�m roteado � orig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a "n" por um n�mero de placa l�gica (frame) de 1 a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xemplo, se a esta��o de trabalho tiver mais do que um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istado na op��o Driver de Link, por default apenas o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listado � roteado � origem. Para ativar o Roteamento de Origem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o frame (ou outros), � necess�rio especificar explicitamen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undo frame como a placa l�gica 2 (ou um outro n�me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para especificar a placa l�gica (frame) d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do tipo que est� executando o Roteamento de Orig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sta op��o se voc� estiver usando o LANSHARE.SYS e o servi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4 tiver o tamanho de buffer do driver diferente do defaul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HARE.SYS, o qual � 151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LANSHARE.SYS e o NetWare 4 n�o tiverem o mesmo tamanho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iver, ser� exibida uma mensagem de erro na console d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o estiver vinculando e a vincula��o ir� fal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irtual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o tamanho de buffer para 204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ard size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SIZE n�m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a "n�mero" pelo n�mero de bytes usados pelo serv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ta configura��o se voc� estiver usando o LANSHARE.SYS 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or NetWare 4 tiver o tamanho de buffer do driver diferent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 LANSHARE.SYS, o qual � 15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o LANSHARE.SYS e o NetWare 4 n�o tiverem o mesmo tamanho 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river, ser� exibida uma mensagem de erro na console d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do estiver vinculando e a vincula��o ir� falh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