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txt - PM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 copy -- Read readme.htm with your internet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-2000 by Keller Group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w.kellergro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card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oktrou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maFax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 &amp; OC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ion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GUIDE FOR PMFAX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kt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ing from OS/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ing from DO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ing from Window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y should I get the Pro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 PMfa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 PMfa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 PMfax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for some new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ax supports a very wide variety of modem hardware. Most modern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ither the Class 1 or Class 2.0 fax command set, but PMfa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ome older fax comman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Mfax to use your fax mod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the PMfax settings notebook (on the Utili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 the Ports page, select the port us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n the Modem Type page, select your modem's fax command set (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ass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first try Class 1. If you get a "modem error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end a fax, then try Class 2.0. Selecting the wrong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urt anything, so give it a try and see what works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rnal modem is often easier than using an internal mode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"Winmodems" that only work when used with a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so they won't work on other operating systems. Some "Plug and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 can be difficult to install on non-Windows syst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switchless" configuration uses drivers or software that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fax and voice support, the best modem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iest or the most expensive. Simple modems bas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or Lucent chip sets provide very good performance for both f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Modems that send data at high speed still send faxes at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kb (for compatibility with the millions of fax machines -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makes faxing so useful), so a simple modem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et may be better than a fancy data modem using a proprietar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very inexpensive these days, so you may want to te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ms from several manufacturers. Modems use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 for data, fax and voice activities, so the best data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best for fax or vo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are below. Manufacturers are constantly chan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rdware and firmware so it is difficult to reference specif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if your modem doesn't seem to work correctly these n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USING PMFAX VOICE FEATURES WITH MOD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oice/fax modem based on the Rockwell or Lucent chip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others are also supported. Some modem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so check your modem's package or documentation to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/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do not follow our supported voice data standard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"native" mode. These modems, when used in "wave" mode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oor sound quality or total noise. If you change to "native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tach your speaker/microphone/telephone directly to you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cord your outgoing message and any other voice prompt file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get them into your modem's 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voice features, we recommend loading our fmd.sys driv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ing an FMD port on the Ports page of the Settings note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optimized to handle fax/voice issues, but the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ll often work fine, too. On some systems, checking the "Use HW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550A)" checkbox on the Modem Type settings page is also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oic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modems that have been tested or reported to work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lso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with "Rockwell command set" and "wave format" (Multimedia supp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nal - 14.4/28.8 Fax Modems with Voicemail/Speake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Peripherals - 336 Ext Voice Model No. 5638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 - Quad Office/MV500/Decathlon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- Voice VFP 14.4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k - Multimedia Baby Tiger 288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om - 33.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- 56k VoiceSurfer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BIS/Elsa - Highscreen Bahn Boostar 56k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with "Rockwell command set" and "native"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- Optima 288 V.34/V.FC+FAX+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with "U.S. Robotics command set" and "native"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obotics - Sportster internal Voice 28.8 w/Voicemail Model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obotics - Sportster external Voice 28.8 w/Voicemail Model 1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with "U.S. Robotics command set" and "Wave form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obotics - Sportster 56000 Voice V4.5.1 or later (ATI3 to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with "ZyXEL command set" and "native"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- Omni 288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with "Cirrus Logic command set" and "wave format" (OS/2 Multimedi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ton Communicator - (CL-MD3452 chipset with IS-101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with Brooktrout adapter and "wave format" (OS/2 Multimedi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trout - TR114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- NOTES FOR CERTAIN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lass 1 modems, using the 'Check TCF signal' on the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Settings notebook will provide enhanced speed downgra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the quality of received faxes. On a few modems, eng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cause the modem not to initialize properly, so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 We don't recommend using this switch with a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do NOT need any special settings. A few older mod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pecial settings are listed below. If your model of modem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first try Class 1 or Class 2.0 without any special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modem for faxing with the PM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- Digitan (older Dell desktop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2, XON Receive start, no DL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- Datarace (older Dell laptop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Special command \J0\Q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ink - V1433V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1, Check TCF Spec cmd \A3\N3%C3%E2S24=15S38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 - 2460, MicroLink 14.4T/TM/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2, Special command \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T with ROM 2.01 also needs Special command &amp;K1&amp;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- EverFax 24/96 (COM1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2, Alt bit order, XON Receiv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- 96/96 FAX/Modem (P296F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Special command \J0\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- 14400 Fax/Modem (XJ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2, XON Receive start, No DL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- 14400 Fax/Modem (XJ1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Special command &amp;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 - 9642 Class-2 MicroCom user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Special comman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- MultiFaxPC MT932, Multi Modem MT932EAF, II, V.3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- Quad Office/VM500/Decathlon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Special comman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- SupraFAXmodem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 or Class-2 Silent Answer featur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ommand +FAA=2 for Class 2 with Silen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+FEA=2 for Class 1 with Silen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- Courier HST Dual Std w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Special command &amp;H2, Receive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- Sportster 14,400 or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Receive EOP delay, Special command &amp;H2&amp;I0&amp;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nding to Pitney Bowes machines, also use 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'Check TCF signal' with th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- Sportster Voice 28.8 with Personal Voicemail Model 1171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Receive EOP delay, Special command &amp;H2&amp;I0&amp;R1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'Check TCF signal' with thi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- Sportster Voice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2.0 Special command &amp;H2&amp;I0&amp;R1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- Sportster 56000 Voice (x2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V4.5.1 FLASH ROM or later from USR (ATI3 to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 (or try Class-2.0) Special command &amp;H2&amp;I0&amp;R1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- Courier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Special command &amp;H2&amp;I2, Receive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- V.terbo 21600 w/1440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Receive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- Worldport 2496 V.42bis, 9696 MNP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- Worldport 9696 V.42 w/Fax, 14400 V.42 w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Special comman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- 33.6 fax/data/voice (TI RK Voice chipset - user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2.0 Spec cmd: &amp;A3&amp;B1&amp;H1&amp;R2&amp;D2&amp;C1X4S0=0S7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CID=1 for caller ID enabling)(not supported for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- 56kbps FAX modem, Model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1, Skip TCF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additional line options for your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ultiple fax hardware devices and fax telephone lines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fax sending and/or receiving on these lines. PMfax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6 lines per CPU, and the LAN product has optional "multipl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" support for even mor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CPU, the multiple fax hardware devices 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uration page in the Settings notebook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all the fax hardware devices. The Ports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 is used to configure the individual fax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, receiving or both. The selected lines are automat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sending/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s - Either internal or external fax modems can be used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do not need to be identical, they must all use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em Type page in the Settings notebook. Each fax modem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COM port in your system, and the COM ports should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rdware chips (8250, 16450, 16550, or 16550A equival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orts need not be at the conventional COM port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ince you can specify these settings on the FMD.SY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See the next section for a discussion of seri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"non-intelligent" and "intelligent") for adding COM ports.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unts, we recommend using ports with 16550A UARTs and Class 2.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boards - If you have properly installed the OS/2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Brooktrout, the Brooktrout ports will appear on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the Settings notebook. It is possible to run up to 96 l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fax hardware. The boards require Brooktrout's OS/2 driv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ersion level for your fax software. You can downloa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files from our web download area. See the installation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boards - The GammaFax ports will appear on the Ports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. The fax program interfaces with the GammaFax boar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Fax Dispatcher, so it can operate simultaneously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Fax software products which also use the GammaFax Dispatch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for GammaFax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RDS AND COM DRIVERS (UARTS, INTELLIGENT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line versions of the fax software can support up to 96 fax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difficult to find enough ports, interrupts or slots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ort board might be the answer. Boards that provide re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ports (compatible with standard PC COM ports) are suppo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's optimized device driver (FMD.SYS)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port I/O addresses, nonstandard interrupt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Serial boards are commonly available in 4-, 8- and 16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both ISA and MCA machines, and we've tested m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ards from DigiBoard, STB, GTEK, and Quatech. For larg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nerally recommend using boards with 16550A UARTs and Class 2.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0A UART Support - The fax software can take advantage of 16550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if they are used in your PC serial port, internal fax modem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oard. The use of 16550A UARTs is not required, but they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ad during fax sending and receiving with fax mod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6550A hardware buffering substantially reduce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Boards - "Intelligent" serial boards (and so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ax modems) do not provide physical UART ports, so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hrough the optimized FMD.SYS OS/2 device driver.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lacement for OS/2's COM.SYS device driver which mak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ccessible as COM devices, and the ports can only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rietary COM.SYS replacement driver. If you wish to try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" boards, simply select the COM ports on the por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is has been tested with COM.SYS and SIO.SYS,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.SYS replacement drivers. Because the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pendent upon the characteristics of the COM.SYS-typ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vided by other parties, we cannot provide warranty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these "intelligent" boards. But this can be very useful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IO.SYS supports special serial ports like the Hayes E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r Tport which are not directly supported by our FMD.SYS dri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your specific configuration to see if it works 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We continue to recommend use of FMD.SYS or th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SYS driver for all devices which provide actual UAR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's OS/2 driver (version 3.7) is required for Brooktrout TR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14, and TruFax boards. This driver is available in our web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knowledge at the time of writing, Brooktrout has not releas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, so be sure to use ISA boards for the OS/2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Brooktrout fax hardware, first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's hardware guide to install your Brooktrout fax boa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to install the Brooktrout OS/2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estination directory for the Brooktrout softwar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FAX for the following steps. Please change the command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create the install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C:\B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BFAX.SYS, FAXINIT.EXE, *.CFG, and *.PEX into C:\BFAX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C:\BFAX is used, BTCALL.CFG will need to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paths changed from C:\BFAX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C:\CONFIG.SYS to add an appropriate lin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BFAX\BFAX.SYS D1 I12 N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for DMA channel 1, interrupt 12, and 24 channe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hould match the jumpers set on the boards. Modify the D1 or I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The N24 (or other number) is only required for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Please make sure any DEVICE= lines from older Brooktrout B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removed from your CONFIG.SYS and that there are n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DMA channel and interrupt number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your C:\STARTUP.CMD to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FAX\FAX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put "RUN=C:\BFAX\FAXINIT.EXE" after the BFAX.SY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stall the OS/2 fax software. With PMfax version 4, select Brook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x hardware. If you have a CD-based copy of PMfax v3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, select "Brooktrout BFAX" as the fax hardware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. If you have a web-downloaded copy of PMfax v3, by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efault fax.adp file in the web download with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Brooktrout hardware by getting the "Brooktrout fax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our web down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will need to reboot for OS/2 to load the new BFAX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On the Utilities/Settings/Brooktrout screen, specify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FAX\BT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XINIT.EXE, BFAX.SYS, *.PEX, and *.CFG are from Brooktr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our best to help out, but any real problems should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iced some things about Brooktrout's FAXINIT program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ange of addresses that FAXINIT looks for. Here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FAX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IT doesn't load firmware into the cards, it just finds them.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 around at the board addresses, it tells the BFAX.SYS dri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 (The driver then tells TR114 cards what DMA to use.)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XINIT needs to know where to look. FAXINIT will automagic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214 218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224 228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234 238 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244 248 24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254 258 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264 268 2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274 278 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address is not on this list, it WILL NOT be foun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n-standard addresses, you must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port address of each card, even if some of the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dresses. Addresses must be in hex format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 cards, with non-standard addresses at 300, 350, and 354,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s 35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FAXINIT when you are using non-standard address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here filename is the name of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init -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FAX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ax supports used of the intelligent GammaFax boards, such as the C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, CP MC, and XPi. Multiport boards also work, including the CP4-L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CP4 with DTI-124 T1 interface board. (XP and XP MC bo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nce they are non-programmable and do not support API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ax for OS/2 requires use of GammaLink's GammaFax OS/2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5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maFax OS/2 software as directed in GammaLink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GammaFax software be install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fax program. For our examples that follow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GammaFax software is installed in the directory "C:\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odify the pathnames if you use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mmand script files (C:\FAX\GFQM.CMD and C:\Q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flect the GammaFax software's installation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GammaFax OS/2 software is installed in C:\FAX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both the files should be "SET GFAX=C:\F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r CONFIG.SYS file includes the line "SET GFAX=C:\FAX"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boot your system so that the changes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, C:\FAX\GFAX.$DC, to include the line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r replacing the lines provided by the GammaFa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gfx lines should be repeated for each GammaFax chann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fax adapter and the value 1 should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shutdown 1 3         *changed from default 0 for API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TMF LAN routing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dtmftimeout 1 6 15   *added to control DTMF interdigit and total t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digits 1 4 3072      *added for 4 DTMF digits and * or #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dtmftone 1 440 500   *added to use 440 cps .5 second DTMF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"GammaFax Reference Manual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chapter 4 "Configuring the GammaFax Syste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mplete configuration file is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FAX\GFQM.CMD in an OS/2 window. If desired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X\GFQM.CMD to your STARTUP.CMD or create a program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 set to C:\FAX\GFQM.CMD and place the obje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fax program and set the ports to be controlled using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the Settings notebook. Also in the Settings notebook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hone line type (recognizable dial tone or not) and dial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ne or pu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2-line multiline configuration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use of DTMF input for routing incom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we understand, the CPi and XPi boards are like the CP and X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DTMF reception - the CP board requires an optional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DTM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example were rearranged so all that referenc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together. This does not affec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s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ha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 0 GFAX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1 C:\FAX\GFXC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shutdown 1 3         *changed from default 0 for API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dtmftimeout 1 6 15   *added to control DTMF interdigit and total t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digits 1 4 3072      *added for 4 DTMF digits and * or #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dtmftone 1 440 500   *added to use 440 cps .5 second DTMF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2 1 GFAX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2 C:\FAX\GFXC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shutdown 2 3         *changed from default 0 for API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dtmftimeout 2 6 15   *added to control DTMF interdigit and total t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digits 2 4 3072      *added for 4 DTMF digits and * or #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dtmftone 2 440 500   *added to use 440 cps .5 second DTMF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canner support software is available from several vendor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nner packages can easily be used to scan and fax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x software. Because any scanning software can general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to your printer, it can also print the scanned imag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inter driver (FxPrint) to convert it into a fa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platform, information on using some of the OS/2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th the fax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ause and other scanning and OCR products [Solution Technolo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iscan.com] - Image utilities for OS/2 - support for HP Sca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tech scanners. Scanned images can be turned into fax docu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FxPrint, Clipboard cut/paste, or using Applause's Edit/Sc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command and then using File/Save As to produce a DCX-form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with the fax program's Fax/Open file/DC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hop/2 [Trafalgar Business Systems - http://www.tbsny.com]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can &amp; fax", "scan &amp; print" and "scan &amp; view" using HP Sca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 By selecting FxPrint as the printer for CopyShop/2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-button" way to scan a document and get the Fax Send dia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faxes, it supports automatic document feeders and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to feeders, it allows a series of single page scan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fax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[Bitware Australia,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s2ss.com/select/applications/graphics/galleria.html] -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OS/2 - support for HP ScanJet scanners. Scanned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fax documents by Clipboard cut/paste or printing to Fx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ax is designed to cooperate with other application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- As described above, some OS/2 scanner packages support "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" with the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FAXING - The software can send and receive fa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by cooperating with various Internet E-mail products. Wh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 and cooperating e-mail products are used for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e-mail, the fax document is transparently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appears in their fax log as a received document.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 Relay Systems" for Internet fax delivery are also suppor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page on Internet Faxing for the latest informat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ERGING - Some OS/2 word processors, including DeScribe v5.0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in the BonusPak), support fax merging within their mail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Other word processors (even Windows or DOS word processo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upport such automated faxing by embedding the &gt;&gt;TO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ir document or by using word processor macros which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 command to the FxPrint printer driver in various way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. You can also do a type of "fax merging"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Cover sheet command in the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SHARING - The Personal Contact Management Utility (pLog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supports the fax phone books, so you can mainta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for both fax and voice auto-dialing. The phone book fil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tandard format (comma-separated value ASCII) that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d by most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HARING - The "shared mode" feature can often all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outbound calls while the fax software remains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But even if you are using "private mode", you can use the FxRc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in a command file to exit receive mode, call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enable receive mode again. Some programs (TE/2 from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Golden CommPass from Creative Systems Programming Co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provides fields or scripts using the FxRcv commands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2-bit fax software for OS/2 is fully enabled for the OS/2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taking advantage of the latest OS/2 user interfa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nd and receive faxes of unlimited length and print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S/2 printer. The FxPrint printer driver works with the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sending faxes by "printing" from your OS/2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running on OS/2. Features includ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viewing, normal and fine fax resolution,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, multiple page lengths and printer em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apture (LPT3) from your DOS and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Lite version and you send or receive faxe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you will want to upgrade to the Pro version. The Pro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, including a configurable toolbar, fax mar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drawing, import, export, automatic printing, gray-sca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d on-screen readability, multiple phone books, enhanc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maintenance, and printer driver commands.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versions with automatic routing, multichannel support for up to 9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programming interfaces for developing your own "fax en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o purchase the Pro version or program op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ogram's Help Product Information screen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QUICK REFERENCE GUIDE - A Quick Reference Guid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ogram's fax log. Run the program, open the fax 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Reference Guide to view the page. The program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x document to your OS/2 printer, so you can print a copy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 - In the fax program's Settings notebook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used by your fax modem on the Ports page, your modem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n the Modem page, and your fax modem values on the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the program's README.DOC file for recommended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The Lite product supports fax modems which follow the Class 1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.0 and SendFax standards. The Pro version includes suppor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ypes of fax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- Check the message line as you move the mouse over a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menu item, or press F1 for extensive on-line help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nu item that you have highlighted. The Lite version inclu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as the Pro product, so some of the described feat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TOOLBAR - The buttons in the toolbar provide "single-click"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items. When you put the mouse over a toolbar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tells you about the button. You can drop fax fil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ttons to send, print or view the fax. In the Pro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s configurable using drag-and-drop (drag the buttons, or dra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too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OP-UP MENUS - As with other Workplace Shell operations, a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will provide a pop-up menu. The contents of 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 based on what the mouse is on when you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Different pop-up menus will appear if you right-click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ndow, the status window, the fax log window, or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DESKT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printing - If you use an OS/2 applicatio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its document file objects by dropping them on printe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rop them on the FxPrint printer object to create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Most modern OS/2 word processors now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rag-and-drop - Double-click on a fax file object to view the f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a fax file object to do many useful thing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op it on any printer object to print it, on the fax program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ax workspace to view it, on the Send toolbar button to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 toolbar button to print it, on any of the View or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to view it in that size or orientation, or o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to add a copy of the fax to the fax log for later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able windows - Drag the borders of the program, log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suite your preferences, and the program will remember th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of your choice - Drag fonts from the OS/2 Font Palette and dr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laces, and the program will remember your font choices. Dr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, in the phone book, on the message line, o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XES FROM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Print printer driver is a true OS/2 printer driver, and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OS/2 printer driver. The FxPrint printer driv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 job into a fax document file, and an optional Send pop-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nd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end a fax from an OS/2 application, us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Printer Setup command to select the FxPrint print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OS/2 application'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/2 application that supports printing of it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bjects by dropping them on a printer object, then you can dr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xPrint printer object to create and send a fax. Most moder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now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FxPrint printer driver for various page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s, and other settings. The on-line help explai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reate several printer objects which use the F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, and each can have different "Job Properties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XES FROM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Print printer driver provides emulation for the IBM Proprinter 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o your DOS programs can create and send fax documents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xPrint printer object's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xPrint printer object is usually attached to LPT3. F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tached to an LPT device that is not used by any 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You can check and set the LPT device on the Outpu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rint printer object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end faxes from DOS programs running on OS/2, hav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LPT3 for printing (or whatever LPT device you hav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ge of the FxPrint printer object). If possible, tell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LPT3 is an IBM Proprinter X24 printer. This will allow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the Proprinter's fonts and graphics. To produc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is easier to read, tell your DOS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's "Elite PS" font or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results to be larger on the fax page, change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etting from "IBM Proprinter X24E" to "IBM PP X24E Enlarg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ob Properties button on the Printer driver page of the F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bject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program can only produce high-quality printed outpu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Jet printer, then you may want to upgrade to the Pro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CL5 emulation feature. This allows your DOS and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o the fax printer driver as if it was a LaserJet I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XES FROM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previous section, the FxPrint printer driv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or the IBM Proprinter X24 printer. You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the Proprinter Windows printer driver, and that printer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data to the FxPrint printer object's LPT device to creat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a onetime installation/configuration of the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a full-screen Windows session, such as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OS/2 Full Screen object in the Command Promp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Windows Control Panel (in the Main Group),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the Add button, select IBM Proprinter X24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button. You will be prompted to insert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for installing the Proprinter Windows printer dri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OS/2 for Windows, this will be one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diskettes. If you are running regular OS/2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OS/2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the Connect button and set the printer driver's dev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PT device used by the FxPrint printer driver (like LPT3.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talling and using the ATM (Adobe) fonts is recommended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end faxes from Windows programs running on OS/2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Printer setup command to select the Proprin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hen use the application'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results to be larger on the fax page, change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etting from "IBM Proprinter X24E" to "IBM PP X24E Enlarg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ob Properties button on the Printer driver page of the F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bject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to the Pro version and the optional PCL5 emula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Windows programs print to the fax printer driver as if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ax problems are due to improper modem settings and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Be sure to see the notes and suggestions about your fax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selection - Be sure that the fax program is using the correct 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Ports page in the program's settings. If your fax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attached to the specified port, they you will hear i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ine and dial when you tell the fax program to send a fax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try testing your fax modem with a data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properly attached 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 - Look at the Modem Type page in the program's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ettings for your fax hardware. See the Fax Modem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the recommended settings for your modem.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, check your modem manual to determine if your mod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, Class 2, Class 2.0 or SendFax command set for fax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s both Class 1 and Class 2/2.0 and you are having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/2.0 mode, try changing it to Class 1. As noted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the start of this file, some modems also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 or special commands on the Modem Typ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fax directory - If the fax program can't seem to find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or if you have changed the location of your fax data 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AX.LOG, FAX.IDX, *.FAX and *.PBK files), then you mu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it is. To do this, start the fax program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dir is the full pathname of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LOG file. You only need to do this once, and the fax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details to track down problems - The fax program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capturing detailed information on its activ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and responses with your fax hardware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is information to provide assistance. To repor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 the fax program with a parameter of -V, recreate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fax program, and e-mail a copy of the VOUT file (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data directory) to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ALL WITH THE FULL RETAIL VERSIONS (PMfax Pro and PMfax 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products add many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fax editing, including the ability to sign your f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ing your signature bitmap onto the fax, append othe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by dropping them onto your fax, and type in any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the font from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tended selection in the fax log so you can print or dele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es with a single command, a Clean command to remove "inform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entries like "busy" or "no answer", and other log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archiv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e selection in the phone book, and support for multip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and distribu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gray-scale feature for improved viewing of faxes with small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s for automatically starting in receive m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axes when received or wh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utility program for changing receive mode from the command li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 (for example, to turn off receive mode s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use the fax modem), or to tell the program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versions, multiline versions, developer toolkits for do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ing or client-server programm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pgrading to the full retail version 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, see the information on the program's Hel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MFAX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features added in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ass 2.0 fax modem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ice answering machine functions are added for use wit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/fax modems (Rockwell chipset). When enabl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ine to record voice messages and receive faxes. Thi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 with OS/2 Multimedia Audio, so you use your OS/2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play voice messages on your speakers and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 message with your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cover sheets are supported. In addition to the standar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 where you can select a bitmap image, you can als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nhanced cover sheets which are provided for your use.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can create and edit these enhanced cover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MD.SYS driver is no longer required. The Lite version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bility to accept "hot handoff" calls from data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/fax line sharing is now supported. Data programs which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n pass the call to the fax program after they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and determined that it is a fax (rather than data) call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communications software supplier if they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ous keyboard improvements are included for using the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MFAX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features added in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cover sheets are now supported, including full edit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osition the fields anywhere on your cover sheet,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after the comment field, and put logos and imag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age. You can even use borders which will automatically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mmodate long cover sheet comments. [The BonusPak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some new enhanced cover sheets, but does not suppor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creation or edit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ice support for telephone voice/fax hardware is provid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ion with OS/2 Multimedia audio, REXX scrip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d enhanced for doing voice mail, remote messag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, fax-on-demand, forwarding, paging and other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services. Supported hardware includes many voice/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ooktrout TR114 boards. [The Lite version supports a basic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machine for fax modems but does not support REXX scri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 E-Mail support is provided. This allows you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ax documents (and voice, text and data items) via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Internet e-mail products. When our fa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ng e-mail products are used for sending and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, the document is transparently delivered to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their fax log as a received document. The new -Z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nd some of the voice scripts can forward your fa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essages to your Internet e-mail mailbox, so you can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faxes by retrieving your e-mail messages and you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ssages will appear as "received" items in the fax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"Relay" support also makes it easy to set up Internet "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" and "Internet Relay Systems" for sending fax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nd avoiding long-distance tele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ew universal log supports fax, voice, text and data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Icons in the log identify the type of the item and show if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rinted. New page numbering shows if a cover she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pages were successfully sent before a failur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tems can be converted for faxing with the click of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use of printer driver commands to control fonts 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N version, the voice, text and data items can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S/2 workstations just like fax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drag-and-drop "anything" in the log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-and-drop to copy or move objects of all types (fax, voic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) from the log to the desktop or a folder. All 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tays with the file as extended attributes, s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ully restored to the log when you drag it back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multiple faxes together by dragging them from the log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lder to the workspace, play a voice message by dragg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pace, or view text and data (hexdump) items by dragg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ull REXX API is included. REXX programs can now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mode, send faxes, check job status, process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, print or delete fax files, modify phone book records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from the log or phone books, and more. The REXX interfac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advanced applications which deal with voice, fax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 The complete REXX API is documented and included in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You can distribute your REXX applications without roya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censed users of the retail products. Your REXX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all supported hardware, and will even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and L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character searching in the log and phone books makes it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locate the item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drawing tools for lines, boxes, circles, ellipses,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arks are provided for the Edit Draw command. Now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fill out form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 driver commands can now be embedded in the documen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r DOS programs for automatic sending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drag-and-drop from the Color Palett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pace color or log background color, and Ctrl-Drag to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fferent status types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ority sending is provided to allow an important fax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ther spooled fax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ld mode is provided to temporarily suspend faxing or gracefully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 bu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telligent retransmission option can be selected to rese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sent pages. The ability to specify a page range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do automatic retry just for BUSY failures or for all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prefer to check the fax number before retrying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Utility Maintain log command now supports automatic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d the ability to archive the documents and log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ew Cut command will separate pages that were "stuck togethe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modify a previously sent cover sheet and re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(by using Ctrl-double-click on a log item) or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ent cover sheet and apply it to your current docume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lt-double-click on a log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cipient editing let's you review, edit or delet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cipients before sending. Double-click on a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ialog to get a recipient edit/delet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tail version now allows you to use COM devices (from CO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.SYS or other third-party device drivers) or the FMD device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FMD.SYS device driver). [The BonusPak Lite version now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s, while the retail version also provides the FM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or port sharing and other featur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hared option for fax modems waits for the lin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sending if your data communications program is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with FMD ports) allows your data communications progra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x modem without needing to take PMfax out of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bility to accept "hot handoff" calls from data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/fax line sharing is now supported. Data programs which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n pass the call to the fax program after they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and determined that it is a fax (rather than data) call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communications software supplier if they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tart current call receiving from the command line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con using a new start-up parameter, thereby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o share a line for voice and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ing for client data is supported so you can generate charg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r do other tracking on all your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.30/T.33 Subaddress Routing is supported with Class 1 fax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oktrout cards. This can be used to automatically route fa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when faxing to our LAN products or other LAN fa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pport this standard. To use outbound Subaddress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 a ' (single quote) character after the regular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rout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PT49 utility is included to add LPT ports so you ca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printer driver on LPT4 - LPT9 if you are already using LPT1,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PT3 for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ax printer driver is now faster and takes advantage of new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It also supports word wrapping in &gt;&gt;FONT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ware support is enhanced and now includes Mwave, SatisFAX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oktrout, GammaLink, Class 2.0 modems, modems with Call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ax hardware. See the User's Guide or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using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ew LAN and Multiline versions now support multiple fax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automatic routing (by DID, DTMF, OCR, T.30 Sub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I/CSID, or line number), multiuser voice messaging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/voice retrieval, routing groups, "first page only" vie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ual routing, customizable notification option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Notes e-mail, new interface for the fax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busy call blocking for optimized through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syste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S/2 programs are now translated into more than 25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Czech, Danish, Dutch, Finnish, French, German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, Norwegian, Polish, Portuguese, Russian, Spanish, Swedish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, Catalan, Bulgarian, Turkish, Greek, Brazilian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venian, Japanese, Korean, Traditional Chinese, and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using the Lite version, contact Kell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ww.kellergroup.com) or your software reseller to purchase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MFAX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AN features added in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/MULTILINE - multiple fax server facility (multiple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Voice support, including true multiuser routing &amp;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OC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T.30/T.33 Subaddres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TSI/Called Subscriber I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Line-base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selecting and routing multiple items with one ro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routing groups for routing to distribu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routing all log items, not just received faxes (voice/text/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"view first page only" security for manu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fax "Stop" command from OS/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public phone book creation from OS/2 workstation (add '(p)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flexible options to customize notific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/receive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immediate use of any WS.INI changes that you mak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Lan User Administration utility (container-based,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- Options Maintain logs command to clean workstation 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OME NEW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ENDING - If you check the "Priority" checkbox on the Fax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your job will be sent before other "normal priority" job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re are other jobs already waiting to send (such a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), but you want your job to send right away. This wor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and LAN versions. API users can use the new priorit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INFO structure, and enhanced printer driver users can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rgument to the &gt;&gt;AT printer driver command (&gt;&gt;AT=,,1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SHARED PORT - Fax modem configuration includes a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 When not checked (the default), we use the port in a new "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ch provides two use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HARED PORT - For receive mode, the port is not acqui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tually rings, so you can leave the fax software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hile using the fax modem for outbound data program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only "in use" when we are actually receiving or sending a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use the FxRcv utility or commands to take the progra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ive mode anymore! (This uses our FMD.SYS devic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with virtually no system 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IT FOR LINE - For sending, if the port is in use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want to send a fax, we will wait for up to one hou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vailable before reporting an error. When you releas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by closing your data program), we will send any spoole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cheduled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ecked, we use the port in "private" mode where we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when waiting for incoming calls and expect the 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vailable when we send a fax (like pas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The shared port feature depends upon the hardwar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in your com port chip. If you are using an extern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nd your cable does not provide the necessary signals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ll not know that the line is ringing and will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incoming calls. IF THE SOFTWARE DOES NOT ANSWE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WHEN SET IN RECEIVE MODE, CHECK THE "PRIVATE" CHECK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PAGE OF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M - The fax modem ports list includes both COM and FMD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s our FMD.SYS device driver to access the fax modem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When selected, the software uses the COM ports (via CO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.SYS, or other replacement COM drivers) for accessing the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 This is most useful when you need to use special C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intelligent serial port cards such as Digiboard, Ar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ESP (via SIO). When COM ports are used, the "shared port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.SYS is not available, but the "wait for line" feature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- ENHANCED LAN ROUTING AND ROUTING GROUPS - For LAN system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ode, the routing capabilities have been substantially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now route any type of fax... not just received f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select multiple faxes in the log and route the ent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es with a single Route command in the log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outing supports "groups". Just as in phone books, you can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names" for workstation users in the FxRdr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command adds a Group button for selecting a rout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NUMBER DATA FOR CHARGE-BACK REPORTS - You can now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"client information" when sending a fax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m from sending a fax without selecting a valid cli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aved in the "notes" field of the fax 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port, from which you can easily generate charge-back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reports. This is controlled by the presence of the FxNote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directory (for stand-alone systems or shared mode LAN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ublic directory (for private mode LAN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"=Prompt Text" line to specify the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second line with just "=" if you wish to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fax without selecting a custo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itional lines which specify the values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ull-down list for user selection. Each valu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the file exists but is empty, the user gets a prompt bo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ull-down list, and the user can enter a value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the file contains only "=Enter Customer Number", the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titled prompt box but no pull-down list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value or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th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Enter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 1, Mat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 1, M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user gets a retitled prompt box and a pull-dow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ser can select a value from the list, en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or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th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Enter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 1, Mat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 1, M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user gets a retitled prompt box and a pull-dow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ser MUST select a value from the list in ord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T CALL" RECEIVING - There's now an easier way to receive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" fax (when you've answered a call and then realize that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 a fax), and even a way for a data program to pass "hot"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program. ("Hot" means that the COM port is already op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s already picked up the call, so we need to receive on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out resetting the modem or dropping the call.) Unlik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oing current call receiving with program commands or the Fx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it doesn't even matter whether or not 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! You tell us what to do by using the new "-n" parame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value. The value is a number composed of the following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-n0 does a current call receive, then displays the f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7,10 does a hot receive on open COM handle 10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means reset the modem and take it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means assume modem is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means we open our configu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means you are providing an open CO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means we will stay running &amp; display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means we will log the received fax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RAG/DROP IN LOG - You can drag/drop colors from the OS/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to the workspace background and the log display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/drop standards (drop to change background color, Ctrl-dro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). All the different status types (sent, received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) in the log are independently changable by using Ctrl-dr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us line types. As before, you can drag/drop fo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ont Palett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MODE - The program now includes Fax/Hold commands, a -H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FxRcv utility program parameters for "hold mode"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ode, no new send or receive jobs will be started, b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complete gracefully. This is useful for laptop user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is available or for shutting down LAN/multi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30/T.33 SUBADDRESS ROUTING - We now support IS-141 T.30 / T.33 Sub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with Class 1 fax modem and Brooktrout cards. To us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ddress Routing, simply put a ' (single quote)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ax number followed by the route digits. Inbound, the rout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just like digits from DTMF or DID for automatic LAN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API USERS - FxKill function for killing fax jobs which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ooled Priority Sending and "priority" field in FxSend's F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Also the "&gt;&gt;AT" command in the enhanced printer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include a priority argument. The format of the comm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AT=time,date,priority". For example "&gt;&gt;AT=,,1" sets the priorit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RAWING TOOLS - Added to the edit menu are five new drawing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rrow, box, ellipse, and check have been added for better mar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The draw command still does free-hand line drawing..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, the new line command allows dragging of a line fro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second. The arrow, box, and ellipse all work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style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AND LOG SEARCH - A new field has been added to the phon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creens to allow an incremental search. The arrow keys e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xt and previous entries. Home and end keys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USY CALL BLOCKING (MULTILINE SYSTEMS) - If sending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same fax number (such as to several people in a compan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utomatically determines how many fax line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site and the additional spooled jobs to that number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fter the currently connected jobs complet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USY attempts, yet continues to send jobs in paralle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get them delivered much sooner) if the recipient has multipl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l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PT PORTS - If all your normal LPT ports (LPT1, LPT2 and 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, now you can create additional LPT ports for use by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 The LPT49 utility will create LPT4 through LPT9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 can install the fax printer object on any of these LP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multiple fax printer objects on different LPT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er object can have different job properties (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page length, emul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RINTER COMMAND IN DOCUMENTS - Printer driver command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directly in various word processor documents that ar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LPT port using PCL or Proprinter emulation (such as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)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=Mark,Keller Group,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WordPerfect document and sent to the printer using a prin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the characters are visible to the printer driver), the fa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automatically send the document. The command won'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tha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HART UTILITY - Available free via download, the FaxCha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analyze your fax usage based on "lines used", "number of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inutes of line usage" for various date ranges and time perio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your usage data from either the fax log or activity repor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the results graphically as line, area or bar chart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). FaxChart helps you study your usage patterns and determine wh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a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- MULTIPLE FAX SERVER FACILITY - If you need extra fax capac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erver or fax broadcast system or want to spread your fax lin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cessors, now it's easy with this optional feature!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erver Facility applies multiple OS/2 machines to the task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/or receiving (i.e., multiple fax servers). The multipl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transparent to users of the LAN or broadcast system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ll other features (multiline options, e-mail options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Multi-LAN Group Facility, etc.). Each fax server i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r stopped, and can even use a completely different type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Now the number of fax lines in your server or broadcas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- FAX STOP FROM WORKSTATION - The workstation software, the re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er program have been changed to allow a workstar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-mode fax in Spool or Send status to be selected from the log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 Just right click on the log entry and select '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- CREATING SHARED PHONE BOOKS FROM WORKSTATION - New in build 23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list now indicates which phone books are "public phone b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hared with other LAN users) by placing a " (p)" af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 in the list. LAN workstation users can also create a ne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by including the " (p)" suffix on the phone book name.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which are created without this suffix are private phone b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workstati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- CUSTOMIZING NOTIFICATION PROCESSING - The FxRdr (LAN redir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accepts command line parameters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processing. You can control the level of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command notification (-nc#), e-mail notification (-ne#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otification (-np#) where # is 0 to notify only for receive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events, 1 to also notify on bad send events, and 2 to als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se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- DYNAMIC ADMINISTRATION AND NEW INTERFACE - New in build 232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dr (LAN redirector) program now reads the workstati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.INI) whenever it is modified and automatically creates the privat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any new users that are found in the file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programs or REXX scripts to update the fax us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user information without needing to restart the FxRdr progra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you can use the new Lan User Administration program (fre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wnload) to administer the fax users from any OS/2 workst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 the fax server machine). The Lan User Admi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workstation users in an OS/2 container with 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on, detail, flowed, etc.) and lets you add, replicate and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 selection and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- NEW EMAIL GATEWAY OPTIONS - New options were added to FxV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file type used on received e-mailed faxes. FxVIM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ach standard PCX image pages in ccMail and attach a Tiff class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Notes. This behaviour can be overridden with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PCX will force multiple PCX page attachment, -DCX will force 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ment, -TIF will force Tiff class-F file attachment, and -N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all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ND KEYBOARD ENABLING FEATURES - New in build 223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e now provide keyboard and tab improvements, including improv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the Settings notebook, use of the Del key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s from the "To list" or phone book or log window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Shift-F10 to get pop-up menu in the phone book or log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, and accelerator keys on the Send Fax screen so you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 with a single keystroke. In 236c and la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a item in the "To list" to view/edit/delet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SUPPORT - If you have Caller ID services from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you are using a modem which supports your tele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services, you can tell your modem to capture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eport it to the software. To use Caller ID: 1) Sign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service from your telephone company. 2) You must be in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on Modem page of Settings) so that we have the port open and 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ing. 3) You must set "Answer Rings" (on Modem page of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or more since Caller ID data comes between first and second ring.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"Special command" (on Modem Type page of Setting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aller ID in your modem. This command is #CID=1 for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, +VCID=1 for Cirrus chipsets, or S40.2=1 for Zyxel.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laced in the Name field in the lo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SUPPORT - In the Pro and LAN products, the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fax documents via e-mail by cooperati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products. When our fax software and cooperat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used for sending and retrieving the e-mail, the fa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parently delivered to the receiver and appears in their fax 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v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ND FAXES BY E-MAIL - If you specify an Internet e-mail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a fax telephone number, the software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ng e-mail software to "send" the fax. The e-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code the fax document and send it to the intended recip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-mail message. You can use an Internet e-mail addres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x telephone number in phone book entries or any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enter a fax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EIVE FAXES (AND VOICE MESSAGES) BY E-MAIL - When your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software retrieves an e-mail message, it can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ax software's log as a received document.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looks like a fax document (or voice message)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over the phone line. The cooperating e-mail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 the contents of the e-mail message and call the FxRc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 (FxRcv -rcvd &lt;file&gt; &lt;from&gt; &lt;subject&gt;) to ha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"receive"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ice messages can also be received via e-mail,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of received fax documents and voice messages via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. Some of the Answer scripts (set on the Voic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notebook) will forward your fax and/or voic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mailbox. When you are travelling, you can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faxes by retrieving your e-mail messages, and you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ssages will appear as "received" items in your fax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and play them just as you would back at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enable sending via e-mail, you must enter the appropri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your e-mail software on the Program pag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book. This command is called to submit documents to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-Mail command line should include the tokens %FILE%, %ADD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SUBJECT%. The software will substitute the appropriat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kens when executing the command line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ost Road Mailer version 2.0, the E-Mail command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ir\prmfax %FILE% %ADDRESS% %SUBJ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3 can now send/receive fax documents and voice, tex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via e-mail with various Internet e-mail products includin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 Mailer and PMMail. The new -Z start-up parameter makes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forward items via e-mail or fax. The new "Relay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kes it easy to set up Internet "forwarding nodes" and "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 Systems" for sending faxes through the Internet and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distance tele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RING SUPPORT (build 3.01.00) - If you have distinc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rom your telephone company and you are using a mod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you can tell your modem to answer only on specif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Also, for those creating their own answer scripts, a new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 FxLnLine( 'DRING' ) will return the ring type. To us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gn up for distinctive ring service from your tele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ust enter a "Special command" (on Modem Type page of Setting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distinctive ring in your modem. This command is -SDR=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well chipsets (where n has bits set for the type of 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bit 1 = ring type 1, bit 2 = ring type 2, bit 4 = 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So -SDR=3 will answer on both ring type 1 and 2. Pleas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mmand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readm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