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SMSC, ServerWorks, and Op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y some so called IDE RAID controllers (f.e. HPT, Promise FastTrack, AMI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Of course, you may run these chips in non-RAID BIO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8xx ICH/ICH0/ICH2/ICH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HighPoint HPT366/368/370/372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MD756 and AMD766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rtop ATP850UF and ATP860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100 on HighPoint, Promise, VIA, CMD, Intel, AMD, SiS (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tested), and ALi (this on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133 on HighPoint and Promise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/auto-adapts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128GB (ATA5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tested with drives up to 10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e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      | V</w:t>
        <w:tab/>
        <w:tab/>
        <w:t>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ab/>
        <w:t xml:space="preserve">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ab/>
        <w:t xml:space="preserve">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ab/>
        <w:t xml:space="preserve">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+- /PCMCIA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+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+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V</w:t>
        <w:tab/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--+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GEO:(n,n,n,n)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LBA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FORCE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ATAP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ROT0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is implemented by PC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:(n,n,n,n)</w:t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geometry overrid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A addr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uni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(not) ATAP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T0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first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default, ATAPI devices are initialized to PIO mod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run particular ATAPI devices using busmaster DMA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report, this feature doesn't 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implemented by code within this driver, bu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apply /FORCE to a particular *unit*, the driver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presence detect results (based on the inspe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 and proceeds as if the device is present. If this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nquiry commands afterwards, the driver will st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ing not present despite the /FORCE option. Thus /FORC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resolving problems of devices not being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o /FORCE /ATAPI is very powerful; it tells the driv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API device for this particular unit even if it is not presen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ome notebooks (like the IBM ThinkPad 600) have a slo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floppy drives or several ATAPI devices (CD-ROM, DVD-R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-120, possibly a CD-RW). During APM suspend these devices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river and the different ATAPI filters made by IBM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ppropriate devices after APM resume and oper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units and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evice and the controller exactly as it does at boot ti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s findings to interested filter drivers controlling the un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driver can reconfigure itself appropriately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aniATAPI.FLT supports this advanced reconfigur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takes advantage of th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swap support and extends it to include PCCard attached de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tions /A:x /PCMCIA, adapter channel x is mark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a PCCard inserted in any PCCard socket.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nserted *concurrently* counts as one IDE channel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s to OS/2's PCMCIA subsystem and takes over all PC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Right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or Ultra DMA mode 5 (100MB/s), *all* of thes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A/B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 speed, set x to zero, and the driver will then t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I clock. The PCI clock (either derived or user supplied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into one of four speed classes (25MHz, 33MHz, 37MHz, and 41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ported at boot time. For each of these speed classes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ries* to select the optimum chip timings, but due to chipse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certain, or just don't know anything about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enable the PCI clock autodetection with /PCLK:0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ell the outcome of this speed detection - the select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This value is the last one on the line with the detect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ned, the PCI clock autodetection cannot be perfect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eturn wrong results. Therefore use the option /PCLK:0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PCLK:0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autodetects the PCI clock,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s to communicate with the primary slave to UDMA1/MWDMA1/PI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the spindle motor after 5 minutes of inactivity on this devi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be the IBM-DTTA351010 drive). It tells the driver al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e secondary 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,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