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RACE: Low level Dynamic Trace Utility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ACE exploits the DosDynamicTrace facility at a low-lev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ad-hoc tracing in DLLs, Device Drivers, File Syste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S2 Kernel. EXE files are excluded. Dynamic Tra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purposes and performance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R E A D    T H I S    W A R N I N G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: this is a low level tool that can be used to alter system memory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correct usage of this tool could cause the system damage and unpredic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sults, which in an extreme case could cause the loss of data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Dynamic Trace cannot be used at interrupt time or in certain critica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rts of the OS2 Kernel (e.g. Dynamic Trace itself)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jor codes should be restricted to the range 245-255 so as not to conflict*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th pre-definied system tracepoints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trace is a facility available within the OS/2 ker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points are implemented by modifying dynamically code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memory. This is in contrast to Static trace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implemented when applications call the DosSysTrace 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racepoints are implemented by replacing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ecified points within a module by INT3 instruct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he DosDynamicTrace API.  When the INT3 instruction exec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passed to the system TRAP3 exception handler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control to Dynamic Trace, if the TRAP3 was due to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point.  Dynamic Trace interprets instructions in Reverse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ich were passed to it when the trace point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llow data to be logged in the system tr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variables associated with the tracepoint to be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PN instruction stream is complete, the origi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ngle-stepped then normal execution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head of dynamic trace is a few milliseconds per trace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is is small enough not to make noticeable dif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RACE APPLY trpgm_file [/h=hmte | /n=name] [/i=id]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RACE REMOVE [trpgm_file | /h=hmte | /n=name]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RACE CLEARALL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RACE QUERY [/h=hmte | /n=name] [/i=id]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RACE GETVARS [/h=hmte | /n=name] [/i=id] [/v=n:m] [/z] [/r]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may be specified in hexadecimal or decimal.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ignified with the 0x prefix, e.g. 0x2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te: module handle (any module with an MTE). May be specifie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race program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odule name (without extension). Currently restricted to a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: Superset grouping of tracepoints. May include more than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. Defaults to 0 when defining tracepoints. NB dynamic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TRCUST uses id=0. May be specified also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UERY and GETVARS functions, if id is not specifi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id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m Variables n to m. Dynamic Trace variables are referred to by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0. Number of variables defined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= statement of the trac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:  Zero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 Read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Suppress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pgm_file: Trace program file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n may also be specified in the trace program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when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AC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:  Insert dynamic tracepoints for a modu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r hm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Remove dynamic tracepoints for a module specified by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: Remove all dynamic tracepoints for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: Query by id or hmte all traced modules, their ids an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Tra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all non-zero ids ar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ARS: Retrieve and/or set to zero the Dynamic Trace variabl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 or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 all variables of all non-zero i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Trace Progra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pecifies one or more tracepoints for a modu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point may have an associated program that species to Dynami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ariables to manipulate and what data to log in the sys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en the tracepoint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appear after the instructions or on whole li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fixed with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ignored by D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rogram consists of a header followed by one or more tra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. Each tracepoint definition has a header follow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rogram specified as a sequence of Reverse Polish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RPN commands use a circular stack of 16 doub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a work space.  The top element of the stack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ccessible element.  As each element is access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stack.  Thus an RPN command that takes tw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ops the two topmost elements from the stack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e stack is referenced it is done so in integral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Thus pushing or popping a word will move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a double-word had been pushed or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N command syntax r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:] operator [operand1 [,operand2 [, ..... ]]] [; 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optional string of 1 - 255 characters, excluding ':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d with a non-numeric character and delimited by a '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bel must always precede a command, but the command m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on the following line. Labels are for use by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 as an alternative to coding an explicit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 Backward jumping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e of the valid RPN comman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1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perands as defined by each RP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is initiated by a ';' and may follow on the same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N commands,labels and operator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blank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ogged by DTRACE may be formatted using TRACEFMT. Th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adecimal bytes unless a custom trace format file has bee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RCUST utility. When using TRCUST, specify the TP parame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TATIC. The prefixes %P and %R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SPOOL utility may be used to capture trace data on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OS/2 Debugging Handbook (SBOF-8617), Volume 1 and 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on the System Trace and TRCU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 of the following may be specified,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s=     Number of Dynamic Trace variables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itialised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=    Maj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te=     Modu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       Id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max=   Maximum data to be logged in the tra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    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de and hmte are required but may be specified or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ame and hmte are specified then the first parameter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s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point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ust be specified, in any ord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minor= must appea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=    Tracepoint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   Byte of opcode in module where the tracepoin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   Relative object of module where trace point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are numbered fr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   Offset within object where tracepoint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program may specify any meaningful combina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PN instructions. (TOS = Top of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  Mnem  Operand(s)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   -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Abort             Abort - Log No Inform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Add               Add top 2 DWORD stack elemen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Cnvrt DXS         Convert Dword to Segmen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Cnvrt FXS         Convert Flat to Segment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Cnvrt SXD         Convert Segmented to Dwor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Cnvrt SXF         Convert Segmented to Fla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Inc   V,word      Increment Immediate Variab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Inc   VIi         Increment indexed Variab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Jmp   N,word      Jump forward N byt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Jmp   NN,word     Jump forward N bytes if TOS &lt; 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Jmp   PN,word     Jump forward N bytes if TOS &gt; 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Jmp   ZN,word     Jump forward N bytes if TOS = 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Log   ARF         Log ASCIIZ at Flat Rang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Log   ARS         Log ASCIIZ at Segmented Rang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Log   DN,byte     Log N DWORD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Log   MRF         Log Memory at Flat Rang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Log   MRS         Log Memory at Segmented Rang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Log   WN,byte     Log N WORD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Move  V,word      Move top of stack to Immediate Va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Move  VIi         Move top of stack to indexed Va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Mul               Multiply top 2 stack elemen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Or    V,word      OR immed. indexed variable with TO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Pop   N,byte      Rotate stack down (pop) N tim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CS          Push contents of (CS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Push  D,dword     Push DWORD Immediat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DS          Push contents of (DS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EAX         Push contents of (EAX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EBP         Push contents of (EBP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EBX         Push contents of (EBX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ECX         Push contents of (ECX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EDI         Push contents of (EDI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EDX         Push contents of (EDX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EFlags      Push contents of (EFlags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EIP         Push contents of (EIP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ES          Push contents of (ES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ESI         Push contents of (ESI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ESP         Push contents of (ESP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FIF         Push Flat Indirect Fla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FS          Push contents of (FS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GS          Push contents of (GS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Push  OXF,dword   Push (DWORD Object to Flat Address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Push  OXS,byte    Push (Object to Selector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SIS         Push Segmented Indirect Segmen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SS          Push contents of (SS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Push  V,word      Push Immediate Variab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VIi         Push indexed Variab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Push  W,word      Push WORD Immediat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ush  WIS         Push WORD Indirect Segment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Remove            Remove the current tracepoi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Sub               Subtract top 2 stack elemen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SysDump           Force a system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And               AND top 2 stack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Or                OR top 2 stack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Xor               XOR top 2 stack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Neg               1's complement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Exit              Log data and exit trace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SetMin W,word     Override the tracepoint minor code with '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SetMin            Override the tracepoint minor code from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SetMaj W,word     Override the tracepoint major code with '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SetMaj            Override the tracepoint major code from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Xchg              Swap top two element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commands ac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: Push a value onto the RP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Push SS and Push ESP the value of SS and ESP is dependent on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point occurred at ring 0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Push EIP, the EIP on the stack is one too large,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W takes a word operand, zero extends it, and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to the RP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OXS converts it's byte operand into a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extends that value, and pushes it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TEs may eventually become nonresident, th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256) are stored in an array by DynamicTrace  when the tra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inserted.  The word operand indexes this array to get the 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WIS pops an offset, then a selector, from the RP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es the user word at that 16:16 address, zero extend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shes that onto the RP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ddress is invalid or not present, a GP fault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 record will be logged in the buffer, and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SIS pops an offset, then a selector, from the RP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es the user dword at that 16:16 address and pushes tha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N stack in the segmented address format.</w:t>
        <w:tab/>
        <w:t xml:space="preserve">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 word (selector) is zero extended and push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 word (offset) is zero extended and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ddress is invalid or not present, a GP fault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 record will be logged in the buffer, and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OXF converts it's dword operand into a fla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shes it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FIF pops a Dword from the RPN stac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es the dword at that flat address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V takes a word operand. Push V uses that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ynamic Trace variable in the current DTO, and push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ind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VIi fetches an index of a Dynamic Trace vari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stack, (without doing a pop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es the value of that variable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: Log data in the system tra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WN takes a byte operand, and repeats the follow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ny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the value from the top of the RP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the low word of that value, ignoring the hig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og overflows, the interpreter will exit without contin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record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MRS pops the following from the RP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MRS then zero extends all these values, 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Length number of bytes from the given 16:16 add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ed memory is prefixed by 3 by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byte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word (length of logged information,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ddress is invalid or not present, a GP fault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 record will be logged in the buffer, and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og overflows, the interpreter will exit without contin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out logging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ARS pops the following from the RP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ARS then zero extends all these values, 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Length number of bytes from the given 16:16 add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buffer.  The data transfer will be discontinu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byte is fetched.  The null byte will not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ed string is prefixed by 3 by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byte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word (length of logged information,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ddress is invalid or not present, a GP fault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 record will be logged in the buffer, and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og overflows, the interpreter will exit without contin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out logg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DN takes a byte operand, and repeats the follow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ny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the value from the top of the RP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the value (as a D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og overflows, the interpreter will exit without contin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record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MRF pops the following from the RP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MRF then zero extends the length, and attempt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number of bytes from the given flat add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ed memory is prefixed by 3 by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 byte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word (length of logged information,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ddress is not present, a Page fault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in the buffer, and the interprete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og overflows, the interpreter will exit without contin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out logging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ARF pops the following from the RP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ARF then zero extends the length, and attempt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number of bytes from the given flat add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buffer.  The data transfer will be discontinu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byte is fetched.  The null byte will not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ed string is prefixed by 3 by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 byte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word (length of logged information,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ddress is not present, a Page fault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in the buffer, and the interprete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og overflows, the interpreter will exit without contin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out logg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emory references are invalid the token byte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o indicate the type of error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  Selector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 Pag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yte count is set to 4 and the data logged is the 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/SUB/MUL/AND/OR/XOR: Add/Subtact/Multiply the top tw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pops two DWORDs from the RPN stack, and pushes their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pops two DWORDs from the RPN stack, and push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.   The first value popped is subtracted from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 pops two DWORDs from the RPN stack, and push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ps two DWORDs from the RPN stack, and push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-wis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ops two DWORDs from the RPN stack, and push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-wis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pops two DWORDs from the RPN stack, and push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-wis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: 1's complement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 1's complements the TOS. No data is pushed or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VRT: Convert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vrt FXS pops a dword from the RPN stack, uses C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late that flat pointer to a 16:16 segmente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n pushes the selector (zero extended)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(zero extended)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lat address does not lie within th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he interpreter will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vrt SXF pops a selector, then an offset from the RP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CRMA to translate that 16:16 pointer to a fla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shes that flat address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gmented address does not lie within the compa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(GDT selector), the interpreter will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vrt DXS pops a DWORD, then pushes the high word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) and then the low word (zero extended).  No CR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vrt SXD pops a low word, then a high w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atenates them into a DWORD, and pushe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: Pop a value from the RP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N takes a byte operand, and pops that many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tack.  As the values are not actually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6-element circular stack, Pop N effectively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Move a value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V takes a word operand. Move V th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n the top of the stack to the Dynamic Tra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DTO at that index.  The top of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VIi pops a variable index off the top of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ops a value off the top of the stack.  The value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Dynamic Trace variable in the current DTO at th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and the index are then pushed back onto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re is no net change on the stac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dex is too large, the interpreter will exi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: Incremen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V takes a word operand, and increments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Trace variable in the current DTO at th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VIi fetches an index of a Dynamic Trace vari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stack, (without doing a pop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s the value of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dex is too large, the interpreter will exi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: Jump forward in the RP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takes a word or label as operand.  Jmp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nditional jump forward in the instruction stre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umber of bytes, relative to the end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Jmp by 0 bytes is a NOP (i.e jmp n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ZN takes a word or label as operand.  Jmp ZN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nditional jump forward in the instruction stre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umber of bytes, relative to the end of the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if the value on the top of the stack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NN takes a word or label operand.  JmpNN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nditional jump forward in the instruction stre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umber of bytes, relative to the end of the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if the value on the top of the stack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PN takes a word or label operand.  Jmp PN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nditional jump forward in the instruction stre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umber of bytes, relative to the end of the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if the value on the top of the stack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loops, no backward jumps are permitted. 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to jump into the code stream for another trac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abels are specified, DTRACE calculates the relati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Remove and Abort the current trac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:  Abort the trac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aborts the tracepoint entirely. 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, but does not log any information.  The data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tracepoin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lterations to the variabl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Abort in combination with th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, unnecessary tracepoints can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run time, without crowding or overflowing the lo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Exit the trace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erminates the tracepoint. 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, and logs any information requested so far. The tra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 in 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Exit in combination with th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, specific conditions can be detected befor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Exit is not available (systems without PJ22196)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may be achieved by 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n,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jmp n,0 ;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V: OR a Dynamic Trace variable with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UMP: Force a System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Dump transfers control to the stand alone dump proces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is logged. No system shutdown is performed and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execution is termin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command with the Jmp instructions to detect illus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that require dump analysis at the point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J: Override the tracepoint maj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Maj takes the word value from the TSO to override the tra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ode. The override remains in effect until the current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its. Since data is not logged to the system tr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RPN program exits, the major code may be overridde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and remain effective for the whole trac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Maj may be specified with the W,word operand fo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ord' forms the major c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system trace facility currently admits only maj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 - 255. Any specification of a major code great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reated as if the high-order byte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provided to allow trace formatting templa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dynamically according to the data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IN: Override the tracepoint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Min takes the word value from the TSO to override the tra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de. The override remains in effect until the current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its. Since data is not logged to the system tr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RPN program exits, the minor code may be overridd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int and remain effective for the whole trac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Min may be specified with the W,word operand fo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ord' forms the minor c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trace facility admit minor codes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0000 to 0x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provided to allow trace formatting templa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dynamically according to the data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HG: Exchange the top two entries on the RP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hg pops the top two stack elements then pushes them b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Program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common usages of the RP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g AX and BX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 WN,2 ;lower 16 bits of each 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og EIP, EBP and E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 DN,3  ;3 DWORD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og value at EBP+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W,4  ; push immediate value 4 - length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  ; add top two DWORDs - puts EBP+ESI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 MRF  ; log memory at flat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og value at SS:SP using 16-bit segmente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W,9  ; push immediate  value 9 - length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 MRS  ; log memory at segmented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og 16 bytes of data pointed to by the flat address at SS:SP+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W,16 ; push immediate value 16 - length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8    ; offse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  ; 8 added to ESP value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SIS  ; pop SS then ESP and pop Dword at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two Words extended to Dwords (as if it was a sel:off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ck now contains the length and split address of data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vrt SXD ; Concatenate the two words to form a fl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  MRF  ; log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is example shows an RPN fragment that extracts and lo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 and Slot number of the thread making the trac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CB is located via the SAS and the Tid/Slot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1st word of the TCB. This example requires 2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defining for temporar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et the slot and tid from the 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quires 2 variables to be defined for temporar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w,0x70;SAS selector (us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w,0x70;SA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 w,0x0e;offset to tasking section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v,0   ;save tasking sec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w,0xa ;offset to slot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;TOS=sel:off-&gt; @task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sis   ;(using first push w,0x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rt sxd   ;TOS-&gt;task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fif   ;fetch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w,4   ;scale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    ;convert to index into tcb ptr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v,1   ;save offset into TC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n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w,0x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v,0   ;offset into task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w,0x6 ;offset to @TCB ptr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 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vrt sxd   ;address of @tcb table on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fif   ;addres of tcb table on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v,1   ;offset into table for curren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fif   ;current tcb addres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fif   ;slot/tid on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dn,1  ;w2=slot w1=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, object, offset and opcode mus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before running any of these on an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race DOSREAD and DOSWRIT. Dump the SS:ESP and 0x20 bytes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1 Dynamic Trace variable and increment it each time the tra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=0xf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55;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0x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v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DOS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c8 ;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0x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onitor the number of calls to WinSendMsg and WinPostMs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=0xf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nSen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58 ;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2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v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nPos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36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de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v,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race 4 entry points to HPFS.IFS. Log the stack pointer and 2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=0xf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S_READ -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c8 ;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S_WRITE -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c8 ;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FS_CHDIR -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c8 ;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f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FS_CLOSE -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c8 ;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5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FS_OPENCREATE -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c8 ;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race all the entry points to HPFS386 and custom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FS386.RP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=0xf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ce HPFS386 FSD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1C HPFS386:CODE16:FS_ALLOCATEPAG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2C HPFS386:CODE16:FS_CANCELLOCK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2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3C HPFS386:CODE16:FS_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3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4C HPFS386:CODE16:FS_CHGFIL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4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5C HPFS386:CODE16:FS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5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6C HPFS386:CODE16:FS_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6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7C HPFS386:CODE16:FS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7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8C HPFS386:CODE16:FS_DOP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8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9C HPFS386:CODE16:FS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9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AC HPFS386:CODE16:FS_FILE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BC HPFS386:CODE16:FS_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b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CC HPFS386:CODE16:FS_FIL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DC HPFS386:CODE16:FS_FIL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EC HPFS386:CODE16:FS_FIND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0FC HPFS386:CODE16:FS_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f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0C HPFS386:CODE16:FS_FINDFRO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0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1C HPFS386:CODE16:FS_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2C HPFS386:CODE16:FS_FINDNOTIFY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3C HPFS386:CODE16:FS_FINDNOTIFY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4C HPFS386:CODE16:FS_FINDNOTIFY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5C HPFS386:CODE16:FS_FLUSH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6C HPFS386:CODE16:FS_FS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7C HPFS386:CODE16:FS_F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8C HPFS386:CODE16:FS_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9C HPFS386:CODE16:FS_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AC HPFS386:CODE16:FS_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BC HPFS386:CODE16:FS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CC HPFS386:CODE16:FS_NE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b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DC HPFS386:CODE16:FS_OPEN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EC HPFS386:CODE16:FS_OPENP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1FC HPFS386:CODE16:FS_PAT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1f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20C HPFS386:CODE16:FS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1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21C HPFS386:CODE16:FS_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22C HPFS386:CODE16:FS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22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05:023C HPFS386:CODE16:FS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=0x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0x23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0xb8 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n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w,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F file for TRCU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NAME = HPF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 =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ATALENGTH =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ALLOCATEPAG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CANCELLOCK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CH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CHGFILEP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COM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DOPAGE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ILEATTRIB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ILE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ILE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ILE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IND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IND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0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INDFROM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IND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INDNOTIFY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INDNOTIFY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INDNOTIFY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LUSHBU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SCT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FS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IOCT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MK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NEW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OPEN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OPENPAG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PATH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RM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SHUT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MINOR = 0x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= @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= "HPFS386 FS_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S:ESP=%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= "Stack 1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file is generated using TRCUST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00FA.TFF is copied to OS2\SYSTEM\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executed to record the trace and spool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iles are (where hmte has been first obtained from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seus/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N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ACE APPLY HPFS386.RPN /h=0x"hm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POOL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