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POOL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extends the usefulness of the OS/2 system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pturing the single system trace buffer and spool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ly used sequence of disk files.  The captured trac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ater formatted using TRACEFMT, by selecting the Ope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operates by polling the system trace buffer until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buffer may be captured at regular interv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Adaptive pol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polling mode attempts to capture the system trac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buffer is a certain per-centage used. 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djusted according to the actual usage of the las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adaptive algorithm has a built in hysteresi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f short bursts of intensive tracing or moment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ystem notification of when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, TRSPOOL may loose trace events under very erra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POOL will operate without parameter specification in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ode. However the following paramet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 Specifies the target per-centage trace buffer usage for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0(%%). This is the default spoo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n Specifies the number of spooled trace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Specifies fixed time trace buffer spooling, in mili-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specified with /A the initial slee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daptive spooling - /A option + initial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Specifies quiet operation -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n-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W  Specifies write-through mode. Trace files are pre-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ed in write-throug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rmal fil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pecifies trace files should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iles are not pre-allocated unless /W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race buffer files have names: TRACEBUF.n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ranges from 000 to the value specified by /Fn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in the current directory from which TRSPOOL is run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of the same name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 option is provided for use where tracing precede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and there is no orderly shutdown. This dis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that writing to the TRACEBUG.nnn files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, consequently the time take to spool the trac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option pre-allocates and initialises all TRACEBUF.nn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. This ensures that space is available on hard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TRACEBUF.nnn files. In addition there is an improve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written to these files will be committed should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occur. The /P option is implied by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of the /P or /W options is fail-safe. If a system ou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 after the trace buffer has been read, but befor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committed to disk then it will not be record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llocated by TRSPOOL for the local copy of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at initialisation. This may also be 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ump by searching for the eye-catcher "TRSPOOL RAS DAT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SPOOL stack segment. The trace buffer select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ye-catcher. The file number of the last file writte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as a word following the trace buff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SPOOL, the system trace must first be enab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BUF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is activated by using the TRACE command or TR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cing dispatched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F 3,4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KERNEL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cing PM WinSendMsg and WinPostMs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F 3,4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PMWIN(818,807,718,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Reference TRACE and TRACEFM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The Debugging Handbook (SBOF-86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