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chreibung zu PVLITE   V2.78 11.2001 W.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macht PV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t ein Programm, das es ermoeglicht Bilder verschiedener Bildforma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en an einem AT-kompatiblen Rechner anzuzeigen. PVLITE eign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als Kommandozeilenaufruf aus einem Dateiverwaltungsprogramm he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F         IBM und Macintosh, Bildverarbeitungssoftware und Desk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wendungen wie z.B. Pagemaker, Designer, Photosty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        Targa 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X         Paintbrush,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PcPaint, P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x,RIX     Colorix, Winrix, RIX-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        Dr Halo, Halovision, A4TECH -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BM,IFF     Deluxe Paint fuer IBM und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        Autodesk Animator, VPIC, VGIF, CSHOW, G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,RLE,DIB Windows 3.0 und OS/2 Anwen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,DTA     Kontron IBAS, ZEISS DSM Elektonenmikrosk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D         Kodak Photo CD Base Format 768x512 und auch 512x768 Hoch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VP         Pa�bildphotografiereinheit (Canon) 512x512 24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G,JIF     Baseline JPEG, progressive JPEG, YC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TF         TIFF mit JPEG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G         Edsun Continuous Edge Graphics (Mode d und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-IMG,XIMG   Bilder von GEM und Ventura Publisher incl 24Bit,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P         Bilder von MS -Paint ,Window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         Bilder von Macintosh -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Macintosh PICT in 1,2,4,8,24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G         Textverarbeitung mit Rastergrafikeinbindung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         Window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C         A4TECH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I         SIS Frame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         Encapsulated Postscript mit Rasterdaten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         Sun raster file unkompr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          Jov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X         FAX Format mit P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X*,FAX,QFX,B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,WFX,XFX FAX -Formate CCITT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         KO-23 Satellitenbild mit 109-Block Fehlerkorre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F         Starwriter Textverarbeitung mit Grafik ( Star Division Hambur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         Eumetsat Wettersatellitenbild (BTXSAT 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         Wor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R,CCH     Corel Dra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D         Autoske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M,PPM,PGM,PBM   UNIX portable Bitmap 1,8,24 Bps, Ascii and bi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B,BBM     IFF Brushes , AC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         Bilder des Framegrabbers Video 1000/2000 von Fri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M         ECHOLAB Testbildgenerator Fil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Unkomprimierte Bilder der Sreenmachine I und II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M          Unkomprimierte/komprimierte Bilder der Videomachine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         Fir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G         Fo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P       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I      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G         Ersatz f�r GIF. (Derzeit noch keine Alpha P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         VIVID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I         Silicon grafic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,SPR     Sony Play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L        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LE         Vid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SD         Photshop un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         Video for Windows bis 320x200x8Bit auch RLE, 160x120x16/2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        Autodesk Animator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C         Autodesk Animator Pro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X         Animator FLIC's mit Hicolor (erfordrt 32768 Farben VES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         Das erste Bild aus Amiga Animations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          Animation DLVIEW bis V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          Bilder die in GRASP Files 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XT,DOC,HLP,BAT   Textfiles mit bis 128x73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         ANSI 80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ITE erkennt die Bildformate sowie die Grafikkarte selbststa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LITE spielt ausserdem in Abspiellisten enthaltene Anweisungen und B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siehe hierzu bezgl. SLD in PV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ompatibler Rechner mit EGA- ,VGA- oder SVGA- Grafik und mind.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 und Festplatte. Fuer optimale Nutzung der Bildebe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keiten sollte eine SVGA oder 8514/A- Grafikkarte mit hoher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 Unterstuetzt werden Grafikkarten mit ATI-, Paradise-, A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-, OAK, Chip&amp;Technology, ET3000/4000- und Trident8900- Chip in fas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oesungen bis 1024x768x256. PV erkennt die Grafikkarte selbststa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edarf erfolgt die Adaption an die Grafikkarte und die Aus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oesung als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VGA's werden Bilder mit bis zu 10240x10240 in einem Uebersich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angezeigt. Auf allen VGA's sind zusaetzlich die speziell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360x512x256 und 720x512x16 verfuegbar. VGA's nach dem VESA-Standar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 und mit Hicolor/Truecolor sowie bis 1280x1024x256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, Tiga und XGA Grafikprozessoren werden ueber das AI-Interface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mit Mach32 u. 2MB werden mit True und Hicolor in voller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passung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PVLITE ohne Parameter aufgerufen, so wird versucht die Grafikkar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zu erkennen. Sollte diese Erkennung Probleme machen, so kan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wenn mehrere Parameter dann als letzter) beim Aufruf angehae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= ATI,  $20000 = VIDEO7,   $30000 = ET3000,  $40000 = ET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00 = PARADISE(WD),  $60000 = TRIDENT8900,  $70000 =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0 = CHIP&amp;TECH,  $90000 = OAK,   $A0000 = AHEADA,  $B0000 = 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00 = VESA,  $D0000 = Genoa,   $E0000 = NCR,   $F0000 = Real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0 = 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hrt dies nicht zum Erfolg, sollte der Parameter  $C0000 = VESA prob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lle neueren VGA's sind nach der VESA-Norm und koennen dann 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aengig angesteuert werden. Eventuell befindet sich auf ihrer VGA-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 Disk ein Treiber (z.B. VESA.COM) der vorher aufgerufen werden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LITE unterstuetzt folgende Modes, die je nach Bildgroess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t werden (mind. 512k VGA vorausgesetz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24x768x256/16 je nach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chten Sie noch einen weiter Mode angeben oder PVLITE immer in einem f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treiben, so addieren Sie die Funktionsnummer des Modes als l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10065  oder auch  PV $65    = 1024x768x16 bei alten ATI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10055  oder auch  PV $55    = 1024x768x16 bei neuen ATI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nn6f02                      = VIDEO7 -Mo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38                          = ET4000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12                          = 640x480x16 Standart VGA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13                          = 320x200x256 Standart VGA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F2                          = 720x510x16 Sonderformat VGA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F3                          = 360x512x256 Sonderformat VGA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Zur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mmandozeilen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 [Path[Name.ext]] [-k /o /h /p] [$nn (VGA-Mode)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= verkuerzt die Wartezeit bis das Bild automatisch geladen wird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 Taste gedrueckt wird auf 1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keine Farboptimierung; Bilder mit mehr als 256 Farben werd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optimale Farbdarstellung mit 256 Farben umgerechnet. Dies ko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 Rechenzeit, liefert jedoch eine bessere Qualitaet. Wen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einfache Darstellung ausreicht benuetzen Sie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= Verwendung von HiColor RAM-DAC. Wenn ihre Graphikkarte Hicolor (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n) besitzt werden Bilder mit mehr als 256 Farben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gestellt. Dies ist erheblich schneller als Farboptimierung und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sere Ergebnisse. Nachteilig ist die Reduktion der x-Aufloes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weitere Verarbeitung des Bildes, sowie Abspeichern liefer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nvolles Ergebnis. (Das gleiche gilt bei aktiviertem CEG-D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Schaltet den Hicolormodus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= Verl�sst das PVLITE nach dem Laden des Bildes und bleibt im Grafik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n  ist the Funktionsnummer des EGA/VGA/XGA.. Modes und/oder kombini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Nummer fuer den VGA-Chipsatz. Bitte achten Sie darauf, dass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 der letzte Parameter in der Zeile sein m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Zur Installation,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ierte Version zeigt den Namen der registrierte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-Version bringt bei grossen Bildern einen ca 1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in eigener 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rf nicht gewerblich genutzt werden ohne Registr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registrierte Benutzer ist angehalten sich bei mir oder nachst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r Mailbox bzw Fido nach Neuerungen zu erkun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melden Sie sich bei Interesse an Updates. Es werden kein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 Benutzer erhalten von mir bei Bedarf detailiertere Auskunft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, Grafikkartenprogrammierung oder Bildformate. Auf Wunsch werd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und Bildformate integriert (U.U. gegen Aufpreis je nach Aufw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LITE   [ ]  DM2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zahlung erfolgt nach Ihrem Wunsch allerdings muss ich bei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Gebuehr DM5,- er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as gewuenschte Diskettenformat an, oder besser leg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e Diskette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ie gewuenschte Sprache an: Deutsch/Engl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gen Sie am besten einen frankierten Umschlag mit Ihrer Anschrift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stellung und Infos b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berg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457 Ess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365-1419  (nach 17 Uhr oder am Wochene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n den meisten ben. L�ndern aus gilt: 0049 7365-14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weisungen bitte auf Raiffeisenbank Essingen BLZ 600 693 17  KNr 37 346 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W.Wiedmann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mediaware.com/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ome.t-online.de/home/073651419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chtsansprueche, verwendete Ware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verwendeten Produktnamen, Verfahren, und Bezeichnungen inklus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, MS-DOS, Silicon Graphics, FLIC, PCX, TIFF, AI, HAM, BMP, D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Macintosh, Pagemaker, Designer, Photostyler, Targa, Paintbrush, Pc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, Colorix, Winrix, RIX, Dr Halo, Halovision, Deluxe Paint,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VPIC, VGIF, CSHOW, GWS, Windows, OS/2, Edsun Continuous Edg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Ventura Publisher, MS-Paint, Word Perfect, A4TECH, SIS,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Sun, UNIX, Fricke, Sreenmachine, FAST-Electronik, Kontron, Ze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, Turbo Pascal, AT, EGA, VGA, SuperVGA, 8514/A, ATI, Paradise,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-, OAK, Chip&amp;Technology, ET3000/4000, Trident8900, VESA, Tiga, XGA, C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, JPG2GIF, GIF2JPG, Handmade Software, HSI, GIF87a, GIF89a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Huffman, LZW, PICIO, SGI, Image Alchemy, VTCOMPRESS, Stemmer, HDI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Wonder, Everex, Kodak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registrierte und unregistrierte Warenzeichen, oder Bezeichn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Firmen oder Organis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uebernehme keine Haftung irgendeiner Art weder direkt noch im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sslich Versand und Anwendbarkeit fuer bestimmte Zwe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aenden bin ich haftbar fuer Fehler in der Sofware un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oder fuer ingenwelche Schaeden die durch PV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wird vor der Auslieferung auf Viren untersuc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