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niela's generic ATAPI Filter - Release 0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 -  replacement for IBMIDECD.FLT, IBMATAPI.FLT, DaniADsk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ll other ATAPI related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ter driver supports all types of ATAPI devices. It is a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BMIDECD.FLT, IBMATAPI.FLT and DaniADsk.FLT, and supports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mentioned driver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all ATAPI devices can be accessed through the OS/2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terface. Each EIDE channel shows up as a SCSI 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TAPI device as a SCSI device (master = SCSI ID 0, slave = SCSI ID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ATAPI filter driver is based on the IBMATAPI.F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IDECD.FL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deal with the ATAPI ZIP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ZIP performance (up to factor 4 on ZIP-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rbitrary swapping of 100MB and 250MB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flects the current media capacity up to FDISK, DISKIO or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 boot from ZIP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32bit PIO in conjunction with DANIS506.ADD (rel. 1.1.1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smaster DMA mode works and is tested with Intel, VIA, AMD, HPT, 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 chipsets until now. Busmaster DMA is available now for ALi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D/DVD-ROM is safe, but some chip revisions fail on DM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!). Due to hardware limitations there is no 32bit PIO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master DMA possible for ATAPI devices attached to a Promise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ppear to the rest of the system as regular SCSI-2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sed with DANIS506.ADD (rel. 1.1.5 or later). This ma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ly or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vanced "hot-swap" support if used with DANIS506.ADD (rel. 1.1.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PCCard (formerly: PCMCIA) ATAPI devices (like the I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MCIA ZIP-250 or the Iomega Click!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PCCard CD writers (CDRecord, RS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translation of old-style 6-byte SCSI commands into thei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n 10-byte counterparts is no longer hardcoded.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ed now to check if it requires this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ke DaniS506.ADD, this driver stores boot messages intern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readout. To view them, issue "copy ATAPI$ con:", to dum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file, issue "copy ATAPI$ any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media unload on shutdown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up to eight ID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, all freeware utilites designed to work with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sed to work with ATAPI device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ecord, CDDA2WAV, TAR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all switches and options that IBMATAPI.FL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+------- /I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---------------+       | +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</w:t>
        <w:tab/>
        <w:tab/>
        <w:t xml:space="preserve">       |       | V</w:t>
        <w:tab/>
        <w:tab/>
        <w:t xml:space="preserve"> |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--+----------------++- /A:n +--+-------------+--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!V --------+ </w:t>
        <w:tab/>
        <w:t xml:space="preserve">  +- /EJ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EJ --------+ </w:t>
        <w:tab/>
        <w:t xml:space="preserve">  +- /!SCSI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ZA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!SCSI 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--+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+----------- /I ----------+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| +---------------------+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| V</w:t>
        <w:tab/>
        <w:tab/>
        <w:tab/>
        <w:t xml:space="preserve">  | V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 /U:n +--+-------------------+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EJ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!SCSI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TYPE: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RSJ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</w:t>
        <w:tab/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</w:t>
        <w:tab/>
        <w:tab/>
        <w:tab/>
        <w:tab/>
        <w:tab/>
        <w:tab/>
        <w:t xml:space="preserve">    (default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ZIP drive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export any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't) export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't) export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YPE:x</w:t>
        <w:tab/>
        <w:tab/>
        <w:tab/>
        <w:tab/>
        <w:tab/>
        <w:tab/>
        <w:t xml:space="preserve">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efinition of swappabl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SJ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CDROM back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ort of ATAPI devices as SCSI-2 device can be enabled and/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ly, per adapter channel, or per individual unit by add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CSI or /!SCSI. If these options are in front of any /A: op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globally. If they come after an /A:x option but before any /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y apply to adapter channel x and override the global sett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ome after any /U:y option, then they apply to the single unit 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verride both the global and the adapter setting. Default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 of all ATAPI devices as SCS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ort is globally disabled also and cannot be overridden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named to any name beginning with IBM (case insensitive)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on of the OS/2 installer if you replace IBMIDECD.FLT 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#1 by a renamed version of DaniATAPI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booting OS/2 from an ATAPI ZIP drive, I introduc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 switch ('map ZIP to A:'). It takes effect only if the BIOS ha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to drive letter A: in order to boot from it; in all othe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ZA option i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floppy disk drives in your system, then - as a side eff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 remaps floppy drive A: to B:, and floppy drive B: (if pres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accessable. Due to limitations in OS2DASD.DMD (?)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and writes are a little 'rocky'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ot from ZIP automatically locks the boot medium in the drive,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is no longer possible! This lock is impos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DASD. If you insist to eject the locked medium by the 'eject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obviously is routed into nirvana and causes a kernel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(like me) don't like media left in removable media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pecially ZIP drives) on system shutdown, but tend to forget to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before powering down the system. The new /EJ option fills the voi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 appears in front of all /A:n options, it acts globally on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by DANIATAPI.FLT; if /EJ comes after an /A:n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d /U:m options, it acts on all units of that adapter channel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mes after an /U:m option, /EJ acts only on that particular 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ase, all units marked by /EJ receive a command to eject inserte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hutdown right after file syste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marked as "hot-swappable" on DANIS506.ADD's command lin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 /ATAPI) need the new option /TYPE: to advice DaniATAPI.FL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evice types to the devic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pplies to PCCard adapter channels (marked as /FORCE /PCMCI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's command line). This is done by addi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ing the supported devic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z' or 'Z': all ZIP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l' or 'L': the LS-120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' or 'C': all CD-ROM like devices (CD-ROM, CD-R/W, DVD-ROM, DVD-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w' or 'W': all CD writer like devices (CD-R/W, DVD-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' includes 'C' but additionally enables the feature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the RSJ CDWriter software even if there is no CD writ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more in the future. Some examples on how to use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have an IBM ThinkPad 600 and intend to plug a floppy dr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, and a ZIP-100 into its UltraBay. The TPs have got the UltraB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the secondary EIDE port.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S506.ADD [other options] /A:1 /U:0 /FORCE 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 /A:1 /U:0 /TYPE:Z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adapter numbers above are correc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have notebook which can be equipped with either a LS-120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VD-ROM, or a CD writer.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 /A:x /U:y /TYPE: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ick the correct values for /A and /U have a look at the boo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py DaniATAPI.FLT to bootdrive:\OS2\BOOT 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all other ATAPI related drivers are inactive o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aniATAPI.FLT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using DDINSTAL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have to tidy up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un the BootOS utility or to install this fil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8.3-only filesystem, I recommend to rename the driver to DaniATAP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DaniATAPI.FLT is intended to replace all other EIDE ATAPI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 If you need to run another filter driver, there ar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list DaniATAPI.FLT before all other EIDE filter driver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able it on a particular adapter by /A:x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list DaniATAPI.FLT after all other EIDE filter driver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et it control the ATAPI unit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Unfortunately, many people don't bother to read docs carefully enou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. So I state it here explicitely 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CSI or ATAPI devices visible to programs, you'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wo lines to be present in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OS2ASPI.DMD /ALL</w:t>
        <w:tab/>
        <w:t xml:space="preserve">    (/ALL makes all devices acce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[path]\ASPIROU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further options required if you like to run CDRecord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SJ with your CD writer. The writer is visible to CDReco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SCSI CD writer by default. Just run "CDRecord -scanbus"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writer on one of the SCSI buses and memorize it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s,unit,l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is fully compatible to the RSJ cdwriter filesyste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d utilities. In fact, if you run DaniATAPI.FL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JIDECD.FLT you can take advantage of the improved data transf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2bit PIO and busmaster DMA) on all supported chipsets (RSJIDECD.F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IBMIDECD.FLT and thus supports busmaster DMA on Intel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). If your CD writer model is listed cddrv.inf you don't ev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CDR.FLT; DaniATAPI.FLT reorders its SCSI unit mapping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D writer unit so that RSJ i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re are several choices available (listed 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ables full use of the CD writer unit as regular CD ROM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writer device, and CDRecord writer device. If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 isn't listed in RSJ's cddrv.inf, then you need to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like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xtor "PX-RW8421TS" N/A "PLEXTOR CD-R   PX-W8432" N/A  cdmmc  enabled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is this part ^^^^^^^^^^^^^^^^^^^^^^^, it *must*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IDENTIFY string of your particula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: some devices return different identification str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API IDENTIFY and the SCSI IDENTIFY commands! The former on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boot or some ATA/ATAPI tools, the latter one can be seen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bus interrogators (e.g. "CDRecord -scanbu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a pre-3.0 version of RSJ, change the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xtor "PX-RW8421TS" N/A "PLEXTOR CD-R   PX-W8432" N/A  cdatapi  ATAPI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ASEDEV=DaniATAPI.FLT &lt;/!SCSI&gt; or &lt;/A:x /!SCSI&gt; or &lt;/A:x /U:y /!SCS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ables using the CD writer unit as a regular CD ROM dr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prevent DaniATAPI.FLT from exporting the CD writer as SCS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pplying one of the /!SCSI options, because it will be ex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CDR.FLT now (too). Both RSJ and CDRecord may use the writ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writer model isn't listed in cddrv.inf, LOCKCDR.FLT from RSJ 3.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etect and auto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BASEDEV=DaniATAPI.FLT &lt;other options&gt; /A:x /U:y /RS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very similar to the section above, but DaniATAPI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dditional backdoor to re-enable regular CD ROM oper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CDROM.DMD (or replac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ASEDEV=RSJIDECD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SJIDECD.FLT will control *all* CD-ROM/R/RW/RAM and DVD-ROM/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DaniATAPI.FLT all other ATAPI devices. None of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ransfer modes are available on non-Intel chipset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ly bad on fast CD writers where little impact on CPU 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Again/2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is supposed to work with ATAPI tape drives. Thus CDSEIDE.FL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SEIDE.FLT should no longer be required. Unfortunately BA/2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OnStream DI-30 tape drive that I have available so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f DaniATAPI.FLT will work flawlessly with other supporte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 users may find that the SCSI bus number, for their scann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when DaniATAPI.FLT is used. You may need to run FIND-SCANNE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 the scanner address in the *.CONF file, to correct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a one time change, unless you switch back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rssd\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rge with the base S506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 - Copyright (c) 2001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ATAPI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  (no support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