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.EXE       Image/Animation viewer and converter Version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DOC       The documentfile you should read before using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EMO.EXE   Selfextracting file that contains the demo to PV. Please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Harddisk in a separate directory (e.g. C:\PV\)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VDEMO to extract it. Also copy PV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start the Demo by typing DEMO. If you have a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GA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I suggest you to use the VESA-driver interface for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VGA. Check with it the functionality of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BAT      sample for support of batchprocesses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to have a look into ZIP files within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  AVI,MOV,GIF,WAV,VOC - Playermodul with frendly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fgang Hesseler, Neustadter Str 6, 53547 Ross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DOC   Documentation for AVI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    A File required to include the function of e.g AVI4PV in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pport animated GIFs additionally [A] has to be set in th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to "use BAT execu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