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scription to PVLITE   V2.78  11.01 W. Wied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What PVLITE is able to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LITE is used to display Images with different File format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-compatible machine. PV also played animationfiles and i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on color graphic adapters. It automaticaly recogniz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PG         Baseline JPEG 8R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F         IBM and Macintosh, image processing and DTP like Page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signer, Photosty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GA         Targa support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CX         Paintbrush and other pain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IC         PcPaint, Pi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x,RIX     Colorix, Winrix,  RIX demo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T         Dr Halo, Halovision, some scan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BM,IFF     Deluxe Paint both IBM and Commod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IF         Autodesk Animator, VPIC, VGIF, CSHOW, GWS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MP,RLE,DIB Windows 3.0,3.1 and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G,DTA     Kontron image analysis, ZEISS DSM-series of digital microsco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CD         Kodak Photo CD Base format 768x512 and 512x76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VP         Passport image photo unit (Canon) 512x512 24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PG,JIF     Baseline JPEG (Image Alchemy 1.0-1.5), progressive JPEG. YC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TF         TIFF with JPEG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EG         Edsun Continuous Edge Graphics (Modes d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M-IMG,XIMG   GEM and Ventura Publisher up to 24Bps, Atari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SP         MS-Paint, Windows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C         Macintosh-P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IC         Macintosh PICT in 1,2,4,8,24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PG         Raster graphic files from Word Per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CO         Windows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MC         A4TECH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FI         SIS Framegrab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PS         Encapsulated Postscript with rast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AS         Sun raster file 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          Jov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CX         FAX Multiple PCC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X*,FAX,QFX,BF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,WFX,XFX FAX -formats CCITT Grou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          KO-23 satellite with 109 Block err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GF         Starwriter by Star Divison Ham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T         Eumetsat Wettersatellitenbild (BTXSAT Aust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R         Word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DR,CCH     Corel draw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KD         Autosketch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NM,PBN,PGN UNIX Portable Bitmap 1,8,24 Bps, Ascii and 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CB,BBM     IFF Brushes and ACB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T         Framegrabber Video 1000/2000  Fricke/Ber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M         Echo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M         Uncompressed files from the Screenmachine  FAST-Electro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M          files from a Videomachine  FAST-Electro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T         First Publisher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SG         Fon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CP        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PI        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L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NG         PING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M,SPR     Sony Play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EL         Auto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LE         Vid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VI         Video for Windows until 320x200x8Bps RLE too, 160x120x16/24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I         Autodesk Animator FLIC's run in realtime. Quickfli, Aa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C         Autodesk Animator Pro FLI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X         Animator FLIC's with Hicolor (Hicolor VESA VGA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I         The first image of IFF anim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L          DL animations run in real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L          Sequential overview of the images included in GRAS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XT,DOC,BAT,HLP   Text files and block graphics are shown in a size 128x5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S         ANSI 80x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LITE plays also SLD playlists conform to PV. See PV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n AT compatible computer with an EGA, VGA, SuperVGA or 8514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graphic adapter. Your computer should have a hard disk an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KB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VLITE supports SuperVGA with ATI, Paradise, Ahead, Video7, OAK, Chip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ET3000/4000 and Trident 8900 chipsets in nearly all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024x768x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>PVLITE is generally successful in detecting the chipset, but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 to configure PVLITE to the displa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VLITE works with very large images up to 10240x10240. It shows an overvi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 section if the image can not be complete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GA's are supported by two special resolutions 360x512x256 and 720x512x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's with the new VESA conventions are supported via the VESA-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514/A, Tiga and XGA often offer a AI interface. If it is installe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G-multicolor DSP is supported for the use with CEG images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isplay and convert them even without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 ULTRA 2MB with MACH32 Chip is supported with 32768 colors and 6553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5-6-5 mode) and true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Color RAM DAC is supported with 32768 color mode for the us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hat contains more than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nfiguring the graphic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VLITE is called without parameters, it tries to find the adapter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 If this does not work reliably, you have to call PVLITE wit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s. The parameter that defines the type of adapter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0000 = ATI,  $20000 = VIDEO7,   $30000 = ET3000,  $40000 = ET4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$50000 = PARADISE(WD),  $60000 = TRIDENT8900,  $70000 = AHEADB,</w:t>
      </w:r>
    </w:p>
    <w:p>
      <w:pPr>
        <w:pStyle w:val="PreformattedText"/>
        <w:bidi w:val="0"/>
        <w:spacing w:before="0" w:after="0"/>
        <w:jc w:val="left"/>
        <w:rPr/>
      </w:pPr>
      <w:r>
        <w:rPr/>
        <w:t>$80000 = CHIP&amp;TECH,  $90000 = OAK,   $A0000 = AHEADA,  $B0000 = EVER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$C0000 = VESA,  $D0000 = Genoa,   $E0000 = NCR,   $F0000 = Realt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000 = S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know your type or if the display does not show correct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y the parameter $C0000 for VESA. This allows typ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if your VGA supports the VESA interface. You might have to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utility like VESA.COM from your VGA disk before you start P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LITE automatically supports the following resolutions on VGA's with 512kb/1Mb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640x48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800x6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024x768x256/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LITE chooses the appropriate resolution but you can also force a resolu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ing the 'X' key. The resolution is displayed in the la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If you want to add any other mode you just have to ad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the last parameter (remember it's a HEX code!). You can find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GA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    PVLITE /e $10065  or  PVLITE $65       = 1024x768x16 with older ATI Won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VLITE $nn6f02                         = VIDEO7 Mode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VLITE /x /e $30                       = ET4000/3000 1024x768x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/e stands for 16 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VLITE does not find the mode it tries 360x512x256 for color im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x512x16 for monochrome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orce these modes by adding $f2 or $f3 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run on all VGA's but not on EGA. In this case try PVLITE /x $1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x480x16, PVLITE /x $10 for 640x350x16, PVLITE /x $13 for 320x200x256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umber listed in the adapt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/x means that PVLITE uses that mode only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 : PVLITE /x $65  - this is for older ATI-Wonders that have the function $6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x768x16. The default for PVLITE is $55 for newer ATI Wo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VLITE does not find the $55 mode it then calls $65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you give a valid function number. Otherwise PVLITE ignores your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utomatically switches to convers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8514/A, TIGA and XGA are supported if the AI is loaded (HDILOAD, 8514AI,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stations and graphic adapters with 1MB &amp; TIGA often offer a 8514/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. If you use it you will have 640x480x256 and 1024x768x256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 You can select them using the command line parameters $17f or $27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1280x1024x16/256 and 1600x1280x16/256 are provided but not tes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dapter supports such resolutions try out the mod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. If you use the AI you can try $37f, $47f .. $f7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uecolor, Hi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I Ultra with Mach32 and 2MB are supported in the 'ATI VGA Auto'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,8 Mio. and Hicolor (65536) automatically in the following re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x24Bit, 800x600x24Bit, 1024x768x16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's with VESA1.0 Hicolor Modes (65536, 32768) do not hav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umbers. If you know the number of the functio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by calling PVLITE with that number (e.g. PVLITE /x $117  with ATI, PVLITE /x $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 Diamond Stealth). VGA's with VESA1.2 should work fine without ada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mmandline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VLITE [Path[Name.ext]] [-k /o /h /p] [$nn (VGA-Mode)]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k = shortens the delay befor the im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 = no coloroptimizing. Images with more than 256 colors are normaly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 optimum set of colors with 256 color VGA's. This takes a lo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the result is better. If you prefer a faster output and a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quality take /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 = disables the usage of Hicolor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nn  is the last parameter and it defines the VGA type or forces the VG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nstallation,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shows the Name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-version makes additional waits with big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may not be used comecialy witout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user should inform in the Ultraforce BBS or via FIDO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I do not send automatically updates. please orde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I can include Functions and image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depends of the amount, it may be you pay the additional develop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VLITE   [ ]  DM29,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gistrations and Info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lfgang Wied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hbergweg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73457 Ess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(049)7365 1419 (after 17 European time or on week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: W.Wiedmann@t-onlin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multimediaware.com/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home.t-online.de/home/073651419-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newest Shareware version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Ultrafo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(049)7361-94151-5 ,-6, 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DN/V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 2:2487/3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Download by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n : Gast   Password : Gast    Magicname : 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ACI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(049)212-2641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rademarks ,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products or services mentioned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Digital, MS-DOS, Silicon Graphics, FLIC, PCX, TIFF, AI, HAM, BMP, D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, Macintosh, Pagemaker, Designer, Photostyler, Targa, Paintbrush, PcP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or, Colorix, Winrix, RIX, Dr Halo, Halovision, Deluxe Paint, Commod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sk, VPIC, VGIF, CSHOW, GWS, Windows, OS/2, Edsun Continuous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GEM, Ventura Publisher, MS-Paint, Word Perfect, A4TECH, 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d Postscript, Sun, UNIX, Fricke, Sreenmachine, FAST-Electronik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tron, Zeiss, GRASP, Turbo Pascal, AT, EGA, VGA, SuperVGA, 8514/A, 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, Ahead, Video7-, OAK, Chip&amp;Technology, ET3000/4000, Trident8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, Tiga, XGA, CEG, HiColor, JPG2GIF, GIF2JPG, Handmade Software, HSI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87a, GIF89a, CompuServe, Atari, Huffman, LZW, PICIO, SGI, Image Alchemy,</w:t>
      </w:r>
    </w:p>
    <w:p>
      <w:pPr>
        <w:pStyle w:val="PreformattedText"/>
        <w:bidi w:val="0"/>
        <w:spacing w:before="0" w:after="0"/>
        <w:jc w:val="left"/>
        <w:rPr/>
      </w:pPr>
      <w:r>
        <w:rPr/>
        <w:t>VTCOMPRESS, Stemmer, HDILOAD, ATI Wonder, Everex, Kodak, Corel.. are trade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s, or service marks of their respective compan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ffer no warranty of any kind, either expressed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limited to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liable for any errors contained herein or fo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in connection with the furnishing, performance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VLITE.EXE product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livery, each disc is scanned for virus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