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chreibung zu PV.EXE Version 2.78 Stand 11.11.2000 W.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s macht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Bild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s zu einigen Bild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PV kennt u.a folgende Bild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PV erzeugt folgende Bild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Anpassung von anderen Fileform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npassung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Zur Bedienung, Menu, option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Rechtsanspr�che, verwendete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macht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t ein Programm, das es erm�glicht Bilder verschiedener Bildforma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en an einem AT-kompatiblen Rechner anzuzeigen, zu konvertieren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gewissen Umfang zu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ate k�nnen gelesen werden und alles was PV anzeigen kan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lgende Formate konver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PG         Baseline JPEG 8R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und Macintosh, Bildverarbeitungssoftware und Desk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wendungen wie z.B. Pagemaker, 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,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RIX-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A4TECH -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f�r IBM u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 und OS/2 Anwen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,DTA     Kontron IBAS, LEO DSM Elektonenmikrosk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ildformate k�nnen geles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D         Kodak Photo CD Base Format 768x512 und auch 512x768 Hoch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�bildphotografiereinheit (Canon) 512x512 24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, progressive JPEG, YCCK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mit JPEG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 d und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Bilder von GEM und Ventura Publisher incl 24Bit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Bilder von MS -Paint ,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Bilder von Macintosh 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,24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Textverarbeitung mit Rastergrafikeinbindung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mit Rasterdaten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kompr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Format mit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X*,FAX,QFX,B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,WFX,XFX FAX -Formate CCIT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nbild mit 109-Block Fehler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Textverarbeitung mit Grafik ( Star Division Hambur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,CCH     Corel Dra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,PPM,PGM,PBM   UNIX portable Bitmap 1,8,24 Bps, Ascii und bin�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,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Bilder des Framegrabbers Video 1000/2000 von Fri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M         ECHOLAB Testbildgenerator 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komprimierte Bilder der Sreenmachine I und II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Unkomprimierte/komprimierte Bilder der Videomachine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         Fir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G         Fo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P   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I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G         Ersatz f�r GIF. (Derzeit noch keine Alpha-P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         VIVID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I         Silicon grafic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,SPR     Sony Play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L        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LE         Vid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D         Photoshop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bis 320x200x8Bit, 160x120x16/24Bit, M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X         Animator FLIC's mit Hicolor (erfordrt 32768 Farben VES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Das erste Bild aus Amiga Animations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Animation DLVIEW bis V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Bilder die in GRASP Files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HLP,BAT   Textfiles mit bis 128x73 Zeichen werden als Grafik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         ANSI 80x25. DEVICE=ANSI.SYS muss in CONFIG.SYS enthalten sei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         Amiga Music Datei wird im PC-Lautsprecher oder auf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spielt. Bei Soundblaster ist die 'SET BLASTER=' -Anweis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r Autoexec.bat erforderlich. Der Player basiert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D OBJ Datei von Marc Cox, die mit dessen freundlicher 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ingebunden wurde. Diese Funktion ist ab V2.75 nur noch auf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h�lt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Einbinden von anderen Viewern, Play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kann f�r alle Arten von Dateiformaten �ber Batchprozesse andere View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ogramme ausf�hren. So kann man z.B. automatisch AVIs in PV abspie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Hilfe einer AVI.BAT Datei oder mit einem entsprechenden Eintrag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VBAT.LST. Dadurch wird dann der beiliegende AVI4PV.EXE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PV die BAT Datei finden kann sollte die BAT Datei am Besten in dem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sein wie PV.EXE oder in dem Verzeichnis in dem die Datei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 eingebundene Viewer gezei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 auch, das die in den BAT Dateien eingetragenen Vie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layerprogramme im gleichen Verzeichnis wie die BAT-Datei sein m�ss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�ber PATH deklaratierten Pfad. Bei Verwendung von PVBAT.LST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inklusive ihrem komplettem Pfad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ie vor Ausf�hrung eine mit SET deklarierte Umgebungsvariable bra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die SET Anweisung in der AUTOEXEC.BAT statt in der von PV aufgeru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Datei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an kann sich mit PV das Inhaltsverzeichnis als ZIP gepackter Files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ANSI-Sequenzen anzeigen geht mit einem ANS.BAT mit  TYPE %1  als Aufr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wenn man eine Datei ZIP.BAT im PV-Startverzeichnis speichert mit dem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v %1  oder HPGL *.PLT anzeigen wenn man in PLT.BAT einen PL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Batchprozesse auch ausgef�hrt werden sollen, wenn PV selbst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 k�nnte oder ob generell keine oder immer Batchprozesse aufgeru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, wird gesteuert durch die Einstellungen unter [A] im PV-Men� o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druckt auf HP LJ/DJ500C, EPSON LQ/Stylus, Mitsubishi CP200 Termosubl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Postscriptdruckern an LPT1 b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ruck erfolgt aus Kompatibilit�t zu einfachen Druckern von HP oder Ep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er Aufl�sung (75 bis 180 dpi). Bei HP Laserdrucker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 HP DJ500C ebenso funktionieren, wenn vor dem Ausdruck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"M" Funktion in ein Monocromes Bild umg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LPT Auswahl von "4" wird eine Druckdatei *.PS erzeugt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s. So wird z.B. bei Auswahl des PS-Druckers eine echte Postscrip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erkennt die Bildformate selbstst�ndig, es besteht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verwandte Bildformate mit Hilfe einer 'Define-Header'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oder einer HDR Beschreibungsdatei zu lesen. Dies sind z.B. unkompri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von rasternden Bildgebern, wie Laserscanmikroskope, EDX-Anlagen, Satell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auswahl und das Einstellen verschiedener Parameter erfolgt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und/oder mit Kommandozeilenparameter oder per Konfigura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mehrseitige Hilfe ist mit der F1 Taste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t mit Turbo Pascal 7.0 erstellt. Viele Programmteile sind mit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rstellt, so bietet PV z.B. eine sehr schnelle Bildausgabe, GIF, TIF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-Dekompression. Viele ver�ffentlichte und unver�ffentlichte z.T.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Bildformate sind in m�hevoller Arbeit analysiert und in PV integ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ompatibler Rechner mit EGA- ,VGA- oder SVGA- Grafik und mind.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 und Festplatte. F�r optimale Performance sollte ein XMS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MEM.SYS oder QEMM.EXE) installiert sein und mindestens 4MB XMS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PV l�uft ab DOS3.x, unter Win3.xx (Vollbildmodus), Win95, Win98,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trieb unter NT4.0 ist nur eingeschr�nkt m�glich, da die Emul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kartenansteuerung / BIOS f�r DOS-Applikationen unter NT4.0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, es ist daher nur m�glich Standart-VGA 640x480 16 Far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mit 256 Farben zu nutzen. Ebenfalls l�sst NT4 u.U. kein VGA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, PV sollte hier also mit /s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optimale Nutzung der Bildebearbeitungs-m�glichkeiten sollte ein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8514/A- Grafikkarte mit hoher Aufl�sung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werden Grafikkarten mit ATI-, Paradise-, Ahead-, Video7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, Chip&amp;Technology, ET3000/4000-, VESA, S3 und Trident8900-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st allen Aufl�sungen bis 1600x1200. PV erkennt die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darf erfolgt die Adaption an die Grafikkarte und die Aus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 als Kommandozeilenparameter oder per Eintrag in einer PV.CFG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VGA's k�nnen Bilder mit bis zu 12800x12800 in einem �bersich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ngezeigt werden. Auf allen VGA's sind zus�tzlich die speziell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360x512x256 und 720x512x16 verf�gbar. VGA's nach VESA-Standard 1.2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. Falls gen�gend freier XMS Speicher zur Verf�gung steht,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im VGA Bildausschnitt komplett gescrollt werden, Sie m�ssen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"Bild proportional reduzieren [P] oder Ausschneiden [N]"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be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und XGA Grafikprozessoren werden �ber das AI-Interface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werden CEG-Farb-DSP sowie HiColor RAM-DAC's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mit Mach32 u. 2MB werden im 'ATI-VGA Auto' Modus mit True und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ller Aufl�sung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Funktionen k�nnen auch mit Maus bedie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ruckt auf EpsonLQ/Stylus, HP Lj, HP DJ500C und Mitsubishi CP2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Bild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arbeitungsfunktionen sind nur auf darstellbare Bilder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braucht man z.B. f�r die Bearbeitung von Bildern der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512x256 mindestens eine SVGA-Grafik mit 800x600x256 um di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Verlust an Aufl�sung darzustellen. Bei Grafikmodes mit 4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256-Farbenbild entweder auf 16 Graustufen (VGA) od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Grundfarben (EGA-Palette) in Dithertechnik dargestellt. Es is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, da� ein in den Farben oder Bildgr��e redu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beim Speichern auch reduziert bleibt. Ist die verwendete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nicht in der Lage das Bild verlustfrei darzustellen, soll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konvertierung ohne Anzeigen des Bildes geschehen. Bei EGA-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keine Farbpaletten-Funktionen wie Invertieren, Kontrast-, Helligk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�ttigungs- Einstellung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arbeitungsfunktionen umfa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x3 Filter (6 feste und ein frei definierbarer).(256 Farben erforder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iegeln in X u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ustufen oder Falschfarbendarstellung von Bildern ohn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und Kontrakt in den Faktoren 2,4,8,.. unabh�ngig f�r X u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ligkeit, Kontrast, Farbanpassung und S�ttigung f�r jeden der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ile R,G,B getrennt oder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rausschneiden eines Bildausschnitts f�r die Weiterbe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M�glichkeit einen automatischen Bildablauf einer Bild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generieren und ablaufen zu lassen (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rbeitete Bilder k�nnen in jedem Bildformat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arstellung der Bilder wird insbesondere bei Reduktion gro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in ein Display f�llendes �bersichtsbild keine R�cksicht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korrekte Seitenverh�ltnis. Die Bilder k�nnen jedoch im r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- Modus in ein Bild mit beliebigen Seitenverh�ltnis konve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vertierm�glichkeiten sind unabh�ngig von der verwendeten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. Man erreicht es entweder �ber die "O" Taste oder den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Bilder bis zur Gr��e 12800x12800x256 sowie Truecolorbilde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x10240x16M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mit mehr als 256 Farben/Graustufen werden mit Hilfe einer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 auf 256 Farben/Graustufen reduziert wenn das Zielforma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formate 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vertierung und die Farboptimierung ben�tigen viel XMS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r nicht ausreicht, so verwendet PV auf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ufwerk C:\) einen tempor�ren Hilfspuffer. Es ist also daf�r zu sorgen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der Bildgr��e ausreichend Platz zur Verf�gung steht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ein anderes Laufwerk z.B. eine RAMDISK angeben. Dazu geb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z.B. die Anweisung  SET TEMP=D:\ .Sollte der Platz auf dem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nicht ausreichen oder falsch angegeben sein, so bricht PV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("Fehler beim Schreiben von ..PV.TMP")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onvertierte Bild erh�lt den Namen des Ausgangsbildes mit ge�nd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Das konvertierte Bild ist im selben Verzeichnis, es sei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gibt einen Zielpfad an. Bsp Aufruf:  PV *.* C:\BILD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 mehrere gleichartige Konvertierungen an einer Gruppe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lassen. Z. B. durch den Aufruf:  PV *.* C:\BILDER\ /cj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man die Konvertierung. Mit "T" markiert man die gew�nsch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it Enter beginnt PV alle markierten Dateien ins Zielverzeichnis C:\BILD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monochrome *.JPG zu ko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gr��e des Ergebnisbildes kann beliebig von 8 bis 12800 Pixel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 und Breite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Konvertieren werden Sie gefragt ob Sie das Bild (bzw alle markierten B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Zoomfaktor oder auf eine absolute Bildgr�sse konve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oomfaktor wird in Prozent angegeben (100% = 1:1). Wenn Sie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ixelanzahl f�r das Zielbild vorgeben k�nnen Sie bei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zahl der Punkte bzw Anzahl der Zeilen) unabh�ngig vorgeben. Aber nu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eines der Parameter (also den anderen Parameter einfach m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schalten) wird der nicht definierte Parameter automatisch so gew�h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die Bilder im gleichen Seitenverh�ltnis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Details zu einigen Bild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ort zu 24 Bit Bildern und JPEG-Konvert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r mit mehr als 256 Farben werden beim anzeigen oder konvertier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komplexen Algorithmus auf 256 Farben reduziert die dann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verteilungsverfahren (Dithering) eine virtuell h�here Farben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einer VGA darstellt. Dadurch wirken jedoch manche vor allem bei nied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�sung (320x200) dargestellte Bilder etwas grieselig oder verr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Fileformate mit 256 Farben k�nnen mit PV verlustfrei in 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rtiert werden. Bei der Konvertierung eines Farbbildes in ein JPEG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Farbbild mit 256 Farben wird dabei zun�chst in den YUV Echtfarb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formiert. Dabei erh�lt man ein Intensit�tsbild und ein Farbdifferenz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halbierter Aufl�sung. Dann werden diese Anteile getrennt mit einer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iert und anschlie�end quantisiert. Hierbei gehen Informatio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n die zwar meist nicht sofort auffallen und man erh�lt man da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hen Kompressionsgrad. Bei der R�cktransformation wird dequantis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CT transformiert und man erh�lt dann ein YUV Farbbild mit einer Vie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Original abweichenden Farbnuancen. Die originale Farbpalette mi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en kann nicht mehr hergestellt werden und so wird das Bild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iebenem Verfahren wieder auf 256 Farben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bei Farbbildern kann daher eine sichtbare Verschlecht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qualit�t auftreten. JPEG ist daher besonders bei Grauwertbilde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en. Im Konvertiermodus k�nnen die Verluste bei Farbbildern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alten werden, wenn 24Bit Formate (BMP,TGA,TIFF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 JPEG komprimierende Programme wie JPG2GIF,GIF2JPG,Alchemy ( von HS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eine eigene nicht zum JPEG-Standard kompatible JPG Misch K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enth�lt GIF Fragmente und auch die originale Farbtabelle womi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ell bei der Hin und Zur�ck-Konvertierung in GIF eine deutlich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 erzielen l��t. Dies ist jedoch eine spezielle Insell�s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nicht vorhabe in PV zu �bernehmen. Es wird dabei lediglich der JPG 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hiert und angezeigt und kann zu versetzten Bildteil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PV kennt u.a folgend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DTA,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 ist die gebr�uchliche Kennung f�r Bilder der LEO Bil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ung BIVAS. IMG ist die gebr�uchliche Kennung von Kon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verarbeitung. Beide Formate sind fast gleich. DTA kann im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 zu IMG eine zus�tzliche Farbtabelle enthalten die von PV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IMG kann im Gegensatz zu DTA eine Bildfolge enthalten. PV l�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Fall nur das erste Bild der Folge. DSM962 Bilder ha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verh�ltnis von 1:1.25 und sollten f�r eine korrekt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er z.B. von 512x512 auf 640x512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keine Farbtabelle im File enthalten sucht PV einen *.COL fi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8 ASCII Dezimal We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) IFF - Standard (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BM     verwendet bei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LBM    verwendet bei IBM und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BM    verwendet bei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alle komprimierten und nicht komprimierten Bilder mit 1..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 pro Pixel f�r alle obigen IFF-Unterformate. Bei ILB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24 Bi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i Commodore �bliche CAMG-Chunk f�r Farbbilder wird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f�hrt f�r HAM -Bilder nach dem Laden zu einer Farbc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56 Farben. Halfbrite -Bilder erhalten eine angepa�t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) CUT u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wird bei DR HALO zum Ablegen von Bildausschnitt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enth�lt die Farbtabelle. Diese mu� 256 Farben (Filel�nge =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 um von PV erkannt zu werden. Da CUT im Gegensatz zu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�blichen Formaten keine Formatkennung enth�lt ist di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CUT zwingend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) GIF87a .. GIF89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auf IBM, Macintosh, Atari und Commodore. PV l�dt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Farbtabelle bis zu 256 Farben. Enth�lt der File mehrere Teil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nur das erste Teilbild geladen. Der GIF-Extensionblock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) TIFF 2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der vielf�ltigen z.T. hardwarespezifischen Definition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lle TIFF-Varianten geladen werden. PV ist jedoch eines 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m meisten TIFF-Varianten 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er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und Macintosh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entation = 1,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tometricInterpret. = 0,1,2,3,6 (bilevel,grau,invers,RGB,Palette,YCb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narconfiguration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dictor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s per Sample = 1,2,4,8,24,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ression = 1,2,3,5,6,32771,32773,32900,3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compressed,Huffman,FAXG3,FAXG4,LZW,JPEG,PackBits,PICIO,SGI-R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usammenhang mit RGB sind nur 24 Bits per Sample m�glich. Bei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Predictor = 2 werden jeweils 8 Bit Farbdifferenzwert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lanarconfiguration 2 wird nur in Verbindung mit 1,2 Bit p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t, ansonsten wird Planarconfiguration 1 vo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Planarconfiguration 2 kann es zu Problemen kommen, wenn die 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zelnen Farbebenen nicht zusammenh�ngend gespeich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) GEM IMG, XIM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von IBM und Atari in Programmen wie GEM-Paint,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as IMG Format keine Farbtabelle enth�lt, k�nnen Differenz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rstellung in anderen Programmen auftreten. Bei XIMG ist u.U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enthalten. PV geht hierbei von einer RGB Tabell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kann PV 8 Bit SCI,SCQ,SCR,SCF,SCP-Bilder laden mit und ohne 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. Ebenso sind 15 und 24 Bit unkomprimier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) PCX,PC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ann alle PCX Versionen von Paintbrush 1 bis 4 plus mit und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mit und ohne Kompression mit 1 bis 8 Bit Aufl�sung in Pi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Zeilen-codierung, sowie 24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ist nicht standartisiert. Da es oft �blich ist Bildern di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zu geben kommt es hier oft zu Mi�verst�ndnissen. PV l�dt da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aint und Pictor verwendete Format mit 1,2,4 und 8 Bit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so werden Macintosh PICT Bilder mit 1,2,4,8 Bit gelesen,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 auch die Extension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Windows 3.0 und OS/2 BMP mit 1,2,4,8,24 Bit Aufl�sung. 24 Bit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zun�chst als 12 Bit Bild mit 4096 Farben geladen und dan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auswahl 256 aus 4096 Farben auf 8 Bit reduziert. Unterst�t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ie RLE-1,2,4,8 Kompression. RLE-1,2,4 kann nicht richtig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wenn die Runs und Strings die Bytegrenze verl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) TGA - Tar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Bilder mit 8,16,24 und 32 Bit Aufl�sung. Bei 32 Bi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lphawert ignoriert. Unterst�tzt wird auch die RLE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Werte werden zun�chst als 12 Bit Bild mit 4096 Farben gela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mit einer Farbauswahl 256 aus 4096 Farben auf 8 Bit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Bilder mit und ohne Palette werden ebenfall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) JPEG - Standard JFIF 8R8,9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ann Baseline JPEG f�r Farbbilder mit YUV (H1:1:1,H2:1:1,H4:1:1,V1:1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:1:1) und reine Graubilder (Y) . Ebenso ist die verlustfreie 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zum Teil integriert mit spatialer DPCM mit Predictor 0 u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m Marker w�hrend der Bilddekompression werden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 mit einigen anderen JPG Progra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st's Screenmachine bietet ebenfalls JPG - Kompression. Versionen vo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jedoch weder mit PV noch mit anderen JPEG f�higen Programmen la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sind die Bilddaten offensichtlich nicht JFIF, da auch der APP0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t. Ab der Screemachine II gibt es eine JFIF kompatible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Dateibezeichnung J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mage Alchemy ,Gif2Jpg, Jpg2Gif ( Handmade software Californien )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IF, jedoch ab der Version 1.5 wird ein spezieller Kompressionsmix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und GIF verwendet, der bei PV nicht korrekt geladen wird. Um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kompatible Kompression zu erzwingen mu� die Option -j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o kann PV die mit (-ja) arithmetisch kodierten Bilder derzei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korrekt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TCOMPRESS ist ein JPG Kompressor unter Windows (STEMMER M�n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n sind zwar nach JPEG kodiert, jedoch alle zur De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tigen Tabellen und Parameter sind u.U. nicht im Bildfile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nicht explizit ein JFIF kompatibles Forma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versucht jedoch alle Files mit der Extension *.JPG zu laden und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notfalls die unter 8R8 vorgeschlagenen Tab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ie Dateien nach JFIF ist die Dateiextension f�r PV 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) WPG -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Rastergraphikbilder mit 1..8 Bps. Vectorbilder werden n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) EPS -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EPS Daten mit 1,2,4,8,24 Bps. EPS kann im Fileanhang ein TIFF-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meist reduzierter Aufl�sung enthalten. Viele EPS f�hig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en nur diesen Teil. PV dagegen l�dt die Postscriptdaten und versu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parameter aus der Bildbeschreibung heraus zu interpretier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manchmal schief gehen und kann dann mit Hilfe der "define-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(4.3) korrig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PV erzeugt folgend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Kontron IMG Format und LEO DTA Format mit und ohn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er�tespezifischen Parameter im Header des DTA werden nich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Kontron kompatible Bilder zu erhalten mu� monochrom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Kontronbilder normal keine Farbtabelle enthalten wird hierbei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 Monochrombild konvertiert. Um nur die reinen Pixeldaten ohne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ekonversion zu speichern mu� "H0"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) TGA - Tar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erzeugt 8Bit Targa mit und ohne Fartabelle ohne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) IFF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BM unkomprimiert mit 8 Bit Aufl�sung f�r IBM, und ILBM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5 Bit Aufl�sung f�r Graubilder und 6 Bit Farbbilder mit HAM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Amiga ("H2"). Zur Verwendung f�r Deluxe Paint 1, 2, 2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3. Bedenken Sie da� Amigabilder maximal 360x512x4096 bzw 640x512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) CUT u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CUT -File und 256 Farben PAL -File f�r DR H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) GIF87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GIF -File mit Farbtabelle. "H4" erzielt eine bessere Kompres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, dauert daf�r jedoch erheblich l�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) TIFF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und Macintosh 1,2,4,8 Bits per Sample unkomprimiert ( Compression 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bilder werden mit Photometricinterpr. = 0 und Farbbild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und Photometricinterpr. = 3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) RIX-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RIX-File unkomprimiert mit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) PCX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Pixelcodiert nach Paintbrush 4 und 4+ und Windows 3.0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komprimiert f�r Pictor, Pc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BMP f�r Windows 3.0 ohne Kompression oder mit 8 Bit 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) JP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verwendet die verlustbehaftete Kompression nach Baseline 8R8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vorgschlagenen JFIF Fileformat. Es werden 4:2:2 oder Grau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. Es sind zwei Kompressionsstuf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Bilder mit nat�rlichem Inhalt werden Kompression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. 1:5 und mit "HJ" bis 1:10 erreicht gegen�ber unkompr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- oder Farbpaletten Bildern. In Bezug auf 24 Bit RGB Bilder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essionen bis ca. 1:20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Anpassung von anderen Fileform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PV das Bild nicht automatisch erkennt, hei�t das noch lange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it PV nicht darstellbar ist. Zu diesem Zweck schaltet PV in den "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" Modus. Diesen kann man z.B. auch erzwingen wenn man "U" dr�c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Kommandozeilenparameter /u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man einige elementare Parameter �berpr�fen 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erden gefragt ob Sie die Bildparameter eingeben m�chten [J] oder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 als Text [T] angezeigt haben m�chten. Andere Tasten als J u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h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haben Sie z.B. einen Bildfile der L�nge 262944 Byte und Sie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s ein 512x512x256 ( 8 Bit/Pixel ) ist, dann versuchen Sie es Z.B.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body: 800   ( 262944 - 512x512 = 800 ,wenn der Header bei 0 anf�n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ize: 512          ( erlaubte Werte 1..12800 bzw 4096 bei 24 Bit/P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ize: 512          ( erlaubte Werte 1..128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Pix: 8           ( erlaubte Werte 1..8,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map [Y]         ( planemap wird bei machen CGA,EGA formaten verwendet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es der Speicherstruktur entspricht. �bl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jedoch Pixel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down [N]       ( Z.B. TGA,BMP und TIFF k�nnen von unten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ufen. �blich ist jedoch von oben nach un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olortable: ( geben Sie ENTER um anzugeben, da� keine Farb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thalten ist, oder geben Sie die Adresse an w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arbtabelle im File steht. Die Tabellenwerte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r Reihenfolge R0,G0,B0,R1,G1,B1,.. erwart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colorvalue: 8    ( �blicherweise ist 0 schwarz und 255 wei�, die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richt 8 Bit Farbtabellenwer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[N]           ( 'N' hei�t Graubild, 'Y' bedeutet Pseudocolor ode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e Adresse der Farbtabelle eingegeben wurde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wend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ehrere Bilder von dem selben Format und den gleich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k�nnen Sie sich dazu einen HDR Konfigurationsfile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hat den Namen der Dateierweiterung Ihres Bildformat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rweiterung .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Bilder heissen NASAxxx.IMG und sind unkomprimierte Bil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rmat 512x512 mit 8 Bit, dann erstellen Sie eine Datei IMG.HDR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verzeichniss oder im PV- Verzeichniss, mit folgenden Eintr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                  ( Start der Bildda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               ( X-Size 1..128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               ( Y-Size 1..128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( Bit / Pixel 1..8,16,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( Bit/colorvalue 6..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( Start der Farbtabelle, wenn keine Farbtabelle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st, diesen einfach Eintrag weglass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weiterhin die M�glichkeit andere Programme z.B. HPGL-Viewer zu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z.B. einen PLT.BAT erstellt. Dieser Batchfile ist ein ganz nor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tchfile und wird von PV automatisch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ukunft werden noch weitere Formate 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e Vielzahl von Programmen die z.T. obige Formate unterst�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einzeln erw�hn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erkennt und generiert Slidefiles (Extension *.SLD). Diese Files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lartext eine Folge von Bildfiles und Kommandos und k�nne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en bearbeitet werden. PV l�dt die enthaltenen Bilder nacheinand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t diese Bilderfolge beliebig bis mit ESC unter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mu� bea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e Bildnamen im Slidefile d�rfen keinen Pfad oder Parameter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m�ssen mit ihrer Extensio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sind derzeit maximal 1024 Eintr�ge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Bilder m�ssen im aktuellen Pfad enthalt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SLD Datei darf nicht von Editoren bearbeitet sein, die keine r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Dateien bearbei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lidefile kann Kommandos enthalten. Derzeitige Kommandos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nnnnn          Delay in ms nach jedem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nnn            Setzt die X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:   ohne Parameter = automatische Zentrierung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nnn            Setzt die 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:   ohne Parameter = automatische Zentrierung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nn             Grafikmodus mit Funktionsnummer n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:   ohne Funktionsnummer schaltet in den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nn             Letztes Bild l�schen mit L�schmodus nn = 0.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l�scht alles, 1..255 l�scht das letzte Bil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chiedenen Rolladenmethoden, 256 bis 511 blend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ld unterschiedlich schnell aus (nicht bei True/Hi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nnn            Spinge auf SLD Zeile Nr nnn oder +nn bzw -nn Zeil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0              Beende SLD nach einem Dur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drive\path     Wechsle auf einen bestimmt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Text           Zeigt nach dem Laden des n�chsten Bildes eine Texteinbl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nnn            Autodetect VGA Modus bei den n�chsten nnn = 0..1023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n              Reduzieren n=1 oder beschneiden n=0 grosser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Nnn Jjj        Warten auf Tastatureingabe, Bei Taste "N" springe auf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n oder +nn bzw -nn Zeilen, bei Taste "J" entspreche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eile jj oder +jj bzw -jj Zeilen us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:nnnn</w:t>
        <w:tab/>
        <w:t xml:space="preserve">   Tageszeitsteuerung mit nnnn = Stunde*60+Min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st wenn die so berechnete Tageszeit erreicht is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e dem Befehl folgende Zeile bearbeitet bzw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ld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 G:$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2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ild1 startet sofort der Animat.fli. Nanach und nach Bild2 wird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rtet bevor Bild1 wieder startet. Bild1.gif und Animat.fli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256 dargestellt, Bild2.lbm jedoch mit 640x480x16. Die Funktions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Grafikaufl�sung stehen in ihrem VGA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orientiert sich PV beim Aufruf im Auto-Display-Mode an d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des letzten Bildes der SLD Liste. Kann dieses beim Star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 werden (z.B. bei P: Angaben) so wird die default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256 verwendet. Mit A:1 kann gezielt vor dem Laden eines Bild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r Modus aktiviert werden. Dies sollte speziell bei Hicolor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Bilder mit true/hicolor und Farben &lt;= 256 gemischt werden, da PV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Modus z.B. keine Bilder &lt;= 256 Farben anzeig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lay Funktion kann durch Bet�tigen der &lt;Space&gt; Taste verk�r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passung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PV ohne Parameter aufgerufen, so wird versucht die Grafikkar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zu erkennen. Sollte diese Erkennung Probleme machen, so kan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wenn mehrere Parameter dann als letzter) beim Aufruf ange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0 = VESA,  $D0000 = Genoa,   $E0000 = NCR,   $F0000 = Real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0 =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dies nicht zum Erfolg, sollte der Parameter  $C0000 = VESA prob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lle neueren VGA's sind nach der VESA-Norm oder haben ein VESA-Trei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und k�nnen somit CHIP- unabh�ngig angesteuert werden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 sich auf ihrer VGA-Installations Disk ein Treiber (z.B. VES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rher aufgeruf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unterst�tzt mindestens folgende Modes, die je nach Bildgr��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t werden (mind. 512k VGA vorausgesetz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 je nach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 VESA-Kompatibilitaet werden alle Aufl�sungen und Farbtiefen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hre Karte anbietet. Siehe dazu auch VESAINF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sucht sich den geeignetsten Modus aus ,es kann aber auch mit 'X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 Sie noch einen weiter Mode angeben oder PV immer in einem f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treiben, so addieren Sie die Funktionsnummer des Modes als l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PV /e $10065  oder auch  PV $65    = 1024x768x16 bei alten ATI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 $nn6f02                         = VIDEO7 -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 /e $30                          = ET4000/3000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e sollte angegeben werden, wenn es sich um einen 16 Far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PV einen Mode auf ihrer Grafikkarte nicht finden, so wird di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ldern mit mehr als 16 Farben im Modus 360x512x256 versucht. Bei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 wird 720x512x16 versucht. Es kann auch sein, dass PV wenn es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ist ob dieses funktioniert in den Konvertiermodus schaltet, so das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konvert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se beiden Sonder-Aufl�sungen auch �ber die Funktions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2, $f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diese Modes auf ihrer Karte nicht laufen, so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/x $12 f�r 640x480x16, PV /x $10 f�r 640x350x16 ,PV /x $13 f�r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uchen oder irgend eine Funktionsnummer die laut ihrer VGA-Beschreibung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VESA kompatible Karten k�nnen Sie mit beiliegendem VESAINFO Program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ummern Ihrer VGA herausfinden. F�r die meisten VESA-VGA's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00 16 Farben: --   256 Farben: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          $12              $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          $102             $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         $104             $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x1024         $106             $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Aufl�sungen k�nnen mit Hilfe des beiliegenden VESAINFO ermit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x zusammen mit dem ModeParameter bestimmt, das dies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ird, wenn der Mode den PV sucht, nicht aufru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PV /x $65   dieser Aufruf ist bei alten ATI-Wonder Karten sinnvoll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en 1024x768 Modus mit der Funktionsnummer $55 aufruft. Wenn PV fest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s diesen Modus nicht gibt wird automatisch $65 aufgerufen.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arameterModus nicht (z.B. bei 256K Best�ckung) verweigert PV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r�gt ob das Bild dann wenigstens konvert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xn startet in einer vorselektierten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=0 Auto, n=2 640x480, n=3 800x600, n=4 1024x768, n=5 1280x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n=6 320x200, n=7 360x512, n=8 640x480x16, n=9 720x512x16, n=10 1600x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14/A, TIGA und XGA werden verwendet sofern die AI-Schnittstelle (HDI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AI,..) aufgerufen wurde. Workstations und Grafikkarten mit mind 1MB, T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n meist eine 8514 Emulation in ihrer Programmsammlun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dann die Aufl�sungen 640x480x256 und 1024x768x256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 Parametermodes $17f oder $27f angeben um einen der 8514/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80x1024x16/256 und 1600x1200x16/256. Sollte Ihre Karte ein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en beherrschen, so versuchen Sie es mit Kommandozeilen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 Eintrag in der PV.CFG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die Karte AI (8514/AI) so versuchen Sie es mit $37f, $47f .. $f7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eine Karten mit VESA Bios haben versucht PV im Automod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mit 1280x1024 anzuw�hlen, wenn ein Bild mit mehr als 1024 Pix pro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ird. Bei Mach32 werden diese Aufl�sungen nur bei installi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Treiber unterst�tzt. Die Aufl�sung 1600x1200 kann per Menu angew�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PV erkennt, das Ihre VGA das unterst�tzt, wird jedoch nicht im Aut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V verwaltet den kompletten Bildspeicher der Grafikkarte. 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erden bei Bedarf mehr Bildzeilen beschrieben als sicht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angezeigte Bild kann dann mit UP,DN oder der Maus hoch und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rollt werden. Dies ist z.B. n�tzlich f�r Bilder im Hoch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       VGA       Virtuell rollbare 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       512Kb     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(720)x512   256Kb    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        512Kb    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      512Kb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nach Speicherorganisation der SVGA kann durch Scrolling verschieden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rollt werden. Derzeit gibt es keine M�glichkeit das Scrolling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gezielt so zu begrenzen, da� nur solange gescrollt werden kan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etzte virtuelle Zeile angezeigt wird. Es werden dann z.B. undefin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er oder versetzte Teile des Bildanfangs nachgescrollt. Eventuel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bei manchen SVGA auch nicht bis zur letzten Zeile durchsc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oder Ihre VGA das Softscrolling oder die Verwaltung virt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 st�rt, kann dies durch den Aufruf  PV /s 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Feature ist au�erdem nicht in 8514/A Modes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ecolor,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Ultra mit Mach32 u. 2MB werden im 'ATI-VGA Auto' Modus mit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,8 Mio) und Hicolor (65536) automatisch unterst�tzt in folgend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x24Bit, 800x600x24Bit, 1024x768x16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Mach32 mu� per ATI's Install die Option VGA RAM = Shared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. Im Auto Modus versucht PV Hicolor oder Truecolor Modes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machen Karten wird Truecolor (16 Mio Farben) anders dargestellt,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Rot mit Blau vertauscht (Diamond, Genoa). In diesem Fall mu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/b beim Aufruf angegeben sein, sofern die Karten noch nicht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1.2 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ten mit VESA Hicolor Modes (65536, 32768) haben derzeit keine einhei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nummern. Wenn Sie die Nummer eines VESA Hicolor Modes wiss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iesen beim Aufruf von PV angeben (z.B. PV /x $117  bei ATI, PV /x $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Diamond). Aktiviert wird dieser dann wenn Sie mit [X] auf Comand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wechseln und ein RGB Bild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tige Karten mit Hicolorchip werden eventuell unterst�tzt, wenn PV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aufgerufen wird. Dabei wird derzeit jedoch nur die halbe X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. Ich arbeite noch an einer besseren Hicolorunterst�tz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 Grafikk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True und Hicolor nicht richtig aktiviert, so kann man mit Parameter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Funktionen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MACH64 Karten haben ein VESA kompatibles BIOS, brauch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versch�mt lange um Ihre Konfiguration zu ermitteln. Hier empfehle i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 PV /h $C0000. Mit /h in dem Zusammenhang mit VESA ($C0000) umge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e Erkennung und spezifiziert VESA V1.2 Kompatibilit�t mit v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-/Truecolor 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Zur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 mehrere Kommandozeilenparameter zu kombinieren. All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parameter k�nnen auch zeilenweise untereinander geschrieben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PV.CFG eingetragen werden. Diese Datei muss dann im PV.EX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mmandozeile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[Path[Name.ext]] [Destination-path] [/c /m /p /d ..] [/x $nn (VGA-Mode)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 zum Bildnamen, kann auch eine Filemaske (z.B. *.GIF)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Der Destination-path muss am Ende einen Backslash '/' enthalt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nicht der Fall ist wird dies als Ziel-Datei-Name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konvertiert oder druckt ohne Bilddarstellung. Wenn keine Graphik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�nscht bzw.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man den Konvertiertyp z.B. /cj an, so liegt das Dateiformat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: medium compressed JPG , hj : higher compressed JPG , 0 : IM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TGA , 2 : LBM , h2 : Amiga LBM , 3 : CUT , 4 : GIF , 5 : TIFF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5 : Motorola TIFF , 6 : SCx , 7 : PCX , 8 : PIC , 9 : BMP , h9 : OS/2 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: Window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: Druckt. Man kann sogar den Druckertyp und die LPT-Nummer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p  PV Bild.GIF /cp31 X1280 Y960  druckt das Bild mit 1280x960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einem EPSON LQ Drucker an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monochrom; Z.B. bei monochromem EGA-Display. Das Menu und all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monochrom angezeigt und konvertiert. Soll dann ein Bild tro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ig behandelt werden kann mit "M" im Menu umgesc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16 color mode; dieser Parameter sagt PV, da� es sich bei dem al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 $nn angegebenen Displaymode um 16 Farb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n  dithering statt grau bei 16 Farben-Modes und Bildern mit mehr al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. Sie sollten den Parameter bei einer EGA verwenden, da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wieso keine 16 Graustufen haben. Sonst werden Sie immer gefrag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EGA-Farben oder Graustufen haben wollen. Eine echte EGA-Karte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telle von Graustufen nur eine Falschfarben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  macht mit 16 Farben ein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1  verwendet 16 Farben ohne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keine Farboptimierung; Bilder mit mehr als 256 Farben werd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optimale Farbdarstellung mit 256 Farben umgerechnet. Dies ko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Rechenzeit, liefert jedoch eine bessere Qualit�t. Wen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einfache Darstellung ausreicht ben�tzen Sie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n  PV startet in einer vorselektierten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Auto, n=2 640x480, n=3 800x600, n=4 1024x768, n=5 1280x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6 320x200, n=7 360x512, n=8 640x480x16, n=9 720x512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n  ist die Funktionsnummer (Hexadezimalzahl) des EGA/VGA/XGA..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/oder kombiniert mit der Nummer f�r den VGA-Chipsatz. Bitte 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darauf, da� dies immer der letzte Parameter in der Zeile s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Verwendung von HiColor RAM-DAC. Wenn ihre Graphikkarte Hicolor (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) besitzt werden Bilder mit mehr als 256 Farben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gestellt. Dies ist erheblich schneller als Farboptimierung und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sere Ergebnisse. Nachteilig ist die Reduktion der x-Aufl�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weitere Verarbeitung des Bildes, sowie Abspeichern liefer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nvolles Ergebnis. (Das gleiche gilt bei aktiviertem CEG-D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Schaltet das Softscrolling und die virtuelle Zeilenverwaltung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Schaltet den Hicolormodu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Manche Grafikkarten haben im 16 Mio Farben Modus Rot und Blau ver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.B. Diamond Stealth Pro, Genoa 24). In diesem Fall i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n  Unterdr�ckt h�here Aufl�sungen. Verwenden Sie das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Monitor nicht syncronisiert oder ihre VGA Probleme bei hoe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l�sungen flimm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5 unterdr�ckt 1600x1200 und h�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4 unterdr�ckt 1280x1024 und h�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3 unterdr�ckt 1280x1024 und h�her sowie Hi/Truecolor ab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2 unterdr�ckt 1280x1024 und h�her sowie Hi/Truecolor ab 800x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unterdr�ckt 1280x1024 und h�her sowie Hi/Truecolor ab 640x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Schaltet bei Kommandozeilen Aufruf nach Verlassen nicht in den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dern zeigt weiter das Bild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n  definiert den Galerie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startet mit der Galerie, n=2 setzt graue statt farbige Ic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4 setzt den Bildhintergrund weis. Es sind durch Addition der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binierte Vorgaben se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   Startet mit 50 bzw 43 Zeilen Text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c  Existierende Dateien �berschreiben  c=J , nicht �berschreiben c=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n  Definiert wie grosse Bilder dargestell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proportional reduzierte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2 reduzierte Vollbild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3 rollbarer Aus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jedesmal vorher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Markiert alle Dateien beim Start und startet dann die Ab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markierten Dateien. Z.B.  PV *.gif /cj /t  konvertier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-Dateien in JPG, bzw  PV *.gif /t D5000   zeigt alle GIF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ltet nach 5sec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  definiert die automatische Batch-Ausf�hrung f�r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rweiterung *.EXT �ber EXT.BAT wenn diese im PV Verzeichnis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keine BAT-Ausf�hrung, n=1 nur bei Animationsformaten und un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, n=2 generell BAT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ss Definiert eine Zeichenfolge, die vor dem Ausdrucken eines Bilde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r geschickt wird. Dies kann z.B. genutzt werden um den Druck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sieren, das Bild zu positionieren, etc. Beispielsweise Setz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n Randes bei HP auf Spalte 30 (ASCII 30 als Zahlenfolge = 51,4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/i27,38,97,51,48,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n  definiert die Kompressionsqualit�t bei JPG Komprimierung (default n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maximale Qualit�t mit geringster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9 minimale Qualit�t mit maximaler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n  definiert die Textdarstellung bei Grafik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weisse Zeichen mit schwarzem Hi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schwarzer Zeichen mit weissem Hi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2 weisse Zeichen mit transparentem Hi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3 schwarzer Zeichen mit transparentem Hi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nnnn  Delay in ms nach jedem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nn gibt beim Konvertieren die Voreinstellung f�r die Anzahl nnn Pixe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lb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nn gibt beim Konvertieren die Voreinstellung f�r die Anzahl nnn Zei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lb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nnn gibt beim Konvertieren die Voreinstellung f�r den Zoomfaktor nn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lbilds. nnn ist die Prozentangabe z.B. nnn=50 verkleinert auf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l  gibt beim Drucken den Abstand zum linken Blattrand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n   n= 0..8 setzt die Druck-Aufl�sung. 0= Auto. z.B. bei HP: 1,5=75dpi, 2,6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i, 3,7=300dpi, 4,8=600dpi wobei 1..4 bei Farbilder zu verwend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Grund der Farbmusterung einen doppelt so grossen Ausdruck lief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en im Fileauswahlmenu (^ bedeutet folgend die Strg-Tas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1"    Help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pgup,pgdn home,end = Durch die Pfade und Files durch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Bildfile ausw�hlen oder in einen Pfad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..' steht f�r den �bergeordneten Pf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d markierte Files innerhalb des Verzeichnisses, so werden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s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     File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    Laufwerk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"     Zielpfad eingeben wohin Files gespeich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"     Anzeigen / �ndern der Bildparameter vor dem Laden ("Define Head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    Alle bisher angezeigten Files werden in der Datei PV.SLD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    Farbe/Monochrom f�r das n�chste Bil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,+,-" Auswahl des Display-modes; normal kennt PV den erforderlich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 k�nnen jedoch die Verwendung des Kommandozeilen-Mod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lls vorhanden die Aufl�sungen 640x480, 800x600, 1024x768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    Hier werden 3x3 Koeffizienten eingegeben f�r die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ters 4. Das Ergebnis dieser Filterfunktion erhalten Sie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d angezeigt wird und Sie geben "F" und "4". Die Koeffizi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�rfen von -127 .. +127 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"     Umschalten zwischen Konvertier- und Anzeigemodus f�rs n�chste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    File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D"    Alle markierten Files l�s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    File umbenennen. Bitte den vollen Namen mit Extension an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ine Wildcards oder Pfade angeben. Geben Sie nur ENTER ein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 nicht umbenenn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    Farboptimierung. Bei Bildern mit mehr als 256 Farben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rboptimierung auf 256 VGA Farben eine bessere Qualit�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 bei der Darstellung mit einer Standard R3G3B2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Berechnung dauert jedoch etwas l�nger. Falls Ihre Kar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w�hlten Aufl�sung Hi-/Truecolor unterst�tzt k�nn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benfalls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    Filetype. Sie k�nnen eine Filemaske setzen. Erlaubt sind al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dcards. Z.B.  *.* , *.gif , test????.???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"     Markieren / Demarkieren einzeln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R"    Umschalten der Sortierreihenfolge nach Dateinamen oder Dateigr�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T"    Markieren aller Files im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U"    Demarkieren 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S"    Alle markierten Files werden in den SLD-Puffer gespeichert.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den die ersten beiden Eintr�ge D:4000 und A:1024 (4 sec War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sch Grafikmodus w�hlen) gesetzt, so dass z.B. bei nach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�cken der "S" Taste die komplette Liste aller markierte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V.SLD gespeich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 kann damit z.B. auch eine Slideshow starten ohne eine SLD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legen zu m�ssen. Einfach nach dem Markieren und Darstellen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des die "A" Taste dr�cken um den automatischen Ablauf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 kann damit generell die Eintr�ge D:4000 und A:1024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Z"    Der aktuelle Pfad wird als Zielpfad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"     Ermittelt selbst alle Bilder im aktuellen Verzeichnis und zeig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 Bildergalerie aus Iconen mit 128x96 Gr��e an. Aus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aus k�nnen Bilder selektiert, markiert und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s gelten die Bildpfeile zum Bl�ttern sowie die Pfeil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t "T" k�nnen einzelne Dateien mark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t Enter wird das selektierte oder die markierten Bilder 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t ESC wieder zur�ck ins 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Gallerie kann als Bild gespeichert werden (PVGAL???.*).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t m;glich sowie die Wahl von Schwarz oder Weis als Hi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nn Sie in Ihrer AUTOEXEC.BAT einen Eintra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PVICONS=drive\path   definieren werden alle Iconen dort zwis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speichert. PV kann auf vorhandene Iconen schneller 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    Sofern Sie einen Batchfile Namens PVCMD.BAT erstellt haben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sgefuehrt. Wenn nicht funktioniert dies wie eine DOS-Shell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ommen mit EXIT wieder in PV zuru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"     Definiert wie zu grosse Bilder dargestel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[A..Z] springt zu der Datei die mit dem selben Buchstaben anf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5"     Schaltet zwischen 25 und 43 (EGA) bzw 50 (VGA) Textzeilen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     definiert die automatische Batch-Ausf�hrung f�r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ierweiterung *.EXT �ber EXT.BAT wenn diese im PV Verzeichnis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en w�hrend ein Bild angezeig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bmetrisch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me, End"  ("POS1, ENDE") Ver�ndern der Hellig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GUP, PGDN" ("Bild") Ver�ndern des Kontr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9,F10"     Ver�ndern der Farbs�ttigung. Sie k�nnen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S�ttigung verdoppeln oder zu Null machen (Graubild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gar neg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L"     Die urspr�nglichen Farben werden wieder 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,G,B"   Alle obige Funktionen wirken normal auf alle Farbanteile gemein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e k�nnen aber auch nur z.B. den Rotanteil �ndern wenn S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r "R" eingeben. Die anderen Farbanteile bleiben un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s selbe gilt f�r "G" Gr�n und "B" Bl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"  Wieder alle Farbanteile gemeinsam verwenden.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"       Invertieren der Helligkeit (Farbnegat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      konvertieren zu monochrom (Graub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      Farb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sche Operationen und Bildverarb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feil-Tas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scrolling. Schiebt den sichtbaren Ausschnitt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ch oben bzw unten. Hat das Bild mehr Zeilen als der Bil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hnitt, so kann man hiermit den Rest an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t Ihr Rechner nicht gen�gend Speicher (XMS), so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scrolling auf die F�higkeiten Ihrer Grafikkarte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kein links/rechts-Scrollen und max. 1024 Zei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+,-"     Die Bildschirmaufl�sung kann um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X,*X"   Verkleinern/Vergr��ern in 2er Stufen in Zeilenrich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Y,*Y"   Verkleinern/Vergr��ern in 2er Stufen in Spaltenrich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Z,*Z"   Verkleinern/Vergr��ern in 2er St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"       Bild wiederherstellen (UNDO-Funk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       Naechstes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"       Letztes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Falls bei "N" oder "L" die Darstellung der Bilder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er bei normalem Darstellen korrekt ist so f�gen Sie bitt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fruf von PV den Parameter /s an. Dies bewirkt, dass bei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t fehlerhaftem BIOS bei Umschalten zwischen den Grafikmod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modus aktiviert werden mu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      Graustufen-dither in verschiedenen Aufl�sungen. Z.B. "D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duziert ein 256 Graustufenbild auf 16 Graustufe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halten Sie u.U. bessere Ergebnisse beim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1 macht reine schwarz/wei� 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"       3x3 Graubildfilter. Sie haben 7 vordefiniert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chpa� (sharpen), Tiefpa� (smothing), Relief (con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place Kantenextraktion, Erosion, Median, D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place (userfilter) kann mit eigenen Koeffizienten b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      Transformationen: "X,Y"-Spiegeln und "R"-Rotieren um 90 G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nn Sie um 180 Grad drehen sollten Sie besser "TX" und "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wenden als zweimal "TR". Da bei extremen Seitenverh�lt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.U. nicht vollst�ndig gedreht werden kann, sollten Sie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f gen�gend hohe Display-Aufl�sung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       Definieren eines Bildausschnittes ROI (region of inte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e obigen Operationen sowie das Speichern eines Bildes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dieser ROI. Normal ist die ROI so gro� wie das urspr�n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Q"        setzt die ROI zentrisch auf 512x512 (Bitte nur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0x480 Display Aufl�sung verw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F"        setzt die ROI auf die Display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"        setzt die ROI auf die bei der letzten ROI 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nter"    schaltet um zwischen Gr��e �ndern (size) un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ieben (move). (entspricht der rechten Maus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Pfeile"   Verschieben oder Ver�ndern der Gr��e. (Geht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t der M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pace"    nimmt die urspr�ngliche Bild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sc"      akzeptieren der ROI und verlassen. (ebenso mi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us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"       Pixelanalyse/Histogramm/Pixelmanipulation. Die Funktion zei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nsit�tswerte an beliebigen Bildpositionen. Man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fache Manipulationen am Bild machen. Der mit der POS1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mittlere Maustaste) aufgenommene Wert wird bei Eingabe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linke Maustaste) ins Bild eingebaut. Das Helligkeitsprof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ile ab dem Bildzeiger wird eingeblendet. Das Helligkeits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ann mit der Leertaste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 Dr�cken der "H" Taste wird ein Histogramm (Helligkeitsvertei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"       Eingeben von Text ins 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 eines Bildes oder Bildausschni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1"      zeigt den �berblick �ber die File- Formate und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..9"    Speichert das Bild oder den Auschnitt (ROI) mit der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ali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n eines Bildes oder Bildausschni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      Beantworten Sie dies mit "Y" oder "J" so druckt PV auf HP DJ5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Ani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"       Zeigt alle seither angezeigten Bilder hintereinander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"       Speichern im file PV.SLD aller bis dahin gezeigten B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n"      F�r n=0..15 wird bei 360x512 die Aspectratio umgeschalt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icolor und CEG werden unterschiedliche Betriebsmodes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steu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t-D"   L�schen des gezeigten Bi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t-C"   Ausf�hren des PVCMD.BAT z.B. zum Umkopieren des Bi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um Konversions-/Anzeige-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mit mehr als 16 Farben/Graustufen werden bei 16 Farben VGA-Modes mi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stufen dargestellt. Beim Speichern in ein anderes Bildformat geh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den Eigenschaften Ihrer Grafikkarte u.U. Informationen verlo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Konvertiermodus k�nnen Bilder bis 12800x12800x256 verlustfrei k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werden. Die Konvertierung erfordert tempor�r viel Platz. Wenn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d XMS-Speicher haben, so verwendet PV Platz auf ihrer 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f�r einen TIFF File 800x600x24 werden etwa 1.5MB ben�tig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DRIVE:\PATH  in der Autoexec.bat wird das Laufwerk bestimmt. Ohn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wird C:\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te Version zeigt den Namen der registrierten Person bei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-Version bringt gelegentlich und bei Verlass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Hinweis in eigener 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rf nicht gewerblich genutzt werden ohne Regist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egistrierte Benutzer ist angehalten sich bei mir oder nachst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r Mailbox bzw Fido nach Neuerungen zu erkun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melden Sie sich bei Interesse an Updates. Es werden kein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 Benutzer erhalten von mir bei Bedarf detailiertere Auskunf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, Grafikkartenprogrammierung oder Bildformate. Auf Wunsch werd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und Bildformate integriert (U.U. gegen Aufpreis je nach Aufw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rierung                        [ ]  DM30,- / EURO 15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e Updates dann f�r             [ ]  DM15,- / EURO 8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Mehrfachlizenzen auf An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en Sie auch nach Studenten/Sch�lererm��igungen (Nachweis erforder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zahlung erfolgt nach Ihrem Wunsch allerdings mu� ich bei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eb�hr DM5,- / EURO2,50-  er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as gew�nschte Diskettenformat an, oder besser leg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e Diskette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ie gew�nschte Sprache an: Deutsch/Engl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en Sie am besten einen frankierten Umschlag mit Ihrer Anschrift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stellung und Inf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derw�nsche, Spezialversionen oder Detailfragen beim 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berg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45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365-1419  (nach 17 Uhr oder am Wochene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n den meisten ben. L�ndern aus gilt: 0049 7365-1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W.Wiedmann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mediaware.de/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ome.t-online.de/home/073651419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chtsanspr�che, verwendete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verwendeten Produktnamen, Verfahren, und Bezeichnungen inklu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Ventura Publisher, MS-Paint, Word Perfect, A4TECH, SIS,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Sun, UNIX, Fricke, Sreenmachine, FAST-Electronik, Kontron, L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, Turbo Pascal, AT, EGA, VGA, SuperVGA, 8514/A, ATI, Paradise,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, Trident8900, VESA, Tiga, XGA, C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, JPG2GIF, GIF2JPG, Handmade Software, HSI, GIF87a, GIF89a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Huffman, LZW, PICIO, SGI, Image Alchemy, VTCOMPRESS, Stemmer, HDI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Wonder, Everex, Kodak, Core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registrierte und unregistrierte Warenzeichen, oder Bezeichn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Firmen oder Organis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�bernehme keine Haftung irgendeiner Art weder direkt noch im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�lich Versand und Anwendbarkeit f�r bestimmte Zwe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�nden bin ich haftbar f�r Fehler in der Software u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oder f�r ingendwelche Sch�den die durch PV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wird vor der Auslieferung auf Viren untersuc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