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ove �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(A)  ��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</w:t>
      </w:r>
      <w:r>
        <w:rPr/>
        <w:t>߰��֤����</w:t>
      </w:r>
      <w:r>
        <w:rPr/>
        <w:t>/�ѹ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e��[ &lt;position&gt;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(C)  �ѥ�</w:t>
      </w:r>
      <w:r>
        <w:rPr/>
        <w:t>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 </w:t>
      </w:r>
      <w:r>
        <w:rPr/>
        <w:t>&lt;pos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</w:t>
      </w:r>
      <w:r>
        <w:rPr/>
        <w:t>߰��֤</w:t>
      </w:r>
      <w:r>
        <w:rPr/>
        <w:t>ΰ�ư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</w:t>
      </w:r>
      <w:r>
        <w:rPr/>
        <w:t>ư��ϡ�Ǥ�դΥե�����ƥ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position&gt; ����ά�����ȡ����</w:t>
      </w:r>
      <w:r>
        <w:rPr>
          <w:rtl w:val="true"/>
        </w:rPr>
        <w:t>ߤ</w:t>
      </w:r>
      <w:r>
        <w:rPr/>
        <w:t xml:space="preserve">� </w:t>
      </w:r>
      <w:r>
        <w:rPr/>
        <w:t>"���</w:t>
      </w:r>
      <w:r>
        <w:rPr/>
        <w:t>߰���</w:t>
      </w:r>
      <w:r>
        <w:rPr/>
        <w:t>" ����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(D)  ��ջ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 �</w:t>
      </w:r>
      <w:r>
        <w:rPr/>
        <w:t>ǽ�� install ���</w:t>
      </w:r>
      <w:r>
        <w:rPr>
          <w:rtl w:val="true"/>
        </w:rPr>
        <w:t>ޥ</w:t>
      </w:r>
      <w:r>
        <w:rPr/>
        <w:t>�</w:t>
      </w:r>
      <w:r>
        <w:rPr/>
        <w:t>ɤˤ�</w:t>
      </w:r>
      <w:r>
        <w:rPr/>
        <w:t>ꡢ���߰��֤</w:t>
      </w:r>
      <w:r>
        <w:rPr/>
        <w:t>ϡ����</w:t>
      </w:r>
      <w:r>
        <w:rPr>
          <w:rtl w:val="true"/>
        </w:rPr>
        <w:t>ߥ</w:t>
      </w:r>
      <w:r>
        <w:rPr/>
        <w:t>�</w:t>
      </w:r>
      <w:r>
        <w:rPr/>
        <w:t>졼����󥤥</w:t>
      </w:r>
      <w:r>
        <w:rPr/>
        <w:t>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κ� ( '/' ) �����</w:t>
      </w:r>
      <w:r>
        <w:rPr/>
        <w:t>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)  ��Ϣ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1 SFL ����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rker �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