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:        RTL8019 Plug-And-Play DOS ODI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:      V1.00  --   1994.08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1.10  --   1994.08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1.20  --   1994.10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1.30  --   1994.1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2.00  --   1995.0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2.01  --   1995.08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2.02  --   1995.10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3.00  --   1995.12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5.20  --   1994.10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6.00  --   1995.1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6.10  --   1995.01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       All changed codes are marked with the release date 'YY.MM.D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other words, you may search '90.07.12' if you wan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hanged codes of a source program released on 1990.07.12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PNPODI.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tf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1994.08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        New 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:       When 2 or more 8019 cards are installed. This program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ne which has lower PnP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:        RTL8019 Plug-And-Play DOS ODI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:      V1.10  --   1994.08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       All changed codes are marked with the release date 'YY.MM.D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other words, you may search '90.07.12' if you wan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hanged codes of a source program released on 1990.07.12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PNPODI.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tf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1994.08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  EXE/PNPOD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RCE/PNPODI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RCE/MSM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RCE/MSMTXT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       1. Driver supports at most 4 RTL8019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Fixed the bug when in PnP environments, Jumper/Jumples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In multiple-card case, user can use "EtherID" Key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.CFG to specify the desired card this driver to attach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multi-card and user does not specify "EtherID",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prompt user to selec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:      1. After the driver runs, CSN values of PnP Car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erved. For Jumper/Jumpless cards, CSNs are set back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PNPODI.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Jasper 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1994.10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  EXE/PNPOD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RCE/PNPODI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       1. Uses direct IO scanning logic to locate 8019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In multiple-card case, user can use "EtherID" Key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.CFG to specify the desired card this driver to attach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multi-card and user does not specify "EtherID",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prompt user to selec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Supports up to eight 8019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PNPODI.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Jasper 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1994.12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  EXE/PNPOD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RCE/MSM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       1. Use masm 5.1 instead of masm 6.0(masm.exe) which caus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In all the changes in MSM.ASM T.F.Lin has made, some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necessary and cause error(PNPODI.COM can be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ory repeatly with only one MLID section in NET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PNPODI.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Jasper 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1995.0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 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       1. Migrate to LDDK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PNPODI.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C. C. Li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1995.08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  SOURCE\PNPODI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\PNPOD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        Modify title &amp;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PNPODI.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C. L. T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1995.10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  SOURCE\PNPODI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\PNPOD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        Preserved more characters in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patching(replace)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PNPODI.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C.C.Li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1995.12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 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       1. Migrate PNPODI.202 to LDDK 3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PNPODI.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Season 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1998.07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  PNPODI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       1. As in VerifyIRQ routine, do not enable promiscuou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Call MSMUnSetIRQ when VerifyIRQ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PNPODI.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5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Alex Chi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1994.10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  EXE/PNPOD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RCE/PNPODI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       1. Uses Data Prefetch for Rx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Original source code = PNPODI.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PNPODI.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C.C.Li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1995.12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 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       1. Migrate PNPODI.520 to LDDK 3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PNPODI.6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6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C.C.Li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1995.01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  PNPODI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       1. Uses Early Transmiting for Tx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Original source code = PNPODI.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PNPODI.6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6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Season 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1998.07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  PNPODI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       1. As in VerifyIRQ routine, do not enable promiscuou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Call MSMUnSetIRQ when VerifyIRQ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